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ского округа город Первомайс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548380</wp:posOffset>
                </wp:positionH>
                <wp:positionV relativeFrom="paragraph">
                  <wp:posOffset>635</wp:posOffset>
                </wp:positionV>
                <wp:extent cx="779145" cy="579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8510" cy="57975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45.65pt;mso-wrap-distance-left:1.9pt;mso-wrap-distance-right:1.9pt;mso-wrap-distance-top:2.9pt;mso-wrap-distance-bottom:2.9pt;margin-top:0.05pt;mso-position-vertical-relative:text;margin-left:2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8510" cy="57975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жегородской област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№ 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97"/>
        <w:gridCol w:w="1275"/>
      </w:tblGrid>
      <w:tr>
        <w:trPr/>
        <w:tc>
          <w:tcPr>
            <w:tcW w:w="1242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1"/>
          <w:numId w:val="3"/>
        </w:numPr>
        <w:spacing w:lineRule="auto" w:line="36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 (в ред. от 28.11.2014 № 1232, от 20.01.2015 № 35,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№ 1207, от 29.12.2015 № 1285, от 19.04.2016 № 399, от 12.05.2016 № 487, от 27.06.2016 № 600, от 18.07.2016 № 668, от 09.08.2016           № 746, от 07.09.2016 № 811, от 29.09.2016 № 919, от 27.10.2016 № 1012, от 23.11.2016 № 1100, от 08.12.2016 № 1159, от 26.12.2016 № 1248, от 21.03.2017     № 251, от 17.04.2017 № 371, от 01.06.2017 № 543, от 11.07.2017 № 669, от 09.08.2017 № 782, от 06.10.2017 № 1015, от 17.11.2017 № 1187, от 22.12.2017 № 1395, от 29.12.2017 № 1472, от 26.01.2018 № 147, от 02.03.2018 № 303, от 26.03.2018 № 403, от 04.05.2018 № 557, от 30.05.2018 № 664, от 04.07.2018 № 765, от 25.07.2018 № 849, от 14.09.2018 № 1077, от 03.10.2018 № 1129, от 14.11.2018 № 1288, от 04.12.2018 № 1413, от 24.12.2018 № 1513, от 25.01.2019 № 104, от 18.03.2019 № 337, от 24.04.2019 № 622, от 31.05.2019 № 737, от 01.07.2019 № 828, от 06.08.2019 № 962, от 17.09.2019 № 1109, от 18.10.2019 № 1218, от 20.11.2019 № 1351, от 20.12.2019 № 1483),  следующие изменения: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. «Объемы бюджетных ассигнований Программы (в разбивке по подпрограммам)» раздела 1. «Паспорт Программы» изложить в новой редакции, согласно приложению 1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1 подраздела 2.4. «Перечень основных мероприятий Программы» раздела 2. «Текст Программы» изложить в новой редакции, согласно приложению 2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4 пункта 2.7.1. «Ресурсное обеспечение реализации Программы» подраздела 2.7. «Обоснование объема финансовых ресурсов» раздела 2. «Текст Программы» изложить в новой редакции, согласно приложению 3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5 пункта 2.7.2. «Прогнозная оценка расходов на реализацию Программы за счет всех источников» подраздела 2.7. «Обоснование объема финансовых ресурсов» раздела 2. «Текст Программы» изложить в новой редакции, согласно приложению 4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1.1. «Паспорт Подпрограммы» подраздела 3.1. «Подпрограмма 1 «Развитие общего образования» раздела 3. «Подпрограммы Программы» изложить в новой редакции, согласно приложению 5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2.1. «Паспорт Подпрограммы» подраздела 3.2. «Подпрограмма 2 «Развитие дополнительного образования и воспитания детей и молодежи» раздела 3. «Подпрограммы Программы» изложить в новой редакции, согласно приложению 6 к настоящему постановлению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4.1. «Паспорт Подпрограммы» подраздела 3.4. «Подпрограмма 4 «Ресурсное обеспечение сферы образования» раздела 3. «Подпрограммы Программы» изложить в новой редакции, согласно приложению 7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5.1. «Паспорт Подпрограммы» подраздела 3.5. «Подпрограмма 5 «Обеспечение реализации муниципальной программы» раздела 3. «Подпрограммы Программы» изложить в новой редакции, согласно приложению 8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«Аналитическое распределение средств Подпрограммы «Обеспечение реализации муниципальной программы» изложить в новой редакции, согласно приложению 9 к настоящему постановлению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народного образования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may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опубликование в газете «Районный вестник».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         Е.А.Лебедн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608"/>
      </w:tblGrid>
      <w:tr>
        <w:trPr>
          <w:trHeight w:val="16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99" w:leader="none"/>
              </w:tabs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ъемы бюджетных ассигнований Программы  (в разбивке по подпрограммам)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по годам, руб.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3333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  <w:gridCol w:w="1276"/>
              <w:gridCol w:w="1276"/>
              <w:gridCol w:w="1276"/>
              <w:gridCol w:w="1275"/>
              <w:gridCol w:w="1276"/>
              <w:gridCol w:w="1276"/>
              <w:gridCol w:w="1276"/>
              <w:gridCol w:w="1417"/>
              <w:gridCol w:w="1701"/>
            </w:tblGrid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4202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8175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4976578,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5996497,8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7374595,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1010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6932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1016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49685571,1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950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851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395701,4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534213,5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633897,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0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48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88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2137512,9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областного бюджета 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6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5295,5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261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24209,5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8736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9164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7824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5486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5135803,8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414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432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4526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7646603,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9178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809713,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258891,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855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9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744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7309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513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9244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266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54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241503,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156834,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2526571,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2696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2017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6174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4622909,2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  <w:gridCol w:w="1276"/>
              <w:gridCol w:w="1276"/>
              <w:gridCol w:w="1276"/>
              <w:gridCol w:w="1275"/>
              <w:gridCol w:w="1276"/>
              <w:gridCol w:w="1280"/>
              <w:gridCol w:w="1272"/>
              <w:gridCol w:w="1417"/>
              <w:gridCol w:w="1701"/>
            </w:tblGrid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517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6486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490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82975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6579146,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74379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91616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10072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73390782,7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27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3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91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754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75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49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963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821303,8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88399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88399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88399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06102103,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972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602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74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3338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757842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85980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3217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67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4497678,8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2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34"/>
              <w:gridCol w:w="1134"/>
              <w:gridCol w:w="1134"/>
              <w:gridCol w:w="1134"/>
              <w:gridCol w:w="1275"/>
              <w:gridCol w:w="1275"/>
              <w:gridCol w:w="1277"/>
              <w:gridCol w:w="1418"/>
              <w:gridCol w:w="2409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22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08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74073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7990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346075,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3648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393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5663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501250,6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6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65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15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5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92140,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8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3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2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2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78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67700,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37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489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45773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8386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87775,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9071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4816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108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7541410,6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3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992"/>
              <w:gridCol w:w="992"/>
              <w:gridCol w:w="993"/>
              <w:gridCol w:w="992"/>
              <w:gridCol w:w="1134"/>
              <w:gridCol w:w="1134"/>
              <w:gridCol w:w="1276"/>
              <w:gridCol w:w="1701"/>
              <w:gridCol w:w="311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1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7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7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6700,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бвенции из областного бюджета 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1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7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7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6700,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4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6"/>
              <w:gridCol w:w="1275"/>
              <w:gridCol w:w="1276"/>
              <w:gridCol w:w="1280"/>
              <w:gridCol w:w="1271"/>
              <w:gridCol w:w="1276"/>
              <w:gridCol w:w="1417"/>
              <w:gridCol w:w="1843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0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52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416404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751293,7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92346,38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2835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8370944,3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9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5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5001,4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63443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583397,93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286542,9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6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15295,5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2614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24209,5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56418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646213,5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952631,5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3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5138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2447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27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30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39689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256950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56320,94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2835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6262860,3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5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5"/>
              <w:gridCol w:w="1276"/>
              <w:gridCol w:w="1276"/>
              <w:gridCol w:w="1280"/>
              <w:gridCol w:w="1271"/>
              <w:gridCol w:w="1276"/>
              <w:gridCol w:w="1276"/>
              <w:gridCol w:w="1984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28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99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248273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33609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421827,4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8876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4761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371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4145893,4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2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529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911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072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000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48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88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36783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3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46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15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89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067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164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35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55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2768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276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5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626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855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94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744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60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83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278213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45051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089433,4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8712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14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828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6044259,4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6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4. Перечень основных мероприятий Программы</w:t>
      </w:r>
    </w:p>
    <w:p>
      <w:pPr>
        <w:pStyle w:val="Style19"/>
        <w:spacing w:lineRule="auto" w:line="360"/>
        <w:ind w:left="0" w:firstLine="60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850"/>
        <w:gridCol w:w="1418"/>
        <w:gridCol w:w="1276"/>
        <w:gridCol w:w="1276"/>
        <w:gridCol w:w="1276"/>
        <w:gridCol w:w="1275"/>
        <w:gridCol w:w="1277"/>
        <w:gridCol w:w="1276"/>
        <w:gridCol w:w="1275"/>
        <w:gridCol w:w="1272"/>
        <w:gridCol w:w="1420"/>
      </w:tblGrid>
      <w:tr>
        <w:trPr>
          <w:tblHeader w:val="true"/>
          <w:trHeight w:val="4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тегор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ители мероприятий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финансирования (по годам), руб.</w:t>
            </w:r>
          </w:p>
        </w:tc>
      </w:tr>
      <w:tr>
        <w:trPr>
          <w:tblHeader w:val="true"/>
          <w:trHeight w:val="4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</w:tr>
      <w:tr>
        <w:trPr>
          <w:trHeight w:val="511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: формирование на территории городского округа город Первомайск Нижегородской области образовательной системы, обеспечивающей доступность качественного образования, отвечающего потребностям инновационного развития экономики городского округа, ожиданиям общества и каждого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1420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17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497657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996497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737459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1010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6932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1016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49685571,14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7951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9648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0490412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98297509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57914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7437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9161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007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3390782,73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овершенствование дошкольного образования как института социального развит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народного образования администрации городского округа город Первомайск Нижегородской области (далее – ОНО администрации городского округа г. Первомайск), Муниципальное казенное учреждение «Центр по обслуживанию муниципальных образовательных учреждений городского округа город Первомайск Нижегородской области (далее – МКУ «Центр по обслуживанию МОУ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разовательные организации (далее – О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77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6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7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«Основы религиозных культур и светской э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  <w:lang w:val="ru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MD"/>
              </w:rPr>
              <w:t>Проч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9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uppressAutoHyphens w:val="true"/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и доступности образования для детей с ОВЗ и детей-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uppressAutoHyphens w:val="true"/>
              <w:ind w:left="0" w:firstLine="1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 Первомайск, на основе муниципальных заданий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989197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144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50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673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9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092486,03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 компенсации части родительской платы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полнительных образовате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7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обучающимся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11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39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5892,83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Развитие дополнительного образования и воспитания детей и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0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7407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79901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4607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364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39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66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501250,65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единого воспитательного пространства в городском округе город Первомайск Нижегородской области, развитие системы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обучающихся к регулярным занятиям физической культурой и спортом, развитие различных видов спорта в образовательных организациях. Внедрение новых форм спортивно-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66,8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ое воспитание и формирование экологической культуры у обучающихся, создание условий для вовлечения детей в поисково-исследовательскую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противодействие немедицинскому использованию наркотически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Центр по обслуживанию МОУ», ОО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УЗ НО «Первомайская центральн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88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69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8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478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2281,8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6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форм и методов социализации детей и молодежи; вовлечение учащейся молодежи в социальную практ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бразовательных организаций дополнительного образования детей, подведомственных отделу народного образования администрации городского округа г. Первомайск, на основе муниципаль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217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34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30002,05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атриотическое воспитание  обучающихся 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67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ведение мероприятий по воспитанию у обучающихся навыков поведения в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г. Первомайск,  МКУ «Центр по обслуживанию МОУ», ОО, Муниципальное  автономное учреждение «Издательский Дом «Районный вестник», МАОУ «ЦДО»,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ение надзорной деятельности по городскому округу город Первомайск Главного управления МЧС России по Нижегородской области   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Организация поисковых, познавательных, научно-исследовательских, творческих мероприятий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7721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«Ресурсное обеспечение сферы образования 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880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05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941640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5751293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99234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8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4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4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8370944,31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вершенствование кадрового потенциала системы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ского округа город Первомайск Нижегородской области, ОНО администрации городского округа г. Первом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8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модернизация и обновление автобусного парка для перевозк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г. Первомайск,  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810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646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5293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1277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4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8033,93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Улучшение условий и  охраны труда на основе снижения профессиональных рисков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1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Разработка проктно – сметной документации, строительство, капитальный ремонт объектов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– 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9659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767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57330,88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w:anchor="Par87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«Обеспечение реализации 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4827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36092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218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88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761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371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4145893,45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3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2.7. Обоснование объема финансовых ресур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. Ресурсное обеспечени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4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7"/>
        <w:gridCol w:w="1701"/>
        <w:gridCol w:w="1316"/>
        <w:gridCol w:w="1310"/>
        <w:gridCol w:w="1340"/>
        <w:gridCol w:w="1340"/>
        <w:gridCol w:w="1289"/>
        <w:gridCol w:w="1340"/>
        <w:gridCol w:w="1274"/>
        <w:gridCol w:w="1280"/>
        <w:gridCol w:w="1417"/>
      </w:tblGrid>
      <w:tr>
        <w:trPr>
          <w:tblHeader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, соисполнители</w:t>
            </w:r>
          </w:p>
        </w:tc>
        <w:tc>
          <w:tcPr>
            <w:tcW w:w="1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финансовых ресурсах по годам реализации Программы, руб.</w:t>
            </w:r>
          </w:p>
        </w:tc>
      </w:tr>
      <w:tr>
        <w:trPr>
          <w:tblHeader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разования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02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5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76578,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96497,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374595,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104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9328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9685571,1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114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5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76578,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96497,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374595,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104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9328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9597571,1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17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86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04126,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97509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79146,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4379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161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0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3390782,7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17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86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04126,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97509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79146,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4379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161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0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3390782,7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полнительного образования и воспитания детей и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6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073,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9901,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6075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648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9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6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01250,6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6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073,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9901,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6075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648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9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6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01250,6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триотическое воспитание  обучающихся 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65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3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6404,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1293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2346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35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370944,3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85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3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6404,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1293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2346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35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282944,3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5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8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05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8273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6092,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21827,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87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61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7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45893,4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8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05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8273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6092,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21827,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87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61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7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45893,45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7.2. Прогнозная оценка расходов на реализацию Программы за счет всех источник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left="0" w:firstLine="60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5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1276"/>
        <w:gridCol w:w="1275"/>
        <w:gridCol w:w="1276"/>
        <w:gridCol w:w="1276"/>
        <w:gridCol w:w="1276"/>
        <w:gridCol w:w="1375"/>
        <w:gridCol w:w="1318"/>
        <w:gridCol w:w="1276"/>
        <w:gridCol w:w="1418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финансирования </w:t>
            </w:r>
          </w:p>
        </w:tc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руб.), годы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азвитие образования городского округа город Первомайск Нижегородской 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312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80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649817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827876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8660089,5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19900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79316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20345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37327754,5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1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22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85494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796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8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84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42183,4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0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7657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9649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374595,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10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93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1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9685571,1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57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421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33897,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8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137512,9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61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4209,5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73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16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82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48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1358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414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43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452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76466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91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9713,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58891,5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предоставление грантов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9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44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3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4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6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4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4150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683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26571,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96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1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17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622909,27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1. «Развитие общего обра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688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5593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47388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895890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6592446,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7720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44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128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1220382,7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6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6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3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8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296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1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8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041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9750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79146,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437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16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07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3390782,7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1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4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75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49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96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213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839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8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83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61021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2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0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441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3380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57842,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98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2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67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497678,86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uppressAutoHyphens w:val="true"/>
              <w:ind w:left="-108" w:firstLine="25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ошкольного образования как института социального разви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"Основы религиозных культур и светской этик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Повышение качества и доступности образования для детей с ОВЗ и детей-инвали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Первомайск, на основе муниципа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98919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1444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50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67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092486,0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98919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1444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50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67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092486,0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1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77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23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20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34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649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041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04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04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34408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36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229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4519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52344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08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3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7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860686,03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 компенсации части родительской 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Предоставление дополнительных образовате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1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736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1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736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8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3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62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87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3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49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Предоставление мер социальной поддержки обучающимся муниципальных общеобразователь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398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5892,8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398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5892,8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7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4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0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898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1592,83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Осуществление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. «Развитие дополнительного образования и воспитания детей и молодеж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6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0568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782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89231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610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355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625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186066,6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6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9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156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4816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07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990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6075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648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6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01250,6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214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7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577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386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87775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07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8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8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41410,6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единого воспитательного пространства в городском округе город Первомайск Нижегородской области, развитие системы дополните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обучающихся к регулярным занятиям физической культурой и спортом, развитие различных видов спорта в образовательных организациях. Внедрение новых форм спортивно-массов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66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66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66,8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ое воспитание и формирование экологической культуры у обучающихся, создание условий для вовлечения детей в поисково-исследовательскую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противодействие немедицинскому использованию наркотически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03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64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941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6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6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7097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6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9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156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4816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9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6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4785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2281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9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6485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4081,8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форм и методов социализации детей и молодежи; вовлечение учащейся молодежи в социальную практ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бразовательных организаций дополнительного образования детей, подведомственных отделу народного образования администрации городского округа г.Первомайск, на основе муниципа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21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3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8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30002,0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21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3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8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30002,0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64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65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709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8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88362,0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3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атриотическое воспитание обучающихся городского округа город Первомайск Ниже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ведение мероприятий по воспитанию у обучающихся навыков поведения в чрезвычайных ситу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Организация поисковых, познавательных, научно-исследовательских, творческих мероприятий в сфере патриотического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2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7169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83423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721384,7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848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5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5498711,7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038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7767,41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640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129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2346,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35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370944,3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0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344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83397,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86542,9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61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4209,5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6213,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2631,5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3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4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7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968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695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6230,9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35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62860,31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вершенствование кадрового потенциала системы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модернизация и обновление автобусного парка для перевозки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8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175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823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41814,9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5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35801,3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038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7767,4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646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529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12776,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4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8033,9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0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625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88251,4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61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4209,5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6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2918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974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299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7412,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4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12654,93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Улучшение условий и  охраны труда на основе снижения профессиональных рисков работников муниципаль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Разработка проктно – сметной документации, строительство, капитальный ремонт объектов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965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7671,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57330,8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965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7671,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57330,8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114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17147,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98291,4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69713,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69713,5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3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4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761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009,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4625,8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5 «Обеспечение реализации муниципальной программ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8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4827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3609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21827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887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7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37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4145893,4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8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827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609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31827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87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7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45893,4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7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8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6783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67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68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26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предоставление грантов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9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44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7821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5051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89433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71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2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044259,45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9"/>
        <w:gridCol w:w="13750"/>
      </w:tblGrid>
      <w:tr>
        <w:trPr>
          <w:trHeight w:val="47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бъемы бюджетных ассигнований Подпрограммы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  <w:gridCol w:w="1276"/>
              <w:gridCol w:w="1276"/>
              <w:gridCol w:w="1276"/>
              <w:gridCol w:w="1275"/>
              <w:gridCol w:w="1276"/>
              <w:gridCol w:w="1280"/>
              <w:gridCol w:w="1272"/>
              <w:gridCol w:w="1417"/>
              <w:gridCol w:w="1701"/>
            </w:tblGrid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517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6486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490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82975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6579146,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74379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91616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10072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73390782,7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27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3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91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754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75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49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963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821303,8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88399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88399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88399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06102103,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972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602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74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3338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757842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85980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3217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67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4497678,8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3466"/>
      </w:tblGrid>
      <w:tr>
        <w:trPr>
          <w:trHeight w:val="40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ъемы бюджетных ассигнований Подпрограммы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34"/>
              <w:gridCol w:w="1134"/>
              <w:gridCol w:w="1134"/>
              <w:gridCol w:w="1134"/>
              <w:gridCol w:w="1275"/>
              <w:gridCol w:w="1275"/>
              <w:gridCol w:w="1277"/>
              <w:gridCol w:w="1418"/>
              <w:gridCol w:w="2409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22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08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74073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7990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346075,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3648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393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5663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501250,6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6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65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15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5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92140,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8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3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2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2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78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67700,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37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489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45773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8386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87775,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9071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4816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108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7541410,6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8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8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81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9"/>
        <w:gridCol w:w="13750"/>
      </w:tblGrid>
      <w:tr>
        <w:trPr>
          <w:trHeight w:val="47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ъемы бюджетных ассигнований Подпрограммы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3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6"/>
              <w:gridCol w:w="1275"/>
              <w:gridCol w:w="1276"/>
              <w:gridCol w:w="1280"/>
              <w:gridCol w:w="1271"/>
              <w:gridCol w:w="1276"/>
              <w:gridCol w:w="1417"/>
              <w:gridCol w:w="2016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80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52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416404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751293,7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992346,38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2835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8370944,3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29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5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05001,4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763443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583397,93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286542,90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6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5295,5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2614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24209,59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56418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646213,5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952631,5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73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5138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9244700,00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427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30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39689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256950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556320,94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2835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262860,3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81" w:leader="none"/>
        </w:tabs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 № 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9"/>
        <w:gridCol w:w="13750"/>
      </w:tblGrid>
      <w:tr>
        <w:trPr>
          <w:trHeight w:val="47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ъемы бюджетных ассигнований Подпрограммы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3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5"/>
              <w:gridCol w:w="1276"/>
              <w:gridCol w:w="1276"/>
              <w:gridCol w:w="1280"/>
              <w:gridCol w:w="1271"/>
              <w:gridCol w:w="1276"/>
              <w:gridCol w:w="1276"/>
              <w:gridCol w:w="2157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28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99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248273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33609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421827,4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8876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4761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371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4145893,45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2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529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911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072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000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48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88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367830,00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3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46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15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89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067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164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35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55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276800,00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276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5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6260,00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855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94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744,00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60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83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278213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45051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089433,4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8712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14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828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6044259,45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тическое распределение средст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"Обеспечение реализ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"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418"/>
        <w:gridCol w:w="567"/>
        <w:gridCol w:w="567"/>
        <w:gridCol w:w="1276"/>
        <w:gridCol w:w="568"/>
        <w:gridCol w:w="1135"/>
        <w:gridCol w:w="1134"/>
        <w:gridCol w:w="1134"/>
        <w:gridCol w:w="1134"/>
        <w:gridCol w:w="1134"/>
        <w:gridCol w:w="1134"/>
        <w:gridCol w:w="1134"/>
        <w:gridCol w:w="1134"/>
        <w:gridCol w:w="1275"/>
      </w:tblGrid>
      <w:tr>
        <w:trPr>
          <w:tblHeader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руб.), годы</w:t>
            </w:r>
          </w:p>
        </w:tc>
      </w:tr>
      <w:tr>
        <w:trPr>
          <w:tblHeader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7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 (всег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образования городского округа город Первомай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9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482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3609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218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887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76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371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4145893,45</w:t>
            </w:r>
          </w:p>
        </w:tc>
      </w:tr>
      <w:tr>
        <w:trPr>
          <w:trHeight w:val="2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аппарату управления отдела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22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63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right="-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375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7957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4333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66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37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57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403858,6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488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769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833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5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5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81822,2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1 5 0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83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235,8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71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82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0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709,8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8,7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73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950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73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70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73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9500,00</w:t>
            </w:r>
          </w:p>
        </w:tc>
      </w:tr>
      <w:tr>
        <w:trPr>
          <w:trHeight w:val="2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73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100,00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50374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00,0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униципальному казенному учреждению «Центр по обслуживанию муниципальных образовательных учреждений городского округа город Первомайск Нижегородской области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20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126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1452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45652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87849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120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023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61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7742034,8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4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2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81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7377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046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48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42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0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589779,0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4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7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58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15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682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33667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7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6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3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72,6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1 5 02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176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0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8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50764,1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1 5 02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8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853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71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2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222,00</w:t>
            </w:r>
          </w:p>
        </w:tc>
      </w:tr>
    </w:tbl>
    <w:p>
      <w:pPr>
        <w:pStyle w:val="Normal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6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567" w:right="709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54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18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bCs/>
      <w:sz w:val="20"/>
      <w:szCs w:val="20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 w:cs="Calibri"/>
      <w:sz w:val="24"/>
      <w:szCs w:val="24"/>
      <w:lang w:val="en-US" w:bidi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1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uppressAutoHyphens w:val="true"/>
    </w:pPr>
    <w:rPr>
      <w:rFonts w:eastAsia="Times New Roman" w:cs="Calibri"/>
      <w:sz w:val="20"/>
      <w:szCs w:val="20"/>
      <w:lang w:val="en-US" w:bidi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40:00Z</dcterms:created>
  <dc:creator>Admin</dc:creator>
  <dc:description/>
  <cp:keywords/>
  <dc:language>en-US</dc:language>
  <cp:lastModifiedBy>admin</cp:lastModifiedBy>
  <cp:lastPrinted>2020-01-11T10:23:00Z</cp:lastPrinted>
  <dcterms:modified xsi:type="dcterms:W3CDTF">2020-01-11T08:53:00Z</dcterms:modified>
  <cp:revision>828</cp:revision>
  <dc:subject/>
  <dc:title/>
</cp:coreProperties>
</file>