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ского округа город Первомайс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48380</wp:posOffset>
                </wp:positionH>
                <wp:positionV relativeFrom="paragraph">
                  <wp:posOffset>635</wp:posOffset>
                </wp:positionV>
                <wp:extent cx="779145" cy="579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8510" cy="579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5.65pt;mso-wrap-distance-left:1.9pt;mso-wrap-distance-right:1.9pt;mso-wrap-distance-top:2.9pt;mso-wrap-distance-bottom:2.9pt;margin-top:0.05pt;mso-position-vertical-relative:text;margin-left:2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8510" cy="579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61" r="-4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ижегородской облас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№ 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7"/>
        <w:gridCol w:w="1275"/>
      </w:tblGrid>
      <w:tr>
        <w:trPr/>
        <w:tc>
          <w:tcPr>
            <w:tcW w:w="1242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1"/>
          <w:numId w:val="3"/>
        </w:numPr>
        <w:spacing w:lineRule="auto" w:line="360"/>
        <w:ind w:left="0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образования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0.10.2014 № 1036 (в ред. от 28.11.2014 № 1232, от 20.01.2015 № 35,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№ 1207, от 29.12.2015 № 1285, от 19.04.2016 № 399, от 12.05.2016 № 487, от 27.06.2016 № 600, от 18.07.2016 № 668, от 09.08.2016           № 746, от 07.09.2016 № 811, от 29.09.2016 № 919, от 27.10.2016 № 1012, от 23.11.2016 № 1100, от 08.12.2016 № 1159, от 26.12.2016 № 1248, от 21.03.2017     № 251, от 17.04.2017 № 371, от 01.06.2017 № 543, от 11.07.2017 № 669, от 09.08.2017 № 782, от 06.10.2017 № 1015, от 17.11.2017 № 1187, от 22.12.2017 № 1395, от 29.12.2017 № 1472, от 26.01.2018 № 147, от 02.03.2018 № 303, от 26.03.2018 № 403, от 04.05.2018 № 557, от 30.05.2018 № 664, от 04.07.2018 № 765, от 25.07.2018 № 849, от 14.09.2018 № 1077, от 03.10.2018 № 1129, от 14.11.2018 № 1288, от 04.12.2018 № 1413, от 24.12.2018 № 1513, от 25.01.2019 № 104, от 18.03.2019 № 337, от 24.04.2019 № 622, от 31.05.2019 № 737, от 01.07.2019 № 828, от 06.08.2019 № 962, от 17.09.2019 № 1109, от 18.10.2019 № 1218, от 20.11.2019 № 1351, от 20.12.2019 № 1483, от 29.01.2020 № 94),  следующие изменения: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. «Объемы бюджетных ассигнований Программы (в разбивке по подпрограммам)» раздела 1. «Паспорт Программы» изложить в новой редакции, согласно приложению 1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 подраздела 2.4. «Перечень основных мероприятий Программы» раздела 2. «Текст Программы» изложить в новой редакции, согласно приложению 2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4 пункта 2.7.1. «Ресурсное обеспечение реализации Программы» подраздела 2.7. «Обоснование объема финансовых ресурсов» раздела 2. «Текст Программы» изложить в новой редакции, согласно приложению 3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5 пункта 2.7.2. «Прогнозная оценка расходов на реализацию Программы за счет всех источников» подраздела 2.7. «Обоснование объема финансовых ресурсов» раздела 2. «Текст Программы» изложить в новой редакции, согласно приложению 4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1.1. «Паспорт Подпрограммы» подраздела 3.1. «Подпрограмма 1 «Развитие общего образования» раздела 3. «Подпрограммы Программы» изложить в новой редакции, согласно приложению 5 к настоящему постановлению.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2.1. «Паспорт Подпрограммы» подраздела 3.2. «Подпрограмма 2 «Развитие дополнительного образования и воспитания детей и молодежи» раздела 3. «Подпрограммы Программы» изложить в новой редакции, согласно приложению 6 к настоящему постановлению</w:t>
      </w:r>
    </w:p>
    <w:p>
      <w:pPr>
        <w:pStyle w:val="Style19"/>
        <w:numPr>
          <w:ilvl w:val="1"/>
          <w:numId w:val="5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. «Объемы бюджетных ассигнований Подпрограммы» пункта 3.4.1. «Паспорт Подпрограммы» подраздела 3.4. «Подпрограмма 4 «Ресурсное обеспечение сферы образования» раздела 3. «Подпрограммы Программы» изложить в новой редакции, согласно приложению 7 к настоящему постановлению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народного образования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ние в газете «Районный вестник».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                                 Е.А.Лебеднов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1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608"/>
      </w:tblGrid>
      <w:tr>
        <w:trPr>
          <w:trHeight w:val="1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99" w:leader="none"/>
              </w:tabs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ъемы бюджетных ассигнований Программы  (в разбивке по подпрограммам)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годам, руб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3333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276"/>
              <w:gridCol w:w="1276"/>
              <w:gridCol w:w="1276"/>
              <w:gridCol w:w="1275"/>
              <w:gridCol w:w="1276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4202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17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44976578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996497,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7374595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2420552,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6932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016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1095724,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950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851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395701,4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34213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633897,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191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5429412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област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5295,5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261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34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965809,5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8736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164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824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486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51358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163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432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4526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188670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9178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809713,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25889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730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513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26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5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241503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8156834,2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2526571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8252652,9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2017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6174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179162,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701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286463,6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1616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1007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4239346,4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7322503,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226163,6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4125842,5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2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64639,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501089,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06939,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541249,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3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992"/>
              <w:gridCol w:w="992"/>
              <w:gridCol w:w="993"/>
              <w:gridCol w:w="992"/>
              <w:gridCol w:w="1134"/>
              <w:gridCol w:w="1134"/>
              <w:gridCol w:w="1276"/>
              <w:gridCol w:w="1701"/>
              <w:gridCol w:w="311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венции из областного бюджета 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1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7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6700,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4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417"/>
              <w:gridCol w:w="170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8452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8932694,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291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578442,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34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965809,5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952631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244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117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81110,3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Подпрограмма 5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5"/>
              <w:gridCol w:w="1276"/>
              <w:gridCol w:w="1276"/>
              <w:gridCol w:w="1280"/>
              <w:gridCol w:w="1271"/>
              <w:gridCol w:w="1276"/>
              <w:gridCol w:w="1276"/>
              <w:gridCol w:w="198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128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99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24827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333609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421827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8876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4761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6371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145893,4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62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529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1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072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000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48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388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936783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3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46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15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898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067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164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55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2768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76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5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626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85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94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744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и на предоставление грантов из обла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0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830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278213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450512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089433,41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871200,00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9143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2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6044259,4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8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4. Перечень основных мероприятий Программы</w:t>
      </w:r>
    </w:p>
    <w:p>
      <w:pPr>
        <w:pStyle w:val="Style19"/>
        <w:spacing w:lineRule="auto" w:line="360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850"/>
        <w:gridCol w:w="1418"/>
        <w:gridCol w:w="1276"/>
        <w:gridCol w:w="1276"/>
        <w:gridCol w:w="1276"/>
        <w:gridCol w:w="1275"/>
        <w:gridCol w:w="1277"/>
        <w:gridCol w:w="1276"/>
        <w:gridCol w:w="1275"/>
        <w:gridCol w:w="1272"/>
        <w:gridCol w:w="1420"/>
      </w:tblGrid>
      <w:tr>
        <w:trPr>
          <w:tblHeader w:val="true"/>
          <w:trHeight w:val="40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тегор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ители мероприятий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финансирования (по годам), руб.</w:t>
            </w:r>
          </w:p>
        </w:tc>
      </w:tr>
      <w:tr>
        <w:trPr>
          <w:tblHeader w:val="true"/>
          <w:trHeight w:val="40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511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формирование на территории городского округа город Первомайск Нижегородской области образовательной системы, обеспечивающей доступность качественного образования, отвечающего потребностям инновационного развития экономики городского округа, ожиданиям общества и каждог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1420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97657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649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73745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242055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93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016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hanging="4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1095724,09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7951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0490412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198297509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57914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28646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9161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1007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4239346,4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Совершенствование дошкольного образования как института социального разви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народного образования администрации городского округа город Первомайск Нижегородской области (далее – ОНО администрации городского округа г. Первомайск), Муниципальное казенное учреждение «Центр по обслуживанию муниципальных образовательных учреждений городского округа город Первомайск Нижегородской области (далее – МКУ «Центр по обслуживанию МОУ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образовательные организации (далее – О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7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6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7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23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4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  <w:lang w:val="ru-M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MD"/>
              </w:rPr>
              <w:t>Проч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9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353" w:leader="none"/>
              </w:tabs>
              <w:suppressAutoHyphens w:val="true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и доступности образования для детей с ОВЗ и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uppressAutoHyphens w:val="true"/>
              <w:ind w:left="0" w:firstLine="10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 г. Первомайск, МКУ «Центр по обслуживанию МОУ»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9866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3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941049,72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образовате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  <w:p>
            <w:pPr>
              <w:pStyle w:val="Style19"/>
              <w:tabs>
                <w:tab w:val="clear" w:pos="708"/>
                <w:tab w:val="left" w:pos="281" w:leader="none"/>
              </w:tabs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1" w:leader="none"/>
              </w:tabs>
              <w:suppressAutoHyphens w:val="true"/>
              <w:ind w:left="0" w:firstLine="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7407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79901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4607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36463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39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66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501089,91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Центр по обслуживанию МОУ», ОО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З НО «Первома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8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6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 Первомайск, на основе муниципаль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 г. Первомай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9841,31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2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МКУ «Центр по обслуживанию МОУ», ОО, Муниципальное  автономное учреждение «Издательский Дом «Районный вестник», МАОУ «ЦДО»,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надзорной деятельности по городскому округу город Первомайск Главного управления МЧС России по Нижегородской области   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Par77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«Ресурсное обеспечение сферы образования 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80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941640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25751293,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99234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98452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43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8932694,31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ского округа город Первомайск Нижегородской области, ОНО администрации городского округа 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О администрации городского округа г. Первомайск,  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810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85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69783,93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МКУ «Центр по обслуживанию МОУ»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6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НО администрации городского округа г. Первомайск, О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>
          <w:trHeight w:val="2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87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«Обеспечение реализации 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3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.7. Обоснование объема финансовых ресур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Ресурсное обеспечени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Таблица 4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7"/>
        <w:gridCol w:w="1701"/>
        <w:gridCol w:w="1316"/>
        <w:gridCol w:w="1310"/>
        <w:gridCol w:w="1340"/>
        <w:gridCol w:w="1340"/>
        <w:gridCol w:w="1289"/>
        <w:gridCol w:w="1340"/>
        <w:gridCol w:w="1274"/>
        <w:gridCol w:w="1280"/>
        <w:gridCol w:w="1417"/>
      </w:tblGrid>
      <w:tr>
        <w:trPr>
          <w:tblHeader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, соисполнители</w:t>
            </w:r>
          </w:p>
        </w:tc>
        <w:tc>
          <w:tcPr>
            <w:tcW w:w="1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ресурсах по годам реализации Программы, руб.</w:t>
            </w:r>
          </w:p>
        </w:tc>
      </w:tr>
      <w:tr>
        <w:trPr>
          <w:tblHeader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42055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1095724,0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114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42055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1007724,0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86463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1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239346,4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86463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1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239346,4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полнительного образования и воспитания детей и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639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089,9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639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089,9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ическое воспитание  обучающихся 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452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32694,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5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452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844694,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– координатор отдел народного образования администрации городского округа город Первомайск Нижегородской об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1827,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>
          <w:trHeight w:val="1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7.2. Прогнозная оценка расходов на реализацию Программы за счет всех источни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left="0" w:firstLine="60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5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1276"/>
        <w:gridCol w:w="1275"/>
        <w:gridCol w:w="1276"/>
        <w:gridCol w:w="1276"/>
        <w:gridCol w:w="1276"/>
        <w:gridCol w:w="1375"/>
        <w:gridCol w:w="1318"/>
        <w:gridCol w:w="1276"/>
        <w:gridCol w:w="1418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финансирования </w:t>
            </w:r>
          </w:p>
        </w:tc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руб.), годы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городского округа город Первомайск Нижегородской област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312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80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49817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827876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8660089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3590981,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7931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2034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8928693,2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15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22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85494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70428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8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84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32969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02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7657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99649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374595,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420552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9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1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1095724,0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57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421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33897,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91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429412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1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58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3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6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2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8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358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32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45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88670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91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889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6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415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68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26571,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52652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1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174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179162,2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. «Развитие обще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88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559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47388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89589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5924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62856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44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128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5128946,4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6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7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6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3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896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1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48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975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79146,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8646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16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7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239346,4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54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5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49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6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213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60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83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3225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72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0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4412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3380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57842,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2616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2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67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25842,5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ind w:left="-108" w:firstLine="25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ошкольного образования как института социального разв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дернизация содержания общего образования и образовательной среды с целью развития одаренности обучающихся для обеспечения готовности выпускников общеобразовательных организаций к дальнейшему обучению и деятельности в высокотехнологичной эконом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ддержка, сохранение и распространение русского языка, улучшение качества преподавания русского языка, литературы, истории, комплексного учебного курса "Основы религиозных культур и светской эти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Формирование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Повышение качества и доступности образования для детей с ОВЗ и детей-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9866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941049,7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14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5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926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989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014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79866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67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1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941049,7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1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7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3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06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34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649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26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4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04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4661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36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2294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4519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2344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36563,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3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488849,7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 компенсации части родительской 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39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Предоставление дополнительных образовате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36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1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36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Присмотр и уход за ребенком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8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62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6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8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49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2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Предоставление мер социальной поддержки обучающимся муниципальных общеобразователь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23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5892,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98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0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898,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1592,8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Родительская плата за питание обучающихся в муниципальных общеобразовательных организ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Осуществление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03,8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403,8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. «Развитие дополнительного образования и воспитания детей и молодеж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6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56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78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89231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460882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55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25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185905,9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40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990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460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46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3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6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01089,9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1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577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38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87775,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69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41249,9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воспитательного пространства в городском округе город Первомайск Нижегородской области, развитие системы дополните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дополнительного образования, повышение уровня профессионального мастерства педагогических работников сферы воспитания и дополнительного образования, выявление и распространение передового и инновационного опыта, эффективных форм и методов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интеллектуальному, духовно-нравственному развитию детей, реализации личности ребенка в интересах общества, создание условий для выявления и творческого развития одаренных и талантливых детей и молодежи, развитие мотивации у детей к познанию и творч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лактика асоциальных явлений в детской и молодежной среде, формирование здорового образа ж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обучающихся к регулярным занятиям физической культурой и спортом, развитие различных видов спорта в образовательных организациях. Внедрение новых форм спортивно-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66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 и формирование экологической культуры у обучающихся, создание условий для вовлечения детей в поисково-исследовательскую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противодействие немедицинскому использованию наркотически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03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6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7941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0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7097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15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4816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6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7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2281,8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7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599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6485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4081,8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валифицированных кадров, владеющих современными педагогическими и оздоровительными технолог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форм и методов социализации детей и молодежи; вовлечение учащейся молодежи в социальную практ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образовательных организаций дополнительного образования детей, подведомственных отделу народного образования администрации городского округа г.Первомайск, на основе муниципальных зад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9841,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1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063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29841,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64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657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09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90789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8139,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88201,3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25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граждан начальным знаниям по основам военной службы и повышение квалификации специалистов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3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Формирование и ведение электронных ресурсов и информационного банка данных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Обеспечение информационного освещения мероприятий патриотической направленности в средствах массов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ведение мероприятий по воспитанию у обучающихся навыков поведения в чрезвычайных ситуац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Совершенствование системы работы по патриотическому воспитанию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Организация поисковых, познавательных, научно-исследовательских, творческих мероприятий в сфере патриотического вос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7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2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32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7169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83423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21384,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057733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6191247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553,20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640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12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92346,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8452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32694,3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34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8339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91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78442,9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1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58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62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2631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7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968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69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6230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17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81110,31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овершенствование кадрового потенциала системы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,0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Укрепление материально-технической базы подведомственных ОО, подготовка к новому учебному году, капитальный ремонт, аварийные работы, реализация планов укрепления материально-технической базы ОО,  модернизация и обновление автобусного парка для перевозки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8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175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823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41814,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1793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28337,1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2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038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085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8553,2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0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6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52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2776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1858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569783,9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0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2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625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919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80151,4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529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1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41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65809,5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6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918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97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29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7412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23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40904,9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Улучшение условий и  охраны труда на основе снижения профессиональных рисков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3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898,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7579,5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Разработка проктно – сметной документации, строительство, капитальный ремонт объектов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96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17671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57330,8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114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17147,9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98291,49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9713,5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138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447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761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7009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625,88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5 «Обеспечение реализации муниципальной программ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2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887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ого округа город Первомайск Нижегородской области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8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4827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609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1827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876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71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45893,4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7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000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8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6783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7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4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68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26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предоставление гран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94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744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821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051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9433,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12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44259,45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1"/>
              <w:gridCol w:w="1276"/>
              <w:gridCol w:w="1276"/>
              <w:gridCol w:w="1276"/>
              <w:gridCol w:w="1275"/>
              <w:gridCol w:w="1276"/>
              <w:gridCol w:w="1280"/>
              <w:gridCol w:w="1272"/>
              <w:gridCol w:w="1417"/>
              <w:gridCol w:w="1874"/>
            </w:tblGrid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517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6486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490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82975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6579146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8286463,6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91616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310072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right="-108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74239346,42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7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3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791000,00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7544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75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649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963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3821303,8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0060300,0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88399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07322503,87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727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7602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744126,7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4333809,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757842,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8226163,6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0321700,0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1673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4125842,55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3466"/>
      </w:tblGrid>
      <w:tr>
        <w:trPr>
          <w:trHeight w:val="40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34"/>
              <w:gridCol w:w="1134"/>
              <w:gridCol w:w="1134"/>
              <w:gridCol w:w="1134"/>
              <w:gridCol w:w="1275"/>
              <w:gridCol w:w="1275"/>
              <w:gridCol w:w="1277"/>
              <w:gridCol w:w="1418"/>
              <w:gridCol w:w="2409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72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608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740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57990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3460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364639,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393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5663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3501089,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96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65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156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54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05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9214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88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53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127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325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78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57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67700,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374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4893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145773,9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083861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087775,0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906939,2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481600,0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108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7541249,9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8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81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/>
        <w:t>«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9"/>
        <w:gridCol w:w="13750"/>
      </w:tblGrid>
      <w:tr>
        <w:trPr>
          <w:trHeight w:val="47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ъемы бюджетных ассигнований Подпрограммы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/>
              <w:t>Финансирование мероприятий по годам, руб.:</w:t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76"/>
              <w:gridCol w:w="1276"/>
              <w:gridCol w:w="1275"/>
              <w:gridCol w:w="1276"/>
              <w:gridCol w:w="1417"/>
              <w:gridCol w:w="1276"/>
              <w:gridCol w:w="1276"/>
              <w:gridCol w:w="1307"/>
              <w:gridCol w:w="1984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за 2015-2022 го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lef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8065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52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16404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51293,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92346,3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98452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8932694,3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городского округа город Первомайск Нижегородской области всего, в том числе: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91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5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5001,4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63443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583397,9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3291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578442,9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6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5295,5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9261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13416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3965809,5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сидии из федерального бюджета 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из област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6418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646213,5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952631,5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областного бюджета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309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5138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92447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ые межбюджетные трансферты из федерального бюджета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27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0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39689,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256950,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56320,9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1175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34300,00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181110,3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стный бюджет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567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54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18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  <w:sz w:val="20"/>
      <w:szCs w:val="20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rFonts w:eastAsia="Times New Roman" w:cs="Calibri"/>
      <w:sz w:val="20"/>
      <w:szCs w:val="20"/>
      <w:lang w:val="en-US" w:bidi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0:00Z</dcterms:created>
  <dc:creator>Admin</dc:creator>
  <dc:description/>
  <cp:keywords/>
  <dc:language>en-US</dc:language>
  <cp:lastModifiedBy>admin</cp:lastModifiedBy>
  <cp:lastPrinted>2020-02-04T08:34:00Z</cp:lastPrinted>
  <dcterms:modified xsi:type="dcterms:W3CDTF">2020-02-04T06:54:00Z</dcterms:modified>
  <cp:revision>849</cp:revision>
  <dc:subject/>
  <dc:title/>
</cp:coreProperties>
</file>