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2E2E2E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                 № ___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программу «Защита населения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рриторий от чрезвычайных ситуаций, обеспечение пожа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езопасности и безопасности людей на водных объектах город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 (в ред.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№ 408, от 10.07.2017 № 655, от 08.08.2017 № 767, от 03.10.2017 № 993, от 17.11.2017 № 1182, от 18.12.2017 № 1360, от 29.12.2017 № 1460, от 22.01.2018 № 74, от 28.02.2017 № 286, от 23.03.2018 № 396, от 03.05.2018 № 542, от 06.07.2018 № 776, от 03.08.2018 № 903, от 14.09.2018 №1076, от 24.10.2018 №1219, от 03.12.2018 № 1409, от 13.12.2018 № 1456, от 26.12.2018 № 1554, от 28.01.2019 № 133, от 20.03.2019 № 369, от 29.04.2019 № 633, от 06.06.2019 № 743, от 03.07.2019 № 839, от 08.08.2019 № 980, от 26.09.2019 № 1135, от 05.12.2019 № 1418, от 31.12.2019 № 1574, от 16.04.2020 № 446, от 22.05.2020 № 651),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Подраздел 1.7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рограммы за счет средств  бюджета  городского  округа  город  Первомайск  Нижегородской области в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вке по подпрограммам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/>
      </w:pPr>
      <w:r>
        <w:rPr/>
        <w:t xml:space="preserve">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089"/>
        <w:gridCol w:w="6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за счет средств бюджета городского округа город Первомайск Нижегородской области в разбивке по подпрограмм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9437233,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31529,97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556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41900,00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9437233,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531529,9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556600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419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10260643,27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9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229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18556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 - 32979916,3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243586,8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рублей.</w:t>
            </w:r>
          </w:p>
        </w:tc>
      </w:tr>
      <w:tr>
        <w:trPr>
          <w:trHeight w:val="1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2979916,3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243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401257,12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Обеспечение пожарной безопасности городского округа город Первомайск Нижегородской области» -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808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226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808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226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  <w:tr>
        <w:trPr>
          <w:trHeight w:val="4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«Подготовка населения в области гражданской обороны, защиты населения и территорий от чрезвычайных ситуаций   на    территории   городского  округа город Первомайск Нижегородской области» -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           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2. Таблицу 1. «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раздела 2.4.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раздела 2 «Текстовая часть муниципальной программы» изложить в новой 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Таблицу 4. «Ресурсное обеспечение реализации муниципальной программы за счет средств бюджета городского округа город Первомайск Нижегородской области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Таблицу 5. «Прогнозная оценка расходов на реализацию муниципальной программы за счет всех источников» подраздела 2.8. «Обоснование объема финансовых ресурсов» раздела 2 «Текстовая часть муниципальной программы» изложить в новой редакции согласно приложению 3 к настоящему постановлению. 1.5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за счет сре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3.1.1. «Паспорт подпрограммы 1» подраздела 3.1 «</w:t>
      </w:r>
      <w:r>
        <w:rPr>
          <w:rFonts w:cs="Times New Roman" w:ascii="Times New Roman" w:hAnsi="Times New Roman"/>
          <w:sz w:val="28"/>
          <w:szCs w:val="28"/>
        </w:rPr>
        <w:t>Подпрограмма 1 «Защита населения от чрезвычайных ситуаций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62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1 за счет средств бюджета городского округа город Первомайск Нижегородской области (с разбивкой по годам)</w:t>
            </w:r>
          </w:p>
          <w:p>
            <w:pPr>
              <w:pStyle w:val="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1 на период 2015-2022 годы составит – 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79916,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37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243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510500,00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979916,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37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243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668900,00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401257,12 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Таблицу 6. «Перечень основных мероприятий подпрограммы  1» подпункта  3.1.2.4. «Перечень основных мероприятий подпрограммы 1» пункта 3.1.2. «Текстовая часть подпрограммы 1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майск Нижегородской области» раздела 3 «Подпрограммы муниципальной программы» изложить в новой редакции согласно приложению 4 к настоящ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Таблицу 9. «Ресурсное обеспечение реализации  подпрограммы  1   за   счет средств бюджета городского округа город  Первомайск    Нижегородской    области»    подпункта      3.1.2.8.        «Обоснование        объема          финансовых          ресурсов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  округа      город    Первомайск    Нижегородской    области»     раздела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программы муниципальной программы» изложить в новой редакции согласно приложению 5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Таблицу 10. «Прогнозная оценка расходов на реализацию подпрограммы 1 за счет всех источников» подпункта  3.1.2.8. «Обоснование объема финансовых ресурсов подпрограммы 1» пункта 3.1.2. «Текстовая часть подпрограммы 3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Первомайск Нижегородской области»» раздела 3 «Подпрограммы муниципальной программы» изложить в новой редакции согласно приложению 6 к настоящему постановлен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  3.2.1.  «Паспорт подпрограммы 2»   подраздела  3.2.  «</w:t>
      </w: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пожарной безопасности городского округа город Первомайск Ниже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» изложить в следующе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9"/>
        <w:gridCol w:w="5993"/>
      </w:tblGrid>
      <w:tr>
        <w:trPr>
          <w:trHeight w:val="9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2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городского округа город Первомайск Нижегородской области на реализацию подпрограммы 2 на период 2015-2022 годы составит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808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226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808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226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25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0. Таблицу 11. «Перечень основных мероприятий подпрограммы  2» подпункта  3.2.2.4. «Перечень основных мероприятий подпрограммы 2» пункта 3.2.2. «Текстовая часть подпрограммы 2» 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Таблицу 13. «Ресурсное обеспечение реализации подпрограммы 2   за   счет средств бюджета городского округа город Первомайск    Нижегородской    области» подпункта    3.2.2.8.    «Обоснование    объема      финансовых     ресурс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2» пункта 3.2.2. «Текстовая часть подпрограммы 2» подраздела 3.2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8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2. Таблицу 14. «Прогнозная оценка расходов на реализацию подпрограммы 2 за счет всех источников» подпункта 3.2.2.8. «Обоснование объема финансовых ресурсов подпрограммы 2» пункта 3.2.2.   «Текстовая    часть      подпрограммы     3»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9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3 за счет средств бюджета городского округа город   Первомайск   Нижегородской  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ункта 3.3.1. «Паспорт подпрограммы 3» подраздела 3.3. «</w:t>
      </w:r>
      <w:r>
        <w:rPr>
          <w:rFonts w:cs="Times New Roman" w:ascii="Times New Roman" w:hAnsi="Times New Roman"/>
          <w:sz w:val="28"/>
          <w:szCs w:val="28"/>
        </w:rPr>
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  Первомайск   Нижегородской    области» 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894"/>
        <w:gridCol w:w="5820"/>
      </w:tblGrid>
      <w:tr>
        <w:trPr>
          <w:trHeight w:val="68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3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3 на период 2015-2022 годы составит  - 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 Нижегородской области –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4. Таблицу 15. «Перечень основных мероприятий подпрограммы 3» подпункта 3.3.2.4. «Перечень   основных   мероприятий   подпрограммы   3»  пунк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«Текстовая часть подпрограммы 3» подраздела 3.3. «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 раздела   3 «Подпрограммы   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» изложить в новой редакции согласно приложению 10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5. Таблицу 18. «Ресурсное обеспечение реализации подпрограммы 3   за   счет средств бюджета городского округа город Первомайск Нижегородской области» подпункта  3.3.2.8. «Обоснование объема финансовых ресурсов подпрограммы 3» пункта 3.3.2. «Текстовая часть подпрограммы 3» подраздела 3.3.  «Подпрограмма   3 «Подготовка населения в области гражданской обороны, защиты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я и   территорий   от   чрезвычайных   ситуаций на территории город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город Первомайск Нижегородской области» раздела 3 «Подпрограммы муниципальной программы» изложить в новой редакции согласно приложению 1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6. Таблицу 19. «Прогнозная оценка расходов на реализацию подпрограммы 3 за счет всех источников» подпункта 3.3.2.8. «Обоснование объема финансовых ресурсов подпрограммы 3» пункта 3.3.2. «Текстовая часть подпрограммы 3» подраздела 3.3. «Подпрограмма 3 «Подготовка населения   в   области   гражданск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ны, защиты населения и территорий от чрезвычайных ситуаций на территории городского    округа     город     Первомайск   Нижегородской    области» раздела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программы муниципальной программы» изложить в новой редакции согласно приложению 12 к настоящему постановлению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Сектору по мобилизационной работе, гражданской обороне, защите населения    и    территорий    от    чрезвычайных    ситуаций     управления    правового и информационного обеспечения администрации   городского   округа   город   Первомайск   Нижегородской области опубликовать настоящее постановление в газете «Районный вестник» и на официальном сайте администрации городского округа город Первомайск Нижегородской области www.1maysk.ru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    Е.А.Лебедн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. 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98"/>
        <w:gridCol w:w="2056"/>
        <w:gridCol w:w="978"/>
        <w:gridCol w:w="979"/>
        <w:gridCol w:w="1058"/>
        <w:gridCol w:w="1058"/>
        <w:gridCol w:w="1056"/>
        <w:gridCol w:w="1056"/>
        <w:gridCol w:w="1056"/>
        <w:gridCol w:w="1199"/>
        <w:gridCol w:w="1276"/>
      </w:tblGrid>
      <w:tr>
        <w:trPr>
          <w:trHeight w:val="139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( руб.)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43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14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798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2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52045,07</w:t>
            </w:r>
          </w:p>
        </w:tc>
      </w:tr>
      <w:tr>
        <w:trPr>
          <w:trHeight w:val="12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24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3523,00</w:t>
            </w:r>
          </w:p>
        </w:tc>
      </w:tr>
      <w:tr>
        <w:trPr>
          <w:trHeight w:val="9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2751,07</w:t>
            </w:r>
          </w:p>
        </w:tc>
      </w:tr>
      <w:tr>
        <w:trPr>
          <w:trHeight w:val="75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973,80</w:t>
            </w:r>
          </w:p>
        </w:tc>
      </w:tr>
      <w:tr>
        <w:trPr>
          <w:trHeight w:val="10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7218,36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79916,36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79916,36</w:t>
            </w:r>
          </w:p>
        </w:tc>
      </w:tr>
      <w:tr>
        <w:trPr>
          <w:trHeight w:val="133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92319,64</w:t>
            </w:r>
          </w:p>
        </w:tc>
      </w:tr>
      <w:tr>
        <w:trPr>
          <w:trHeight w:val="10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6,72</w:t>
            </w:r>
          </w:p>
        </w:tc>
      </w:tr>
      <w:tr>
        <w:trPr>
          <w:trHeight w:val="72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808266,87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808266,87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32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23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31165,00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047,00</w:t>
            </w:r>
          </w:p>
        </w:tc>
      </w:tr>
      <w:tr>
        <w:trPr>
          <w:trHeight w:val="124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9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050,00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050,00</w:t>
            </w:r>
          </w:p>
        </w:tc>
      </w:tr>
      <w:tr>
        <w:trPr>
          <w:trHeight w:val="14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0,00</w:t>
            </w:r>
          </w:p>
        </w:tc>
      </w:tr>
      <w:tr>
        <w:trPr>
          <w:trHeight w:val="149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70,00</w:t>
            </w:r>
          </w:p>
        </w:tc>
      </w:tr>
      <w:tr>
        <w:trPr>
          <w:trHeight w:val="6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,00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6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4. Ресурсное обеспечение реализации муниципальной программы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6"/>
        <w:gridCol w:w="1991"/>
        <w:gridCol w:w="978"/>
        <w:gridCol w:w="978"/>
        <w:gridCol w:w="1058"/>
        <w:gridCol w:w="1058"/>
        <w:gridCol w:w="1063"/>
        <w:gridCol w:w="1216"/>
        <w:gridCol w:w="1066"/>
        <w:gridCol w:w="1056"/>
        <w:gridCol w:w="1136"/>
      </w:tblGrid>
      <w:tr>
        <w:trPr>
          <w:trHeight w:val="139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3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141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0798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2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652045,07</w:t>
            </w:r>
          </w:p>
        </w:tc>
      </w:tr>
      <w:tr>
        <w:trPr>
          <w:trHeight w:val="12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2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3523,00</w:t>
            </w:r>
          </w:p>
        </w:tc>
      </w:tr>
      <w:tr>
        <w:trPr>
          <w:trHeight w:val="9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2751,07</w:t>
            </w:r>
          </w:p>
        </w:tc>
      </w:tr>
      <w:tr>
        <w:trPr>
          <w:trHeight w:val="75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79973,80</w:t>
            </w:r>
          </w:p>
        </w:tc>
      </w:tr>
      <w:tr>
        <w:trPr>
          <w:trHeight w:val="10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7218,36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79916,36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79916,36</w:t>
            </w:r>
          </w:p>
        </w:tc>
      </w:tr>
      <w:tr>
        <w:trPr>
          <w:trHeight w:val="13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92319,64</w:t>
            </w:r>
          </w:p>
        </w:tc>
      </w:tr>
      <w:tr>
        <w:trPr>
          <w:trHeight w:val="102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8,36</w:t>
            </w:r>
          </w:p>
        </w:tc>
      </w:tr>
      <w:tr>
        <w:trPr>
          <w:trHeight w:val="72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808266,87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808266,87</w:t>
            </w:r>
          </w:p>
        </w:tc>
      </w:tr>
      <w:tr>
        <w:trPr>
          <w:trHeight w:val="12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325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23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31165,00</w:t>
            </w:r>
          </w:p>
        </w:tc>
      </w:tr>
      <w:tr>
        <w:trPr>
          <w:trHeight w:val="12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9223,00</w:t>
            </w:r>
          </w:p>
        </w:tc>
      </w:tr>
      <w:tr>
        <w:trPr>
          <w:trHeight w:val="117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92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  <w:tr>
        <w:trPr>
          <w:trHeight w:val="67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050,00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42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050,00</w:t>
            </w:r>
          </w:p>
        </w:tc>
      </w:tr>
      <w:tr>
        <w:trPr>
          <w:trHeight w:val="142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0,00</w:t>
            </w:r>
          </w:p>
        </w:tc>
      </w:tr>
      <w:tr>
        <w:trPr>
          <w:trHeight w:val="142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70,00</w:t>
            </w:r>
          </w:p>
        </w:tc>
      </w:tr>
      <w:tr>
        <w:trPr>
          <w:trHeight w:val="6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,00</w:t>
            </w:r>
          </w:p>
        </w:tc>
      </w:tr>
      <w:tr>
        <w:trPr>
          <w:trHeight w:val="13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6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5. Прогнозная оценка расходов на реализацию муниципальной программы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701"/>
        <w:gridCol w:w="993"/>
        <w:gridCol w:w="992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9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-ния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315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437233,23</w:t>
            </w:r>
          </w:p>
        </w:tc>
      </w:tr>
      <w:tr>
        <w:trPr>
          <w:trHeight w:val="12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9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85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0643,27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296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144918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296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144918,00</w:t>
            </w:r>
          </w:p>
        </w:tc>
      </w:tr>
      <w:tr>
        <w:trPr>
          <w:trHeight w:val="16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14272,98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543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4272,98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16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808266,8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808266,87</w:t>
            </w:r>
          </w:p>
        </w:tc>
      </w:tr>
      <w:tr>
        <w:trPr>
          <w:trHeight w:val="15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676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835878,60</w:t>
            </w:r>
          </w:p>
        </w:tc>
      </w:tr>
      <w:tr>
        <w:trPr>
          <w:trHeight w:val="9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676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835878,60</w:t>
            </w:r>
          </w:p>
        </w:tc>
      </w:tr>
      <w:tr>
        <w:trPr>
          <w:trHeight w:val="1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-ного вод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11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7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10,0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6. Перечень основных мероприятий подпрограммы  1</w:t>
      </w:r>
    </w:p>
    <w:p>
      <w:pPr>
        <w:pStyle w:val="Normal"/>
        <w:spacing w:lineRule="auto" w:line="360"/>
        <w:rPr/>
      </w:pPr>
      <w:r>
        <w:rPr/>
        <w:t>«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1353"/>
        <w:gridCol w:w="1307"/>
        <w:gridCol w:w="1418"/>
        <w:gridCol w:w="976"/>
        <w:gridCol w:w="976"/>
        <w:gridCol w:w="976"/>
        <w:gridCol w:w="1028"/>
        <w:gridCol w:w="1044"/>
        <w:gridCol w:w="1134"/>
        <w:gridCol w:w="1076"/>
        <w:gridCol w:w="1012"/>
        <w:gridCol w:w="1167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выполн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3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979916,3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979916,36</w:t>
            </w:r>
          </w:p>
        </w:tc>
      </w:tr>
      <w:tr>
        <w:trPr>
          <w:trHeight w:val="9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14272,98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2                                     3                     4                  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6133,31</w:t>
            </w:r>
          </w:p>
        </w:tc>
      </w:tr>
      <w:tr>
        <w:trPr>
          <w:trHeight w:val="27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24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9. Ресурсное обеспечение реализации подпрограммы 1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right"/>
        <w:rPr/>
      </w:pPr>
      <w:r>
        <w:rPr/>
        <w:t>»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33"/>
        <w:gridCol w:w="11"/>
        <w:gridCol w:w="1427"/>
        <w:gridCol w:w="19"/>
        <w:gridCol w:w="1465"/>
        <w:gridCol w:w="1363"/>
        <w:gridCol w:w="992"/>
        <w:gridCol w:w="993"/>
        <w:gridCol w:w="992"/>
        <w:gridCol w:w="992"/>
        <w:gridCol w:w="992"/>
        <w:gridCol w:w="993"/>
        <w:gridCol w:w="992"/>
        <w:gridCol w:w="1116"/>
        <w:gridCol w:w="1134"/>
      </w:tblGrid>
      <w:tr>
        <w:trPr>
          <w:trHeight w:val="6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-тий</w:t>
            </w:r>
          </w:p>
        </w:tc>
        <w:tc>
          <w:tcPr>
            <w:tcW w:w="91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3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10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979916,36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979916,36</w:t>
            </w:r>
          </w:p>
        </w:tc>
      </w:tr>
      <w:tr>
        <w:trPr>
          <w:trHeight w:val="113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14272,98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6133,31</w:t>
            </w:r>
          </w:p>
        </w:tc>
      </w:tr>
      <w:tr>
        <w:trPr>
          <w:trHeight w:val="28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68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130645,02</w:t>
            </w:r>
          </w:p>
        </w:tc>
      </w:tr>
      <w:tr>
        <w:trPr>
          <w:trHeight w:val="257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блица 10. Прогнозная оценка расходов на реализацию подпрограммы 1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41"/>
        <w:gridCol w:w="1926"/>
        <w:gridCol w:w="976"/>
        <w:gridCol w:w="976"/>
        <w:gridCol w:w="976"/>
        <w:gridCol w:w="976"/>
        <w:gridCol w:w="1017"/>
        <w:gridCol w:w="990"/>
        <w:gridCol w:w="990"/>
        <w:gridCol w:w="1022"/>
        <w:gridCol w:w="1152"/>
      </w:tblGrid>
      <w:tr>
        <w:trPr>
          <w:trHeight w:val="9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руб.), годы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45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979916,36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45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79916,36</w:t>
            </w:r>
          </w:p>
        </w:tc>
      </w:tr>
      <w:tr>
        <w:trPr>
          <w:trHeight w:val="113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ю РАСЦО на территории города Первомайск и рабочего поселка Сат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14272,98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4272,98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946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359645,02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1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46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1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9645,02</w:t>
            </w:r>
          </w:p>
        </w:tc>
      </w:tr>
      <w:tr>
        <w:trPr>
          <w:trHeight w:val="108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№ 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</w:t>
      </w:r>
      <w:r>
        <w:rPr/>
        <w:t xml:space="preserve"> 11. Перечень основных мероприятий подпрограммы  2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1701"/>
        <w:gridCol w:w="992"/>
        <w:gridCol w:w="992"/>
        <w:gridCol w:w="992"/>
        <w:gridCol w:w="993"/>
        <w:gridCol w:w="1134"/>
        <w:gridCol w:w="992"/>
        <w:gridCol w:w="992"/>
        <w:gridCol w:w="1134"/>
        <w:gridCol w:w="1276"/>
      </w:tblGrid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 2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8531266,87</w:t>
            </w:r>
          </w:p>
        </w:tc>
      </w:tr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2: Повышение уровня пожарной безопасности населения и территорий городского округа город Первомайск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264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531266,87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Обеспечение пожарной безопасности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9223,00</w:t>
            </w:r>
          </w:p>
        </w:tc>
      </w:tr>
      <w:tr>
        <w:trPr>
          <w:trHeight w:val="2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пожарной безопасности населенных пунктов городского округа город Первомайск Нижегород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676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835878,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К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чреждение по обеспечению деятельности ОМСУ», МП «Радуг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7633,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5878,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Обеспечение пожарной безопасности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8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культуры, 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2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 4: Обеспечение пожарной безопасности объектов с массовым пребыванием людей и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3173,80</w:t>
            </w:r>
          </w:p>
        </w:tc>
      </w:tr>
      <w:tr>
        <w:trPr>
          <w:trHeight w:val="6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2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 5: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-ное предприятие городского округа город Первомайск Нижегород-ской области "Рад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 6: 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3. Ресурсное обеспечение реализации подпрограммы 2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9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06"/>
        <w:gridCol w:w="2605"/>
        <w:gridCol w:w="991"/>
        <w:gridCol w:w="990"/>
        <w:gridCol w:w="990"/>
        <w:gridCol w:w="990"/>
        <w:gridCol w:w="1056"/>
        <w:gridCol w:w="1056"/>
        <w:gridCol w:w="976"/>
        <w:gridCol w:w="1056"/>
        <w:gridCol w:w="1098"/>
      </w:tblGrid>
      <w:tr>
        <w:trPr>
          <w:trHeight w:val="96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7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1035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6644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5848266,87                                                              </w:t>
            </w:r>
          </w:p>
        </w:tc>
      </w:tr>
      <w:tr>
        <w:trPr>
          <w:trHeight w:val="106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104721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644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848266,87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892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23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71254,60</w:t>
            </w:r>
          </w:p>
        </w:tc>
      </w:tr>
      <w:tr>
        <w:trPr>
          <w:trHeight w:val="1104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047,00</w:t>
            </w:r>
          </w:p>
        </w:tc>
      </w:tr>
      <w:tr>
        <w:trPr>
          <w:trHeight w:val="586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4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407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«Радуг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9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4. Прогнозная оценка расходов на реализацию подпрограммы 2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59"/>
        <w:gridCol w:w="2448"/>
        <w:gridCol w:w="992"/>
        <w:gridCol w:w="993"/>
        <w:gridCol w:w="992"/>
        <w:gridCol w:w="992"/>
        <w:gridCol w:w="1056"/>
        <w:gridCol w:w="1056"/>
        <w:gridCol w:w="1087"/>
        <w:gridCol w:w="1151"/>
        <w:gridCol w:w="1170"/>
      </w:tblGrid>
      <w:tr>
        <w:trPr>
          <w:trHeight w:val="31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93814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884756,47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93814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2644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884756,47</w:t>
            </w:r>
          </w:p>
        </w:tc>
      </w:tr>
      <w:tr>
        <w:trPr>
          <w:trHeight w:val="91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60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6763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835878,6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763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5878,60</w:t>
            </w:r>
          </w:p>
        </w:tc>
      </w:tr>
      <w:tr>
        <w:trPr>
          <w:trHeight w:val="8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3173,80</w:t>
            </w:r>
          </w:p>
        </w:tc>
      </w:tr>
      <w:tr>
        <w:trPr>
          <w:trHeight w:val="49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ного водоснаб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32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5. Перечень основных мероприятий подпрограммы 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560"/>
        <w:gridCol w:w="1417"/>
        <w:gridCol w:w="992"/>
        <w:gridCol w:w="851"/>
        <w:gridCol w:w="850"/>
        <w:gridCol w:w="993"/>
        <w:gridCol w:w="992"/>
        <w:gridCol w:w="850"/>
        <w:gridCol w:w="993"/>
        <w:gridCol w:w="992"/>
        <w:gridCol w:w="992"/>
      </w:tblGrid>
      <w:tr>
        <w:trPr>
          <w:trHeight w:val="8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3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Обеспечение эффективной подготовки населения в области к действиям по защите от чрезвычайных ситуаций мирного и военного време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дготовка специалистов муниципальной и   добровольной   пожарной   охраны, аварийно-спасательных формирований,  специалистов в  области   гражданской обороны городского округа город Первомайск Нижегородской области к действиям по предназнач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 Обучение неработающего населения (пенсионеры, учащиеся, дошкольники, инвалиды) основам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-печению деятельности ОМСУ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Повышение квалификации (обучение) должностных лиц, руководителей и специалистов предприятий и организаций городского округа город Первомайск по вопросам гражданской обороны и защиты от чрезвычай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4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народного образования, отдел культуры, МКУ «Учреждение по обеспечению деятельности ОМСУ», МБУ «ФОК г. Первомай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2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8. Ресурсное обеспечение реализации подпрограммы 3 за счет средств бюджета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83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623"/>
        <w:gridCol w:w="1985"/>
        <w:gridCol w:w="993"/>
        <w:gridCol w:w="849"/>
        <w:gridCol w:w="991"/>
        <w:gridCol w:w="947"/>
        <w:gridCol w:w="1177"/>
        <w:gridCol w:w="1132"/>
        <w:gridCol w:w="1098"/>
        <w:gridCol w:w="1168"/>
        <w:gridCol w:w="1135"/>
      </w:tblGrid>
      <w:tr>
        <w:trPr>
          <w:trHeight w:val="87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татус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5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 – координатор, соисполнители</w:t>
            </w:r>
          </w:p>
        </w:tc>
        <w:tc>
          <w:tcPr>
            <w:tcW w:w="9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58" w:right="344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ы по годам ( руб.)</w:t>
            </w:r>
          </w:p>
        </w:tc>
      </w:tr>
      <w:tr>
        <w:trPr>
          <w:trHeight w:val="27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18" w:right="39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52" w:right="425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36" w:right="40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</w:t>
            </w:r>
          </w:p>
        </w:tc>
      </w:tr>
      <w:tr>
        <w:trPr>
          <w:trHeight w:val="88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3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/>
            </w:pPr>
            <w:r>
              <w:rPr>
                <w:rFonts w:eastAsia="Calibri"/>
                <w:sz w:val="24"/>
              </w:rPr>
              <w:t xml:space="preserve">«Подготовка населения в области гражданской обороны, защиты населения и территорий от чрезвычайных ситуаций на территории </w:t>
            </w:r>
            <w:r>
              <w:rPr>
                <w:rFonts w:eastAsia="Calibri"/>
                <w:spacing w:val="-3"/>
                <w:sz w:val="24"/>
              </w:rPr>
              <w:t xml:space="preserve">городского </w:t>
            </w:r>
            <w:r>
              <w:rPr>
                <w:rFonts w:eastAsia="Calibri"/>
                <w:sz w:val="24"/>
              </w:rPr>
              <w:t>округа город Первомайск</w:t>
            </w:r>
          </w:p>
          <w:p>
            <w:pPr>
              <w:pStyle w:val="TableParagraph"/>
              <w:spacing w:lineRule="auto" w:line="240"/>
              <w:ind w:left="107" w:right="85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573150,00</w:t>
            </w:r>
          </w:p>
        </w:tc>
      </w:tr>
      <w:tr>
        <w:trPr>
          <w:trHeight w:val="157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3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- 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</w:tr>
      <w:tr>
        <w:trPr>
          <w:trHeight w:val="127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8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57315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83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623"/>
        <w:gridCol w:w="1985"/>
        <w:gridCol w:w="993"/>
        <w:gridCol w:w="849"/>
        <w:gridCol w:w="991"/>
        <w:gridCol w:w="947"/>
        <w:gridCol w:w="1177"/>
        <w:gridCol w:w="1132"/>
        <w:gridCol w:w="1098"/>
        <w:gridCol w:w="1168"/>
        <w:gridCol w:w="1135"/>
      </w:tblGrid>
      <w:tr>
        <w:trPr>
          <w:trHeight w:val="201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2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8800,00</w:t>
            </w:r>
          </w:p>
        </w:tc>
      </w:tr>
      <w:tr>
        <w:trPr>
          <w:trHeight w:val="117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культуры,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39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57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9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8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32670,00</w:t>
            </w:r>
          </w:p>
        </w:tc>
      </w:tr>
      <w:tr>
        <w:trPr>
          <w:trHeight w:val="89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БУ «ФОК г.</w:t>
            </w:r>
          </w:p>
          <w:p>
            <w:pPr>
              <w:pStyle w:val="TableParagraph"/>
              <w:spacing w:lineRule="auto" w:line="2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ервомай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6800,00</w:t>
            </w:r>
          </w:p>
        </w:tc>
      </w:tr>
      <w:tr>
        <w:trPr>
          <w:trHeight w:val="177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</w:t>
            </w:r>
          </w:p>
          <w:p>
            <w:pPr>
              <w:pStyle w:val="TableParagraph"/>
              <w:spacing w:lineRule="auto" w:line="240"/>
              <w:ind w:left="107" w:right="14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«Учреждение по обеспечению</w:t>
            </w:r>
          </w:p>
          <w:p>
            <w:pPr>
              <w:pStyle w:val="TableParagraph"/>
              <w:spacing w:lineRule="auto" w:line="240"/>
              <w:ind w:left="107" w:right="48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274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97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70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17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9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96960,00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9. Прогнозная оценка расходов на реализацию подпрограммы 3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050"/>
        <w:gridCol w:w="2835"/>
        <w:gridCol w:w="850"/>
        <w:gridCol w:w="97"/>
        <w:gridCol w:w="754"/>
        <w:gridCol w:w="992"/>
        <w:gridCol w:w="850"/>
        <w:gridCol w:w="993"/>
        <w:gridCol w:w="850"/>
        <w:gridCol w:w="896"/>
        <w:gridCol w:w="947"/>
        <w:gridCol w:w="947"/>
      </w:tblGrid>
      <w:tr>
        <w:trPr>
          <w:trHeight w:val="45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11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луги по НТД и правилам электрическому персоналу с организацией проверки знаний Информацион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71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1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8-13T08:34:00Z</dcterms:modified>
  <cp:revision>164</cp:revision>
  <dc:subject/>
  <dc:title> </dc:title>
</cp:coreProperties>
</file>