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ского округа город Первомайск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3548380</wp:posOffset>
                </wp:positionH>
                <wp:positionV relativeFrom="paragraph">
                  <wp:posOffset>635</wp:posOffset>
                </wp:positionV>
                <wp:extent cx="779145" cy="5797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8510" cy="57975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8510" cy="57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45.65pt;mso-wrap-distance-left:1.9pt;mso-wrap-distance-right:1.9pt;mso-wrap-distance-top:2.9pt;mso-wrap-distance-bottom:2.9pt;margin-top:0.05pt;mso-position-vertical-relative:text;margin-left:27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78510" cy="57975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8510" cy="57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ижегородской области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___                                                                                                   № 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797"/>
        <w:gridCol w:w="1275"/>
      </w:tblGrid>
      <w:tr>
        <w:trPr/>
        <w:tc>
          <w:tcPr>
            <w:tcW w:w="1242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муниципальную программу «Развитие образования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0.10.2014 № 1036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городского округа город Первомайск Нижегород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numPr>
          <w:ilvl w:val="1"/>
          <w:numId w:val="3"/>
        </w:numPr>
        <w:spacing w:lineRule="auto" w:line="36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Развитие образования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0.10.2014 № 1036 (в ред. от 28.11.2014 № 1232, от 20.01.2015 № 35, от 12.03.2015 № 226, от 30.03.2015 № 296, от 02.04.2015 № 319, от 24.04.2015 № 391, от 20.05.2015 № 463, от 23.06.2015 № 544, от 13.07.2015 № 610, от 26.08.2015 № 760, от 29.09.2015 № 866, от 19.10.2015 № 952, от 18.11.2015 № 1061, от 17.12.2015 № 1207, от 29.12.2015 № 1285, от 19.04.2016 № 399, от 12.05.2016 № 487, от 27.06.2016 № 600, от 18.07.2016 № 668, от 09.08.2016           № 746, от 07.09.2016 № 811, от 29.09.2016 № 919, от 27.10.2016 № 1012, от 23.11.2016 № 1100, от 08.12.2016 № 1159, от 26.12.2016 № 1248, от 21.03.2017     № 251, от 17.04.2017 № 371, от 01.06.2017 № 543, от 11.07.2017 № 669, от 09.08.2017 № 782, от 06.10.2017 № 1015, от 17.11.2017 № 1187, от 22.12.2017 № 1395, от 29.12.2017 № 1472, от 26.01.2018 № 147, от 02.03.2018 № 303, от 26.03.2018 № 403, от 04.05.2018 № 557, от 30.05.2018 № 664, от 04.07.2018 № 765, от 25.07.2018 № 849, от 14.09.2018 № 1077, от 03.10.2018 № 1129, от 14.11.2018 № 1288, от 04.12.2018 № 1413, от 24.12.2018 № 1513, от 25.01.2019 № 104, от 18.03.2019 № 337, от 24.04.2019 № 622, от 31.05.2019 № 737, от 01.07.2019 № 828, от 06.08.2019 № 962, от 17.09.2019 № 1109, от 18.10.2019 № 1218, от 20.11.2019 № 1351, от 20.12.2019 № 1483, от 29.01.2020 № 94, от 25.02.2020 № 191, от 01.04.2020 № 381, от 13.05.2020 № 514, от 08.06.2020 № 610),  следующие изменения: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. «Объемы бюджетных ассигнований Программы (в разбивке по подпрограммам)» раздела 1. «Паспорт Программы» изложить в новой редакции, согласно приложению 1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у 1 подраздела 2.4. «Перечень основных мероприятий Программы» раздела 2. «Текст Программы» изложить в новой редакции, согласно приложению 2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4 пункта 2.7.1. «Ресурсное обеспечение реализации Программы» подраздела 2.7. «Обоснование объема финансовых ресурсов» раздела 2. «Текст Программы» изложить в новой редакции, согласно приложению 3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у 5 пункта 2.7.2. «Прогнозная оценка расходов на реализацию Программы за счет всех источников» подраздела 2.7. «Обоснование объема финансовых ресурсов» раздела 2. «Текст Программы» изложить в новой редакции, согласно приложению 4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6. «Объемы бюджетных ассигнований Подпрограммы» пункта 3.1.1. «Паспорт Подпрограммы» подраздела 3.1. «Подпрограмма 1 «Развитие общего образования» раздела 3. «Подпрограммы Программы» изложить в новой редакции, согласно приложению 5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6. «Объемы бюджетных ассигнований Подпрограммы» пункта 3.2.1. «Паспорт Подпрограммы» подраздела 3.2. «Подпрограмма 2 «Развитие дополнительного образования и воспитания детей и молодежи» раздела 3. «Подпрограммы Программы» изложить в новой редакции, согласно приложению 6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6. «Объемы бюджетных ассигнований Подпрограммы» пункта 3.4.1. «Паспорт Подпрограммы» подраздела 3.4. «Подпрограмма 4 «Ресурсное обеспечение сферы образования» раздела 3. «Подпрограммы Программы» изложить в новой редакции, согласно приложению 7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6. «Объемы бюджетных ассигнований Подпрограммы» пункта 3.5.1. «Паспорт Подпрограммы» подраздела 3.5. «Подпрограмма 5 «обеспечение реализации муниципальной программы» раздела 3. «Подпрограммы Программы» изложить в новой редакции, согласно приложению 8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Аналитическое распределение средств Подпрограммы «Обеспечение реализации муниципальной программы» изложить в новой редакции, согласно приложению 9 к настоящему постановлению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у народного образования администрации городского округа город Первомайск Нижегородской области обеспечить размещение настоящего постановления на официальном сайте администрации городского округа город Первомайск Нижегород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may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и опубликование в газете «Районный вестник».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                                                             Е.А.Лебедно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1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608"/>
      </w:tblGrid>
      <w:tr>
        <w:trPr>
          <w:trHeight w:val="16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99" w:leader="none"/>
              </w:tabs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бъемы бюджетных ассигнований Программы  (в разбивке по подпрограммам)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ероприятий по годам, руб.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3333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4"/>
              <w:gridCol w:w="1276"/>
              <w:gridCol w:w="1276"/>
              <w:gridCol w:w="1276"/>
              <w:gridCol w:w="1275"/>
              <w:gridCol w:w="1276"/>
              <w:gridCol w:w="1276"/>
              <w:gridCol w:w="1276"/>
              <w:gridCol w:w="1417"/>
              <w:gridCol w:w="1701"/>
            </w:tblGrid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14202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8175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44976578,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5996497,8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27374595,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2387248,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88153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922365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13503219,3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950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8518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395701,4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534213,5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7633897,9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6575861,6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483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3887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0813374,5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областного бюджета 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16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15295,5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92614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1257339,3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3881548,9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87361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9164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7824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54860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5135803,8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1634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1653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1673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21307803,8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50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99178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809713,5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0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558891,5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855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2194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0744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тации на предоставление грантов из областного бюджета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7309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95138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92447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федерального бюджета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5266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1543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6241503,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8156834,2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2526571,8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2619647,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2017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6174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54546156,5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  <w:tbl>
            <w:tblPr>
              <w:tblW w:w="1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1"/>
              <w:gridCol w:w="1276"/>
              <w:gridCol w:w="1276"/>
              <w:gridCol w:w="1276"/>
              <w:gridCol w:w="1275"/>
              <w:gridCol w:w="1276"/>
              <w:gridCol w:w="1280"/>
              <w:gridCol w:w="1272"/>
              <w:gridCol w:w="1417"/>
              <w:gridCol w:w="1701"/>
            </w:tblGrid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95171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6486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4904126,7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8297509,7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6579146,2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2547908,49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0382000,0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22276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70941591,2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27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63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7910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7544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7756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6496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39637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3821303,8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0060300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0060300,0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0060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09763303,8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1972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7602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6744126,7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4333809,7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757842,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2487608,49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0321700,0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2167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58387287,3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одпрограмма 2</w:t>
            </w:r>
          </w:p>
          <w:tbl>
            <w:tblPr>
              <w:tblW w:w="1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34"/>
              <w:gridCol w:w="1134"/>
              <w:gridCol w:w="1134"/>
              <w:gridCol w:w="1134"/>
              <w:gridCol w:w="1275"/>
              <w:gridCol w:w="1275"/>
              <w:gridCol w:w="1277"/>
              <w:gridCol w:w="1418"/>
              <w:gridCol w:w="2409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7222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608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374073,9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579901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346075,0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594159,8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939300,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5663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3730610,5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967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658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15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354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05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92140,0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881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535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127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325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78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77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7700,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77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267700,0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374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4893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145773,9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083861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087775,0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136459,8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481600,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1086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7770770,5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одпрограмма 3</w:t>
            </w:r>
          </w:p>
          <w:tbl>
            <w:tblPr>
              <w:tblW w:w="1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992"/>
              <w:gridCol w:w="992"/>
              <w:gridCol w:w="993"/>
              <w:gridCol w:w="992"/>
              <w:gridCol w:w="1134"/>
              <w:gridCol w:w="1134"/>
              <w:gridCol w:w="1276"/>
              <w:gridCol w:w="1701"/>
              <w:gridCol w:w="3118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2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81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37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7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52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6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6700,0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убвенции из областного бюджета 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2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81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37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7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52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6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6700,0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стный бюджет</w:t>
                  </w:r>
                </w:p>
              </w:tc>
            </w:tr>
          </w:tbl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одпрограмма 4</w:t>
            </w:r>
          </w:p>
          <w:tbl>
            <w:tblPr>
              <w:tblW w:w="1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276"/>
              <w:gridCol w:w="1276"/>
              <w:gridCol w:w="1275"/>
              <w:gridCol w:w="1276"/>
              <w:gridCol w:w="1417"/>
              <w:gridCol w:w="1276"/>
              <w:gridCol w:w="1276"/>
              <w:gridCol w:w="1417"/>
              <w:gridCol w:w="170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806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52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416404,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751293,7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8992346,3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9006645,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34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34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8094089,8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291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5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5001,4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63443,5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583397,9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8675861,6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5962404,5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16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15295,5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92614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1257339,3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3881548,9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0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56418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646213,5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0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252631,5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730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9513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92447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федераль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427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30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39689,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256950,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556320,9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773444,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34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34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5752804,8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одпрограмма 5</w:t>
            </w:r>
          </w:p>
          <w:tbl>
            <w:tblPr>
              <w:tblW w:w="1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276"/>
              <w:gridCol w:w="1275"/>
              <w:gridCol w:w="1276"/>
              <w:gridCol w:w="1276"/>
              <w:gridCol w:w="1280"/>
              <w:gridCol w:w="1271"/>
              <w:gridCol w:w="1276"/>
              <w:gridCol w:w="1276"/>
              <w:gridCol w:w="1984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28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9905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248273,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3336092,7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2421827,41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9201934,4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4761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6371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0460227,8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624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3529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911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70723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900000,0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483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388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936783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03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546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15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898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06700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16400,0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35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55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2768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276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3500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626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855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2194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0744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тации на предоставление грантов из областного бюджета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600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7830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278213,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450512,7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1089433,41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85534,4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9143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828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2358593,8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88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08.06.2020 № 610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.4. Перечень основных мероприятий Программы</w:t>
      </w:r>
    </w:p>
    <w:p>
      <w:pPr>
        <w:pStyle w:val="Style19"/>
        <w:spacing w:lineRule="auto" w:line="360"/>
        <w:ind w:left="0" w:firstLine="60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850"/>
        <w:gridCol w:w="1418"/>
        <w:gridCol w:w="1276"/>
        <w:gridCol w:w="1276"/>
        <w:gridCol w:w="1276"/>
        <w:gridCol w:w="1275"/>
        <w:gridCol w:w="1277"/>
        <w:gridCol w:w="1276"/>
        <w:gridCol w:w="1275"/>
        <w:gridCol w:w="1272"/>
        <w:gridCol w:w="1420"/>
      </w:tblGrid>
      <w:tr>
        <w:trPr>
          <w:tblHeader w:val="true"/>
          <w:trHeight w:val="4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именование мероприят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тегор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выпол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ители мероприятий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м финансирования (по годам), руб.</w:t>
            </w:r>
          </w:p>
        </w:tc>
      </w:tr>
      <w:tr>
        <w:trPr>
          <w:tblHeader w:val="true"/>
          <w:trHeight w:val="4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</w:tr>
      <w:tr>
        <w:trPr>
          <w:trHeight w:val="511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рограммы: формирование на территории городского округа город Первомайск Нижегородской области образовательной системы, обеспечивающей доступность качественного образования, отвечающего потребностям инновационного развития экономики городского округа, ожиданиям общества и каждого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1420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817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4976578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5996497,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737459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2387248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8153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2236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13503219,38</w:t>
            </w:r>
          </w:p>
        </w:tc>
      </w:tr>
      <w:tr>
        <w:trPr>
          <w:trHeight w:val="2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азвитие обще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179517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19648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04904126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198297509,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6579146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2547908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0382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22276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70941591,22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овершенствование дошкольного образования как института социального развит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народного образования администрации городского округа город Первомайск Нижегородской области (далее – ОНО администрации городского округа г. Первомайск), Муниципальное казенное учреждение «Центр по обслуживанию муниципальных образовательных учреждений городского округа город Первомайск Нижегородской области (далее – МКУ «Центр по обслуживанию МОУ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разовательные организации (далее – О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77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2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2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Модернизация содержания общего образования и образовательной среды с целью развития одаренности обучающихся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6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7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2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323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, сохранение и распространение русского языка, улучшение качества преподавания русского языка, литературы, истории, комплексного учебного курса «Основы религиозных культур и светской э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4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  <w:lang w:val="ru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обучающихся социальных компетенций, гражданских установок, культуры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MD"/>
              </w:rPr>
              <w:t>Проч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96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353" w:leader="none"/>
              </w:tabs>
              <w:suppressAutoHyphens w:val="true"/>
              <w:ind w:left="3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и доступности образования для детей с ОВЗ и детей-инвал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uppressAutoHyphens w:val="true"/>
              <w:ind w:left="0" w:firstLine="1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образовательных организаций, подведомственных отделу народного образования администрации городского округа г. Первомайск, на основе муниципальных заданий</w:t>
            </w:r>
          </w:p>
          <w:p>
            <w:pPr>
              <w:pStyle w:val="Style19"/>
              <w:tabs>
                <w:tab w:val="clear" w:pos="708"/>
                <w:tab w:val="left" w:pos="281" w:leader="none"/>
              </w:tabs>
              <w:ind w:left="3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214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5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92644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989197,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0144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044208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94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739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2627394,52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 компенсации части родительской платы</w:t>
            </w:r>
          </w:p>
          <w:p>
            <w:pPr>
              <w:pStyle w:val="Style19"/>
              <w:tabs>
                <w:tab w:val="clear" w:pos="708"/>
                <w:tab w:val="left" w:pos="281" w:leader="none"/>
              </w:tabs>
              <w:ind w:left="3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0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99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3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49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дополнительных образовате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мотр и уход за ребенком в муниципальных образовательных организациях, реализующих образовательную программу дошкольного образования</w:t>
            </w:r>
          </w:p>
          <w:p>
            <w:pPr>
              <w:pStyle w:val="Style19"/>
              <w:tabs>
                <w:tab w:val="clear" w:pos="708"/>
                <w:tab w:val="left" w:pos="281" w:leader="none"/>
              </w:tabs>
              <w:ind w:left="3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8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27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обучающимся муниципальных обще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982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5011,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2398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85892,83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дительская плата за питание обучающихся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503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9403,87</w:t>
            </w:r>
          </w:p>
        </w:tc>
      </w:tr>
      <w:tr>
        <w:trPr>
          <w:trHeight w:val="2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2 «Развитие дополнительного образования и воспитания детей и молодеж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2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08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374073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79901,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46075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594159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9393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5663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3730610,5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единого воспитательного пространства в городском округе город Первомайск Нижегородской области, развитие системы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содержания дополнительного образования, повышение уровня профессионального мастерства педагогических работников сферы воспитания и дополнительного образования, выявление и распространение передового и инновационного опыта, эффективных форм и методов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интеллектуальному, духовно-нравственному развитию детей, реализации личности ребенка в интересах общества, создание условий для выявления и творческого развития одаренных и талантливых детей и молодежи, развитие мотивации у детей к познанию и творче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лактика асоциальных явлений в детской и молодежной среде, формирование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обучающихся к регулярным занятиям физической культурой и спортом, развитие различных видов спорта в образовательных организациях. Внедрение новых форм спортивно-массов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66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66,8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логическое воспитание и формирование экологической культуры у обучающихся, создание условий для вовлечения детей в поисково-исследовательскую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противодействие немедицинскому использованию наркотически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тдыха и оздоровле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Центр по обслуживанию МОУ», ОО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БУЗ НО «Первомайская центральная районная бо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88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7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869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8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478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4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4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4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72281,8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валифицированных кадров, владеющих современными педагогическими и оздоровительными технолог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моделей и форм детского самоуправления, совершенствование волонтерск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6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3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форм и методов социализации детей и молодежи; вовлечение учащейся молодежи в социальную практи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образовательных организаций дополнительного образования детей, подведомственных отделу народного образования администрации городского округа г. Первомайск, на основе муниципальных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2177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0634,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078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33559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28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9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75261,93</w:t>
            </w:r>
          </w:p>
        </w:tc>
      </w:tr>
      <w:tr>
        <w:trPr>
          <w:trHeight w:val="2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3</w:t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атриотическое воспитание  обучающихся  городского округа город Первомайск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8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7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6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67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бучения граждан начальным знаниям по основам военной службы и повышение квалификации специалистов в сфере патриотического вос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Формирование и ведение электронных ресурсов и информационного банка данных в сфере патриотического вос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Обеспечение информационного освещения мероприятий патриотической направленности в средствах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роведение мероприятий по воспитанию у обучающихся навыков поведения в чрезвычайных ситу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О администрации городского округа г. Первомайск,  МКУ «Центр по обслуживанию МОУ», ОО, Муниципальное  автономное учреждение «Издательский Дом «Районный вестник», МАОУ «ЦДО»,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ение надзорной деятельности по городскому округу город Первомайск Главного управления МЧС России по Нижегородской области   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Совершенствование системы работы по патриотическому воспитанию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Организация поисковых, познавательных, научно-исследовательских, творческих мероприятий в сфере патриотического вос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8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>
          <w:trHeight w:val="2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ar7721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«Ресурсное обеспечение сферы образования  городского округа город Первомайск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880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4052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9416404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5751293,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8992346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900664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43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43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8094089,91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овершенствование кадрового потенциала системы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ородского округа город Первомайск Нижегородской области, ОНО администрации городского округа г. Первомай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8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Укрепление материально-технической базы подведомственных ОО, подготовка к новому учебному году, капитальный ремонт, аварийные работы, реализация планов укрепления материально-технической базы ОО,  модернизация и обновление автобусного парка для перевозки уча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О администрации городского округа г. Первомайск,  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810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36464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5293,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12776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34724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9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731179,43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Улучшение условий и  охраны труда на основе снижения профессиональных рисков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618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9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34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89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7579,5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Разработка проктно – сметной документации, строительство, капитальный ремонт объектов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– 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39659,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1767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57330,88</w:t>
            </w:r>
          </w:p>
        </w:tc>
      </w:tr>
      <w:tr>
        <w:trPr>
          <w:trHeight w:val="2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w:anchor="Par8710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«Обеспечение реализации  муниципальной 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28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99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24827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336092,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42182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20193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761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3717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0460227,85</w:t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3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2.7. Обоснование объема финансовых ресур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1. Ресурсное обеспечение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>Таблица 4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7"/>
        <w:gridCol w:w="1701"/>
        <w:gridCol w:w="1316"/>
        <w:gridCol w:w="1310"/>
        <w:gridCol w:w="1340"/>
        <w:gridCol w:w="1340"/>
        <w:gridCol w:w="1289"/>
        <w:gridCol w:w="1340"/>
        <w:gridCol w:w="1274"/>
        <w:gridCol w:w="1280"/>
        <w:gridCol w:w="1417"/>
      </w:tblGrid>
      <w:tr>
        <w:trPr>
          <w:tblHeader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– координатор, соисполнители</w:t>
            </w:r>
          </w:p>
        </w:tc>
        <w:tc>
          <w:tcPr>
            <w:tcW w:w="11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 финансовых ресурсах по годам реализации Программы, руб.</w:t>
            </w:r>
          </w:p>
        </w:tc>
      </w:tr>
      <w:tr>
        <w:trPr>
          <w:tblHeader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образования городского округа город Первомайск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2029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1757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976578,1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996497,8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374595,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387248,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532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23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3503219,3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1149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1757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976578,1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996497,8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374595,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387248,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9328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016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3415219,3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обще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5171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4862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904126,7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297509,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579146,2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547908,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382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227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0941591,2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5171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4862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904126,7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297509,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579146,2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547908,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382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227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0941591,2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дополнительного образования и воспитания детей и молодеж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22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86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4073,9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9901,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46075,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94159,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393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66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30610,5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22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86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4073,9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9901,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46075,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94159,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393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66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30610,5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атриотическое воспитание  обучающихся  городского округа город Первомайск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– координатор Отдел народного образования администрации городского округа гор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есурсное обеспечение сферы образования городского округа город Первомайск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65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23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6404,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51293,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92346,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06645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094089,8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185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23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6404,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51293,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92346,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06645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006089,8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5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реализации муниципальной програм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89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905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48273,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36092,7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21827,4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01934,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61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71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460227,8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89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905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48273,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36092,7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21827,4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01934,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61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71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460227,85</w:t>
            </w:r>
          </w:p>
        </w:tc>
      </w:tr>
      <w:tr>
        <w:trPr>
          <w:trHeight w:val="16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567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7.2. Прогнозная оценка расходов на реализацию Программы за счет всех источников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76"/>
        <w:ind w:left="0" w:firstLine="60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5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1"/>
        <w:gridCol w:w="1276"/>
        <w:gridCol w:w="1275"/>
        <w:gridCol w:w="1276"/>
        <w:gridCol w:w="1276"/>
        <w:gridCol w:w="1276"/>
        <w:gridCol w:w="1375"/>
        <w:gridCol w:w="1318"/>
        <w:gridCol w:w="1276"/>
        <w:gridCol w:w="1418"/>
      </w:tblGrid>
      <w:tr>
        <w:trPr>
          <w:tblHeader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тус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и финансирования </w:t>
            </w:r>
          </w:p>
        </w:tc>
        <w:tc>
          <w:tcPr>
            <w:tcW w:w="1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расходов (руб.), годы</w:t>
            </w:r>
          </w:p>
        </w:tc>
      </w:tr>
      <w:tr>
        <w:trPr>
          <w:tblHeader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азвитие образования городского округа город Первомайск Нижегородской област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3126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880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6498175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827876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8660089,5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3912477,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91520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32549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1690988,5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2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32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21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822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85494,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25228,7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988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84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187769,2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202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17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976578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99649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374595,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387248,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5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236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3503219,3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5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570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34213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33897,9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575861,6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8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88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813374,54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529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614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57339,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881548,9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736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164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82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48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135803,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634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65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67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1307803,8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91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09713,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58891,5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на предоставление грантов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94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744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30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138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44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66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4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41503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15683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526571,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619647,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017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174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546156,51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1. «Развитие общего образова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6883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5593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473882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895890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6592446,2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2924808,4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664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2509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48865991,2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6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7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34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6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33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76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8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82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244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517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48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90412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29750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579146,2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547908,4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38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227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0941591,2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7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1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544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75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49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96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821303,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603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60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60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9763303,8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72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0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4412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3380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57842,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87608,4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2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67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387287,35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uppressAutoHyphens w:val="true"/>
              <w:ind w:left="-108" w:firstLine="25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ошкольного образования как института социального разви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2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2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2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Модернизация содержания общего образования и образовательной среды с целью развития одаренности обучающихся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2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2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2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оддержка, сохранение и распространение русского языка, улучшение качества преподавания русского языка, литературы, истории, комплексного учебного курса "Основы религиозных культур и светской этик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у обучающихся социальных компетенций, гражданских установок, культуры здорового образа жиз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Повышение качества и доступности образования для детей с ОВЗ и детей-инвали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Обеспечение деятельности муниципальных образовательных организаций, подведомственных отделу народного образования администрации городского округа г.Первомайск, на основе муниципальных зад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214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5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9264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98919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01444,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044208,4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94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739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2627394,5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214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5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9264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98919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01444,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044208,4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94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739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2627394,5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7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1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877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238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20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34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6491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262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26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262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7102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36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8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2294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4519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52344,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82108,4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3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77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734394,52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 компенсации части родительской пл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0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39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49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0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39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49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0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39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49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Предоставление дополнительных образовательных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4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16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0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5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684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4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16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0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5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684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Присмотр и уход за ребенком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6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68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4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18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63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63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63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624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6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68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487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37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3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49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3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2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3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2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 Предоставление мер социальной поддержки обучающимся муниципальных общеобразователь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98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501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2398,3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85892,8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98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501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2398,3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85892,8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7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43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98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01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898,3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1592,83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Родительская плата за питание обучающихся в муниципальных общеобразовательных организ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3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3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 Осуществление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503,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9403,8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503,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9403,8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503,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9403,8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2. «Развитие дополнительного образования и воспитания детей и молодеж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6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5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0568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1782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89231,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690402,8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355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6625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415426,5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6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9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156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43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4816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2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8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407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990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46075,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94159,8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3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66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30610,5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6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214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8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7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7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7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577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386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87775,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36459,8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8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08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770770,5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37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единого воспитательного пространства в городском округе город Первомайск Нижегородской области, развитие системы дополните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содержания дополнительного образования, повышение уровня профессионального мастерства педагогических работников сферы воспитания и дополнительного образования, выявление и распространение передового и инновационного опыта, эффективных форм и методов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8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интеллектуальному, духовно-нравственному развитию детей, реализации личности ребенка в интересах общества, создание условий для выявления и творческого развития одаренных и талантливых детей и молодежи, развитие мотивации у детей к познанию и творче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лактика асоциальных явлений в детской и молодежной среде, формирование здорового образа жиз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25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обучающихся к регулярным занятиям физической культурой и спортом, развитие различных видов спорта в образовательных организациях. Внедрение новых форм спортивно-массовых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6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66,8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6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66,8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6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66,8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75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логическое воспитание и формирование экологической культуры у обучающихся, создание условий для вовлечения детей в поисково-исследовательскую деятель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противодействие немедицинскому использованию наркотических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75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тдыха и оздоровления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7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030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64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7941,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0643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06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06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57097,8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6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9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156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43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4816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9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7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869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8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4785,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4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4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72281,8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8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7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7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599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6485,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67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6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6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54081,8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валифицированных кадров, владеющих современными педагогическими и оздоровительными технолог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8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оделей и форм детского самоуправления, совершенствование волонтерск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3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3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3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форм и методов социализации детей и молодежи; вовлечение учащейся молодежи в социальную практи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образовательных организаций дополнительного образования детей, подведомственных отделу народного образования администрации городского округа г.Первомайск, на основе муниципальных зад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9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217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063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0789,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33559,8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2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9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75261,9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9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217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063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0789,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33559,8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2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9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75261,9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6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164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3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657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709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0789,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33559,8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2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9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33621,9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3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Патриотическое воспитание обучающихся городского округа город Первомайск Нижегород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25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бучения граждан начальным знаниям по основам военной службы и повышение квалификации специалистов в сфере патриотического воспит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3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Формирование и ведение электронных ресурсов и информационного банка данных в сфере патриотического воспит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беспечение информационного освещения мероприятий патриотической направленности в средствах массовой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роведение мероприятий по воспитанию у обучающихся навыков поведения в чрезвычайных ситу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Совершенствование системы работы по патриотическому воспитанию обучаю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Организация поисковых, познавательных, научно-исследовательских, творческих мероприятий в сфере патриотического воспит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4 «Ресурсное обеспечение сферы образования городского округа город Первомайск Нижегород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24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3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57169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83423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721384,7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0058731,2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54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74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5672643,0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8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52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038,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2085,7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78553,20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6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2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640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5129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92346,3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06645,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094089,8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9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500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63443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83397,9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75861,6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962404,54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529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614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57339,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881548,9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64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46213,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52631,5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30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138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44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7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0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968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5695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56320,9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3444,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52804,81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овершенствование кадрового потенциала системы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Укрепление материально-технической базы подведомственных ОО, подготовка к новому учебному году, капитальный ремонт, аварийные работы, реализация планов укрепления материально-технической базы ОО,  модернизация и обновление автобусного парка для перевозки уча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8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175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8233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41814,9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399331,2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309732,6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8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52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038,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2085,7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78553,2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3646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5293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12776,5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347245,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731179,4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9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500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2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625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75861,6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664113,0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529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614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57339,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881548,9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64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6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918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7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974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2993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77412,5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4044,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2599,43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Улучшение условий и  охраны труда на основе снижения профессиональных рисков работников муниципальных учрежд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3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898,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7579,5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3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898,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7579,5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3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898,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7579,5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Разработка проктно – сметной документации, строительство, капитальный ремонт объектов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3965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17671,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57330,8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3965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17671,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57330,8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1143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17147,9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98291,49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69713,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69713,5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30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138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44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761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7009,9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4625,88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5 «Обеспечение реализации муниципальной программ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28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99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24827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336092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421827,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201934,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76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371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0460227,8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8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9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4827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36092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31827,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01934,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6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71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460227,8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24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7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0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8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88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36783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4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67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6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68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7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26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на предоставление грантов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94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744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00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8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7821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50512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89433,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5534,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4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2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358593,85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567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/>
        <w:t>«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59"/>
        <w:gridCol w:w="13750"/>
      </w:tblGrid>
      <w:tr>
        <w:trPr>
          <w:trHeight w:val="40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ъемы бюджетных ассигнований Подпрограммы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/>
              <w:t>Финансирование мероприятий по годам, руб.:</w:t>
            </w:r>
          </w:p>
          <w:tbl>
            <w:tblPr>
              <w:tblW w:w="1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1"/>
              <w:gridCol w:w="1276"/>
              <w:gridCol w:w="1276"/>
              <w:gridCol w:w="1276"/>
              <w:gridCol w:w="1275"/>
              <w:gridCol w:w="1276"/>
              <w:gridCol w:w="1280"/>
              <w:gridCol w:w="1272"/>
              <w:gridCol w:w="1417"/>
              <w:gridCol w:w="1701"/>
            </w:tblGrid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95171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6486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4904126,7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8297509,7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6579146,2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2547908,49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0382000,0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22276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70941591,2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27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63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7910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7544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7756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6496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39637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3821303,8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0060300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0060300,0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0060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09763303,8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1972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7602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6744126,7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4333809,7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757842,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2487608,49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0321700,0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2167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58387287,3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_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/>
        <w:t>«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59"/>
        <w:gridCol w:w="13750"/>
      </w:tblGrid>
      <w:tr>
        <w:trPr>
          <w:trHeight w:val="40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ъемы бюджетных ассигнований Подпрограммы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/>
              <w:t>Финансирование мероприятий по годам, руб.:</w:t>
            </w:r>
          </w:p>
          <w:tbl>
            <w:tblPr>
              <w:tblW w:w="1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34"/>
              <w:gridCol w:w="1134"/>
              <w:gridCol w:w="1134"/>
              <w:gridCol w:w="1134"/>
              <w:gridCol w:w="1275"/>
              <w:gridCol w:w="1275"/>
              <w:gridCol w:w="1277"/>
              <w:gridCol w:w="1418"/>
              <w:gridCol w:w="2409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7222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608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374073,9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579901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346075,0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594159,8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939300,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5663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3730610,5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967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658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15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354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05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92140,0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881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535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127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325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78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77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7700,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77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267700,0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374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4893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145773,9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083861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087775,0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136459,8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481600,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1086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7770770,5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7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/>
        <w:t>«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59"/>
        <w:gridCol w:w="13750"/>
      </w:tblGrid>
      <w:tr>
        <w:trPr>
          <w:trHeight w:val="40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ъемы бюджетных ассигнований Подпрограммы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/>
              <w:t>Финансирование мероприятий по годам, руб.:</w:t>
            </w:r>
          </w:p>
          <w:tbl>
            <w:tblPr>
              <w:tblW w:w="13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276"/>
              <w:gridCol w:w="1276"/>
              <w:gridCol w:w="1275"/>
              <w:gridCol w:w="1276"/>
              <w:gridCol w:w="1417"/>
              <w:gridCol w:w="1276"/>
              <w:gridCol w:w="1276"/>
              <w:gridCol w:w="1417"/>
              <w:gridCol w:w="1864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806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52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416404,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751293,7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8992346,3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9006645,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34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34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8094089,81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291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5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5001,4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63443,5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583397,9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8675861,6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5962404,54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16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15295,5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92614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1257339,3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3881548,95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0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56418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646213,5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0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252631,51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730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9513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9244700,00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федераль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427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30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39689,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256950,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556320,9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773444,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34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34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5752804,81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8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__ № _______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/>
        <w:t>«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59"/>
        <w:gridCol w:w="13750"/>
      </w:tblGrid>
      <w:tr>
        <w:trPr>
          <w:trHeight w:val="40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ъемы бюджетных ассигнований Подпрограммы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/>
              <w:t>Финансирование мероприятий по годам, руб.:</w:t>
            </w:r>
          </w:p>
          <w:tbl>
            <w:tblPr>
              <w:tblW w:w="13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276"/>
              <w:gridCol w:w="1275"/>
              <w:gridCol w:w="1276"/>
              <w:gridCol w:w="1276"/>
              <w:gridCol w:w="1280"/>
              <w:gridCol w:w="1271"/>
              <w:gridCol w:w="1276"/>
              <w:gridCol w:w="1276"/>
              <w:gridCol w:w="2147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28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9905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248273,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3336092,7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2421827,41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9201934,4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4761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6371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0460227,85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624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3529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911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70723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900000,0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483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388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9367830,00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03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546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15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898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06700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16400,0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35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55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276800,00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276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3500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6260,00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855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2194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0744,00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тации на предоставление грантов из областного бюджета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600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7830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278213,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450512,7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1089433,41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85534,4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9143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828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2358593,85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tabs>
          <w:tab w:val="clear" w:pos="708"/>
          <w:tab w:val="left" w:pos="89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9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«Аналитическое распределение средств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"Обеспечение реализаци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"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62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1418"/>
        <w:gridCol w:w="567"/>
        <w:gridCol w:w="567"/>
        <w:gridCol w:w="1276"/>
        <w:gridCol w:w="568"/>
        <w:gridCol w:w="1135"/>
        <w:gridCol w:w="1134"/>
        <w:gridCol w:w="1134"/>
        <w:gridCol w:w="1134"/>
        <w:gridCol w:w="1134"/>
        <w:gridCol w:w="1134"/>
        <w:gridCol w:w="1134"/>
        <w:gridCol w:w="1134"/>
        <w:gridCol w:w="1275"/>
      </w:tblGrid>
      <w:tr>
        <w:trPr>
          <w:tblHeader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 программы, подпрограммы муниципальной программы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(руб.), годы</w:t>
            </w:r>
          </w:p>
        </w:tc>
      </w:tr>
      <w:tr>
        <w:trPr>
          <w:tblHeader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7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 (всего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азвитие образования городского округа город Первомай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28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99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24827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336092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42182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20193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76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371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0460227,85</w:t>
            </w:r>
          </w:p>
        </w:tc>
      </w:tr>
      <w:tr>
        <w:trPr>
          <w:trHeight w:val="2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аппарату управления отдела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22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63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" w:right="-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3375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7957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4333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0277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37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57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239930,96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1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9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488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769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833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187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5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17894,54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1 S20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835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235,8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1 71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282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1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7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0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709,89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1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8,7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1 73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8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9500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1 73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700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1 73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9500,00</w:t>
            </w:r>
          </w:p>
        </w:tc>
      </w:tr>
      <w:tr>
        <w:trPr>
          <w:trHeight w:val="28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1 73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100,00</w:t>
            </w:r>
          </w:p>
        </w:tc>
      </w:tr>
      <w:tr>
        <w:trPr>
          <w:trHeight w:val="87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50374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500,00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муниципальному казенному учреждению «Центр по обслуживанию муниципальных образовательных учреждений городского округа город Первомайск Нижегородской области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2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206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126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31452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45652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87849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59916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023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614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4220296,89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4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2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0817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7377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0463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1087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42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0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52555,4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4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7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058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715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682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188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8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49152,69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7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6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3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072,6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2 S20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5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176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0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8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88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50764,18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2 S2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85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8530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2 71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2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222,00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Par9184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tabs>
          <w:tab w:val="clear" w:pos="708"/>
          <w:tab w:val="left" w:pos="89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567" w:right="709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54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18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Style14">
    <w:name w:val="Основной текст с отступом Знак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Style17">
    <w:name w:val="Тема примечания Знак"/>
    <w:qFormat/>
    <w:rPr>
      <w:rFonts w:ascii="Calibri" w:hAnsi="Calibri" w:eastAsia="Times New Roman" w:cs="Calibri"/>
      <w:b/>
      <w:bCs/>
      <w:sz w:val="20"/>
      <w:szCs w:val="20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Times New Roman" w:cs="Calibri"/>
      <w:sz w:val="24"/>
      <w:szCs w:val="24"/>
      <w:lang w:val="en-US" w:bidi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31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>
      <w:suppressAutoHyphens w:val="true"/>
    </w:pPr>
    <w:rPr>
      <w:rFonts w:eastAsia="Times New Roman" w:cs="Calibri"/>
      <w:sz w:val="20"/>
      <w:szCs w:val="20"/>
      <w:lang w:val="en-US" w:bidi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40:00Z</dcterms:created>
  <dc:creator>Admin</dc:creator>
  <dc:description/>
  <cp:keywords/>
  <dc:language>en-US</dc:language>
  <cp:lastModifiedBy>admin</cp:lastModifiedBy>
  <cp:lastPrinted>2020-06-25T16:49:00Z</cp:lastPrinted>
  <dcterms:modified xsi:type="dcterms:W3CDTF">2020-06-26T05:52:00Z</dcterms:modified>
  <cp:revision>931</cp:revision>
  <dc:subject/>
  <dc:title/>
</cp:coreProperties>
</file>