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                                                                                          № 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, от 20.11.2018 № 1306, от 07.12.2018 № 1426, от 18.01.2019 № 39, от 01.03.2019 № 250, от 14.06.2019 № 790, от 01.08.2019 № 955, от 01.10.2019 № 1150, от 25.12.2019 № 1520, от 22.01.2020 № 62, от 06.07.2020 № 691, от 03.09.2020 № 895, от 08.10.2020 № 1068, от 18.11.2020 № 1215, от 14.12.2020 № 1317, от 22.01.2021 № 44, от 12.08.2021 № 698)  (далее – Программа), следующие изменения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 Строку «Объемы бюджетных ассигнований Программы за счет средств бюджета городского округа» раздела 1 «Паспорт муниципальной программы «Управление муниципальным имуществом городского округа город Первомайск Нижегородской области» изложить в следующей редакции:</w:t>
      </w:r>
    </w:p>
    <w:p>
      <w:pPr>
        <w:pStyle w:val="Style15"/>
        <w:shd w:fill="FFFFFF" w:val="clear"/>
        <w:jc w:val="both"/>
        <w:rPr/>
      </w:pPr>
      <w:r>
        <w:rPr/>
        <w:t>«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709"/>
        <w:gridCol w:w="850"/>
        <w:gridCol w:w="851"/>
        <w:gridCol w:w="850"/>
        <w:gridCol w:w="709"/>
        <w:gridCol w:w="851"/>
        <w:gridCol w:w="708"/>
        <w:gridCol w:w="709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bCs/>
                <w:szCs w:val="28"/>
                <w:lang w:val="en-US"/>
              </w:rPr>
              <w:t>Объемы бюджетных ассигнований Программы за счет средств бюджета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>
                <w:bCs/>
              </w:rPr>
              <w:t>Всего за период реализации Про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</w:rPr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Всего, тыс. руб.,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4221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8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8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1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mallCaps/>
              </w:rPr>
            </w:pPr>
            <w:r>
              <w:rPr>
                <w:bCs/>
              </w:rPr>
              <w:t>Расходы бюджета городского округа город Первомайск Нижегородской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221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7234,63</w:t>
            </w:r>
          </w:p>
        </w:tc>
      </w:tr>
    </w:tbl>
    <w:p>
      <w:pPr>
        <w:pStyle w:val="Style15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Текст Программы»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 Подраздел 2.7. «Обоснование объема финансовых ресурсов» изложить в новой редакции согласно приложению 1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одраздел 2.9 «Оценка эффективности  реализации программы» изложить в новой редакции согласно приложению 2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Приложение к программе «Перечень основных мероприятий муниципальной программы» изложить в новой редакции согласно приложению 3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0" w:right="506" w:gutter="0" w:header="709" w:top="993" w:footer="5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___  № _____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07234,63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709"/>
        <w:gridCol w:w="709"/>
        <w:gridCol w:w="709"/>
        <w:gridCol w:w="708"/>
        <w:gridCol w:w="709"/>
        <w:gridCol w:w="851"/>
        <w:gridCol w:w="709"/>
        <w:gridCol w:w="708"/>
        <w:gridCol w:w="851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07234,63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3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234,63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43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523,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43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523,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7094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7094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35,9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35,9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92,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92,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000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000,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20" w:right="506" w:gutter="0" w:header="709" w:top="1079" w:footer="55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______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8"/>
          <w:szCs w:val="28"/>
          <w:lang w:val="ru-RU" w:eastAsia="ru-RU"/>
        </w:rPr>
        <w:t xml:space="preserve">__________  № _____  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36" w:before="0" w:after="120"/>
        <w:jc w:val="center"/>
        <w:rPr/>
      </w:pPr>
      <w:r>
        <w:rPr>
          <w:color w:val="000000"/>
          <w:sz w:val="28"/>
          <w:szCs w:val="28"/>
        </w:rPr>
        <w:t>«</w:t>
      </w:r>
      <w:r>
        <w:rPr/>
        <w:t>2.9. Оценка эффективности реализации Программы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709"/>
        <w:gridCol w:w="850"/>
        <w:gridCol w:w="708"/>
        <w:gridCol w:w="709"/>
        <w:gridCol w:w="709"/>
        <w:gridCol w:w="708"/>
        <w:gridCol w:w="709"/>
        <w:gridCol w:w="708"/>
        <w:gridCol w:w="7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Наименование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четн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кущи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Доходы от управления муниципальным имуществом имуществом, администрируемые СУМИ, поступающие в бюджет городского округа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6</w:t>
            </w:r>
          </w:p>
        </w:tc>
      </w:tr>
      <w:tr>
        <w:trPr>
          <w:trHeight w:val="12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Расходы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2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9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1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6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smallCaps/>
                <w:color w:val="000000"/>
              </w:rPr>
            </w:pPr>
            <w:r>
              <w:rPr>
                <w:bCs/>
                <w:color w:val="000000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Экономическая эффекти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  <w:szCs w:val="20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smallCaps/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</w:tbl>
    <w:p>
      <w:pPr>
        <w:pStyle w:val="Normal"/>
        <w:keepNext w:val="true"/>
        <w:shd w:fill="FFFFFF" w:val="clear"/>
        <w:spacing w:before="120" w:after="0"/>
        <w:ind w:firstLine="709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реализации мероприятий муниципальной программы оценивается как отношение общего объёма доходов, полученных от управления и распоряжения муниципальной собственностью, к общему объёму расходов, предусмотренному на реализацию мероприятий программы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оборот новых объектов недвижимости и земельных участков в ходе реализации программы приведёт к росту экономической эффективности, показатели которой будут скорректированы в среднесрочной перспективе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320" w:right="506" w:gutter="0" w:header="709" w:top="1079" w:footer="55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ПРИЛОЖЕНИЕ 3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_____________  № ______  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992"/>
        <w:gridCol w:w="850"/>
        <w:gridCol w:w="993"/>
        <w:gridCol w:w="850"/>
        <w:gridCol w:w="851"/>
        <w:gridCol w:w="850"/>
        <w:gridCol w:w="851"/>
        <w:gridCol w:w="708"/>
        <w:gridCol w:w="851"/>
        <w:gridCol w:w="1134"/>
        <w:gridCol w:w="1134"/>
        <w:gridCol w:w="1134"/>
        <w:gridCol w:w="1120"/>
        <w:gridCol w:w="1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9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47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21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8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8107234,63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8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447523,75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17094,00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96,56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324035,96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5685,00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жилищно-коммунальных услуг по объектам муниципального имущества, а также объектам, находящимся в пользов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01892,92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color w:val="000000"/>
        </w:rPr>
      </w:pPr>
      <w:r>
        <w:rPr>
          <w:b/>
          <w:color w:val="000000"/>
        </w:rPr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_____________________________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253" w:gutter="0" w:header="426" w:top="878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lang w:val="ru-RU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1:00Z</dcterms:created>
  <dc:creator>Гусева</dc:creator>
  <dc:description/>
  <cp:keywords/>
  <dc:language>en-US</dc:language>
  <cp:lastModifiedBy>Art-PC-1211-05</cp:lastModifiedBy>
  <cp:lastPrinted>2020-12-23T09:47:00Z</cp:lastPrinted>
  <dcterms:modified xsi:type="dcterms:W3CDTF">2021-09-21T06:33:00Z</dcterms:modified>
  <cp:revision>6</cp:revision>
  <dc:subject/>
  <dc:title>ПАСПОРТ ПРОГРАММЫ</dc:title>
</cp:coreProperties>
</file>