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ИЛОЖЕНИЕ 10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 № ______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аблица 15. Перечень основных мероприятий подпрограммы 3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03"/>
        <w:gridCol w:w="2268"/>
        <w:gridCol w:w="1134"/>
        <w:gridCol w:w="1701"/>
        <w:gridCol w:w="851"/>
        <w:gridCol w:w="850"/>
        <w:gridCol w:w="851"/>
        <w:gridCol w:w="850"/>
        <w:gridCol w:w="993"/>
        <w:gridCol w:w="850"/>
        <w:gridCol w:w="992"/>
        <w:gridCol w:w="851"/>
        <w:gridCol w:w="992"/>
        <w:gridCol w:w="992"/>
      </w:tblGrid>
      <w:tr>
        <w:trPr>
          <w:trHeight w:val="84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тегория расход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оки выполн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Исполнители мероприятий</w:t>
            </w:r>
          </w:p>
        </w:tc>
        <w:tc>
          <w:tcPr>
            <w:tcW w:w="9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ъем финансирования (по годам) за счет средств бюджета городского округа город Первомайск Нижегородской области, руб.</w:t>
            </w:r>
          </w:p>
        </w:tc>
      </w:tr>
      <w:tr>
        <w:trPr>
          <w:trHeight w:val="14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кап вложения, НИОКР и прочие расходы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5</w:t>
            </w:r>
          </w:p>
        </w:tc>
      </w:tr>
      <w:tr>
        <w:trPr>
          <w:trHeight w:val="10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</w:tc>
        <w:tc>
          <w:tcPr>
            <w:tcW w:w="6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рограмма 3 «Подготовка населения в области гражданской обороны, защиты населения и территорий от чрезвычайных ситуаций на территории городского округа город Первомайск Нижегород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59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8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516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186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7623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40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9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9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86410,40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</w:tc>
        <w:tc>
          <w:tcPr>
            <w:tcW w:w="6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ли подпрограммы 3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900,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400,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160,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860,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6230,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060,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91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91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86410,40</w:t>
            </w:r>
          </w:p>
        </w:tc>
      </w:tr>
      <w:tr>
        <w:trPr>
          <w:trHeight w:val="9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  <w:tc>
          <w:tcPr>
            <w:tcW w:w="6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Обеспечение эффективной подготовки населения в области к действиям по защите от чрезвычайных ситуаций мирного и военного времени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  <w:tc>
          <w:tcPr>
            <w:tcW w:w="6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2. Подготовка специалистов муниципальной и   добровольной   пожарной   охраны, аварийно-спасательных формирований,  специалистов в  области   гражданской обороны городского округа город Первомайск Нижегородской области к действиям по предназначению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8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</w:p>
        </w:tc>
        <w:tc>
          <w:tcPr>
            <w:tcW w:w="6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дача 1:  Обучение неработающего населения (пенсионеры, учащиеся, дошкольники, инвалиды) основам безопасности жизне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52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3.1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готовка населения в области гражданской обороны, защиты населения и территорий от чрезвычайных ситуаций на территории городского округа город Первомайск Нижегородской области»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МКУ «Учреждение по обес-печению деятельности ОМСУ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1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</w:t>
            </w:r>
          </w:p>
        </w:tc>
        <w:tc>
          <w:tcPr>
            <w:tcW w:w="6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дача 2: Повышение квалификации (обучение) должностных лиц, руководителей и специалистов предприятий и организаций городского округа город Первомайск по вопросам гражданской обороны и защиты от чрезвычайных ситуац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7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3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0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316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468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91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4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4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32800,00</w:t>
            </w:r>
          </w:p>
        </w:tc>
      </w:tr>
      <w:tr>
        <w:trPr>
          <w:trHeight w:val="6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3.2.Обучение лиц   из   числа   руководящего состава, должностных лиц, специалистов по вопросам гражданской обороны, защиты от чрезвычайных ситуаций, пожарно-техническому минимум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расходы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5-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Сектор по МР, ГО и ЧС, отдел народного образования, отдел культуры, МКУ «Учреждение по обеспечению деятельности ОМСУ», МБУ «ФОК г. Первомайск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16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468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1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2800,00</w:t>
            </w:r>
          </w:p>
        </w:tc>
      </w:tr>
      <w:tr>
        <w:trPr>
          <w:trHeight w:val="33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3.3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формационные услуги по НТД и правилам электрическому персоналу с организацией проверки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5-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отдел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7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96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7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5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49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4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4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3610,00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-33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».</w:t>
      </w:r>
    </w:p>
    <w:sectPr>
      <w:type w:val="nextPage"/>
      <w:pgSz w:orient="landscape" w:w="16838" w:h="11906"/>
      <w:pgMar w:left="567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Arial" w:hAnsi="Arial" w:cs="Arial"/>
      <w:sz w:val="24"/>
    </w:rPr>
  </w:style>
  <w:style w:type="character" w:styleId="Style16">
    <w:name w:val="Нижний колонтитул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181"/>
      <w:ind w:left="107" w:hanging="0"/>
    </w:pPr>
    <w:rPr>
      <w:rFonts w:ascii="Times New Roman" w:hAnsi="Times New Roman" w:cs="Times New Roman"/>
      <w:sz w:val="22"/>
      <w:szCs w:val="22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4:54:00Z</dcterms:created>
  <dc:creator>Пользователь</dc:creator>
  <dc:description/>
  <cp:keywords/>
  <dc:language>en-US</dc:language>
  <cp:lastModifiedBy>Art-PC-1242-01</cp:lastModifiedBy>
  <cp:lastPrinted>2020-05-21T15:25:00Z</cp:lastPrinted>
  <dcterms:modified xsi:type="dcterms:W3CDTF">2021-06-17T09:31:00Z</dcterms:modified>
  <cp:revision>159</cp:revision>
  <dc:subject/>
  <dc:title> </dc:title>
</cp:coreProperties>
</file>