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6200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67"/>
        <w:ind w:right="174" w:hanging="0"/>
        <w:jc w:val="center"/>
        <w:rPr>
          <w:rFonts w:ascii="Times New Roman" w:hAnsi="Times New Roman" w:cs="Times New Roman"/>
          <w:b/>
          <w:b/>
          <w:bCs/>
          <w:color w:val="2E2E2E"/>
          <w:spacing w:val="-6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2E2E2E"/>
          <w:spacing w:val="-6"/>
          <w:sz w:val="32"/>
          <w:szCs w:val="32"/>
        </w:rPr>
        <w:t>Администрация городского округа город Первомайск</w:t>
      </w:r>
    </w:p>
    <w:p>
      <w:pPr>
        <w:pStyle w:val="Normal"/>
        <w:shd w:fill="FFFFFF" w:val="clear"/>
        <w:spacing w:lineRule="exact" w:line="367"/>
        <w:ind w:left="1980" w:right="2045" w:hanging="0"/>
        <w:jc w:val="center"/>
        <w:rPr>
          <w:rFonts w:ascii="Times New Roman" w:hAnsi="Times New Roman" w:cs="Times New Roman"/>
          <w:b/>
          <w:b/>
          <w:bCs/>
          <w:color w:val="2E2E2E"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2E2E2E"/>
          <w:spacing w:val="-8"/>
          <w:sz w:val="32"/>
          <w:szCs w:val="32"/>
        </w:rPr>
        <w:t>Нижегородской области</w:t>
      </w:r>
    </w:p>
    <w:p>
      <w:pPr>
        <w:pStyle w:val="Normal"/>
        <w:shd w:fill="FFFFFF" w:val="clear"/>
        <w:spacing w:lineRule="exact" w:line="367"/>
        <w:ind w:left="1980" w:right="2045" w:hanging="0"/>
        <w:jc w:val="center"/>
        <w:rPr>
          <w:rFonts w:ascii="Times New Roman" w:hAnsi="Times New Roman" w:cs="Times New Roman"/>
          <w:b/>
          <w:b/>
          <w:bCs/>
          <w:color w:val="2E2E2E"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2E2E2E"/>
          <w:spacing w:val="-8"/>
          <w:sz w:val="32"/>
          <w:szCs w:val="32"/>
        </w:rPr>
      </w:r>
    </w:p>
    <w:p>
      <w:pPr>
        <w:pStyle w:val="Normal"/>
        <w:shd w:fill="FFFFFF" w:val="clear"/>
        <w:spacing w:lineRule="exact" w:line="367"/>
        <w:ind w:left="1980" w:right="2045" w:hanging="0"/>
        <w:jc w:val="center"/>
        <w:rPr>
          <w:rFonts w:ascii="Times New Roman" w:hAnsi="Times New Roman" w:cs="Times New Roman"/>
          <w:b/>
          <w:b/>
          <w:bCs/>
          <w:color w:val="2E2E2E"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2E2E2E"/>
          <w:spacing w:val="-8"/>
          <w:sz w:val="32"/>
          <w:szCs w:val="32"/>
        </w:rPr>
      </w:r>
    </w:p>
    <w:p>
      <w:pPr>
        <w:pStyle w:val="Normal"/>
        <w:shd w:fill="FFFFFF" w:val="clear"/>
        <w:spacing w:lineRule="exact" w:line="367"/>
        <w:ind w:left="1980" w:right="2045" w:hanging="0"/>
        <w:jc w:val="center"/>
        <w:rPr>
          <w:rFonts w:ascii="Times New Roman" w:hAnsi="Times New Roman" w:cs="Times New Roman"/>
          <w:b/>
          <w:b/>
          <w:bCs/>
          <w:color w:val="2E2E2E"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2E2E2E"/>
          <w:spacing w:val="-1"/>
          <w:w w:val="113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2E2E2E"/>
          <w:spacing w:val="-1"/>
          <w:w w:val="113"/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7128" w:leader="none"/>
        </w:tabs>
        <w:spacing w:lineRule="auto" w:line="360"/>
        <w:rPr>
          <w:rFonts w:ascii="Times New Roman" w:hAnsi="Times New Roman" w:cs="Times New Roman"/>
          <w:b/>
          <w:b/>
          <w:bCs/>
          <w:color w:val="2E2E2E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E2E2E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28" w:leader="none"/>
        </w:tabs>
        <w:spacing w:lineRule="auto" w:line="360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                                                                                                               № ___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О внесении изменений в муниципальную программу «Защита населения 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территорий от чрезвычайных ситуаций, обеспечение пожарно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безопасности и безопасности людей на водных объектах город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17.10.2014 № 1032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Администрация городского округа город Первомайск Нижегородской области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1. Внести в  муниципальную программу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«Защита населения и территорий от чрезвычайных ситуаций, обеспечение пожарной безопасности и безопасности людей на водных объектах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17.10.2014 № 1032 (в ред. от 28.11.2014 № 1227, от 17.03.2015 № 245, от 30.03.2015 № 298, от 24.04.2015 № 386, от 13.07.2015 № 601, от 25.08.2015 № 748, от 21.09.2015 № 838, от 29.09.2015 № 868, от 17.12.2015 № 1215, от 29.12.2015 № 1282, от 15.04.2016 № 380, от 13.05.2016 № 492, от 07.09.2016 № 812, от 23.11.2016 № 1099, от 09.12.2016 № 1162, от 26.12.2016 № 1247, от 20.03.2017 № 236, от 25.04.2017№ 408, от 10.07.2017 № 655, от 08.08.2017 № 767, от 03.10.2017 № 993, от 17.11.2017 № 1182, от 18.12.2017 № 1360, от 29.12.2017 № 1460, от 22.01.2018 № 74, от 28.02.2017 № 286, от 23.03.2018 № 396, от 03.05.2018 № 542, от 06.07.2018 № 776, от 03.08.2018 № 903, от 14.09.2018 №1076, от 24.10.2018 №1219, от 03.12.2018 № 1409, от 13.12.2018 № 1456, от 26.12.2018 № 1554, от 28.01.2019 № 133, от 20.03.2019 № 369, от 29.04.2019 № 633, от 06.06.2019 № 743, от 03.07.2019 № 839, от 08.08.2019 № 980, от 26.09.2019 № 1135, от 05.12.2019 № 1418, от 31.12.2019 № 1574, от 16.04.2020 № 446, от 22.05.2020 № 65, от 24.08.2020 № 867, от 21.09.2020 № 971, от 28.10.2020 № 1155, от 27.11.2020 № 1248, от 18.02.2021 № 142, от 03.06.2021 № 475), следующие изменения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1.1. Подраздел 1.7. «</w:t>
      </w:r>
      <w:r>
        <w:rPr>
          <w:rFonts w:cs="Times New Roman" w:ascii="Times New Roman" w:hAnsi="Times New Roman"/>
          <w:sz w:val="28"/>
          <w:szCs w:val="28"/>
        </w:rPr>
        <w:t xml:space="preserve">Объемы бюджетных ассигнований Программы за счет средств бюджета городского округа город Первомайск Нижегородской области в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бивке по подпрограммам»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 раздела 1 «Паспорт муниципальной программы» изложить в следующей редакции:</w:t>
      </w:r>
    </w:p>
    <w:p>
      <w:pPr>
        <w:pStyle w:val="Normal"/>
        <w:tabs>
          <w:tab w:val="clear" w:pos="708"/>
          <w:tab w:val="center" w:pos="5102" w:leader="none"/>
        </w:tabs>
        <w:spacing w:lineRule="auto" w:line="360"/>
        <w:rPr/>
      </w:pPr>
      <w:r>
        <w:rPr/>
        <w:t xml:space="preserve"> </w:t>
      </w:r>
      <w:r>
        <w:rPr/>
        <w:t>«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6089"/>
        <w:gridCol w:w="6"/>
      </w:tblGrid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рограммы за счет средств бюджета городского округа город Первомайск Нижегородской области в разбивке по подпрограмма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городского округа город Первомайск Нижегородской области» -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124553774,2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922978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94861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2422860,04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3610244,4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5558218,73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7250639,78 рублей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7755431,22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46064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14634100,00 рублей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городского округа город Первомайск Нижегородской области –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124553774,2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лей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922978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94861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2422860,04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3610244,4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5558218,73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7250639,78 рублей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7755431,22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46064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14643100,00 рублей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средства субсидии из областного бюджета – 10260643,27 рублей, в т.ч.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1426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2990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122967,79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318556,79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377518,69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«Защита населения от чрезвычайных ситуаций на территории городского округа город Первомайск Нижегородской области» - 36477917,86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38086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8383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862444,45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119661,07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364664,04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188309,74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579478,56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5721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4572100,00 рублей.</w:t>
            </w:r>
          </w:p>
        </w:tc>
      </w:tr>
      <w:tr>
        <w:trPr>
          <w:trHeight w:val="11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средства бюджета городского округа город Первомайск Нижегородской области –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36477917,8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38086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8383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862444,45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119661,07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364664,04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188309,74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579478,56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5721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4572100,00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средства субсидии из областного бюджета – 3401257,12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37200,00 рублей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810067,79 рублей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876470,64 рублей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377518,69 руб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 «Обеспечение пожарной безопасности городского округа город Первомайск Нижегородской области» -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7389446,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77302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6094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8485255,5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8418723,42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0017324,6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2055730,04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3071892,66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99652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9992900,00 рублей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городского округа город Первомайск Нижегородской области –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87389446,4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77302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6094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8485255,5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8418723,42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0017324,6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2055730,04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3071892,66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99652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9992900,00 рублей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средства субсидии из областного бюджета – 6859386,15 рублей, в т.ч.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1426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9618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3129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442086,15 рублей.</w:t>
            </w:r>
          </w:p>
        </w:tc>
      </w:tr>
      <w:tr>
        <w:trPr>
          <w:trHeight w:val="2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3 «Подготовка населения в области гражданской обороны, защиты населения и территорий от чрезвычайных ситуаций   на    территории   городского округа город Первомайск Нижегородской области» -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6410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59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84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516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186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7623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6600,00 рублей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406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91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69100,00 рублей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ородского округа город Первомайск Нижегородской области –             686410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59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84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516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186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7623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6600,00 рублей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406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91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69100,00 рублей.</w:t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1.2. Таблицу 1. «</w:t>
      </w: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»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подраздела 2.4. «</w:t>
      </w: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» раздела 2 «Текстовая часть муниципальной программы» изложить в новой редакции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3. Таблицу 4. «Ресурсное обеспечение реализации муниципальной программы за счет средств бюджета городского округа город Первомайск Нижегородской области» подраздела 2.8. «Обоснование объема финансовых ресурсов» раздела 2  «Текстовая часть муниципальной программы» изложить в новой редакции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Таблицу 5. «Прогнозная оценка расходов на реализацию муниципальной программы за счет всех источников» подраздела 2.8. «Обоснование объема финансовых ресурсов» раздела 2 «Текстовая часть муниципальной программы» изложить в новой редакции согласно приложению 3 к настоящему постановлению.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Подпункт 6 «</w:t>
      </w:r>
      <w:r>
        <w:rPr>
          <w:rFonts w:cs="Times New Roman" w:ascii="Times New Roman" w:hAnsi="Times New Roman"/>
          <w:sz w:val="28"/>
          <w:szCs w:val="28"/>
        </w:rPr>
        <w:t>Объемы бюджетных ассигнований подпрограммы 1 за счет средств бюджета городского округа город Первомайск Нижегородской области»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 пункта 3.1.1. «Паспорт подпрограммы 1» подраздела 3.1 «</w:t>
      </w:r>
      <w:r>
        <w:rPr>
          <w:rFonts w:cs="Times New Roman" w:ascii="Times New Roman" w:hAnsi="Times New Roman"/>
          <w:sz w:val="28"/>
          <w:szCs w:val="28"/>
        </w:rPr>
        <w:t>Подпрограмма 1 «Защита населения от чрезвычайных ситуаций на территории городского округа город Первомайск Нижегородской области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   3 «Подпрограммы муниципальной программы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» изложить в следующей редакции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6"/>
        <w:gridCol w:w="620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firstLine="6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одпрограммы 1 за счет средств бюджета городского округа город Первомайск Нижегородской области (с разбивкой по годам)</w:t>
            </w:r>
          </w:p>
          <w:p>
            <w:pPr>
              <w:pStyle w:val="Normal"/>
              <w:ind w:left="-62"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ассигнований бюджета городского округа город Первомайск Нижегородской области на реализацию подпрограммы 1 на период 2015-2023 годы составит – 36477917,86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38086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8383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862444,45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119661,07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364664,04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188309,74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4579478,56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5721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572100,00 рублей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городского округа город Первомайск Нижегородской области –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6477917,8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38086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8383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862444,45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119661,07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188309,74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4579478,56 рубле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5721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572100,00 рублей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средства субсидии из областного бюджета – 3401257,12 рублей, в т.ч.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37200,00 рублей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810067,79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876470,64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377518,69 рублей.</w:t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6. Таблицу 6. «Перечень основных мероприятий подпрограммы 1» подпункта 3.1.2.4. «Перечень основных мероприятий подпрограммы 1» пункта 3.1.2. «Текстовая часть подпрограммы 1» подраздела 3.1.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одпрограмма 1 «Защита населения от чрезвычайных ситуаций на территории городского округа город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майск Нижегородской области» раздела 3 «Подпрограммы муниципальной программы» изложить в новой редакции согласно приложению 4 к настоящем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ю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7. Таблицу 9. «Ресурсное обеспечение реализации подпрограммы 1   за   счет средств бюджета городского округа город Первомайск    Нижегородской    области» подпункта      3.1.2.8.        «Обоснование        объема          финансовых          ресурсов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ы 1» пункта 3.1.2. «Текстовая часть подпрограммы 1» подраздела 3.1. 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одпрограмма 1 «Защита населения от чрезвычайных ситуаций на территории городского   округа      город    Первомайск    Нижегородской    области» раздела 3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дпрограммы муниципальной программы» изложить в новой редакции согласно приложению 5 к настоящему постановлени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8. Таблицу 10. «Прогнозная оценка расходов на реализацию подпрограммы 1 за счет всех источников» подпункта 3.1.2.8. «Обоснование объема финансовых ресурсов подпрограммы 1» пункта 3.1.2. «Текстовая часть подпрограммы 3» подраздела 3.1.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одпрограмма 1 «Защита населения от чрезвычайных ситуаций на территории городского округа город Первомайск Нижегородской области»» раздела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«Подпрограммы   муниципальной    программы» изложить   в    новой   редакци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приложению 6 к настоящему постановлению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Подпункт 6 «</w:t>
      </w:r>
      <w:r>
        <w:rPr>
          <w:rFonts w:cs="Times New Roman" w:ascii="Times New Roman" w:hAnsi="Times New Roman"/>
          <w:sz w:val="28"/>
          <w:szCs w:val="28"/>
        </w:rPr>
        <w:t>Объемы бюджетных ассигнований подпрограммы 2 за счет средств бюджета городского округа город Первомайск Нижегородской области»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 пункта   3.2.1.  «Паспорт подпрограммы 2» подраздела 3.2.  «</w:t>
      </w:r>
      <w:r>
        <w:rPr>
          <w:rFonts w:cs="Times New Roman" w:ascii="Times New Roman" w:hAnsi="Times New Roman"/>
          <w:sz w:val="28"/>
          <w:szCs w:val="28"/>
        </w:rPr>
        <w:t>Подпрограмма 2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еспечение пожарной безопасности городского округа город Первомайск Нижегородской области» раздела   3 «Подпрограммы муниципальной программы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» изложить в следующей редакции: </w:t>
      </w:r>
    </w:p>
    <w:p>
      <w:pPr>
        <w:pStyle w:val="Normal"/>
        <w:spacing w:lineRule="auto" w:line="360"/>
        <w:jc w:val="both"/>
        <w:rPr/>
      </w:pPr>
      <w:r>
        <w:rPr/>
        <w:t>«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19"/>
        <w:gridCol w:w="5993"/>
      </w:tblGrid>
      <w:tr>
        <w:trPr>
          <w:trHeight w:val="90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одпрограммы 2 за счет средств бюджета городского округа город Первомайск Нижегородской области (с разбивкой по годам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ассигнований бюджета городского округа город Первомайск Нижегородской области на реализацию подпрограммы 2 на период 2015-2023 годы составит -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7389446,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77302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6094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8485255,5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8418723,42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0093814,2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2408765,17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3071892,66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99652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9992900,00 рублей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городского округа город Первомайск Нижегородской области -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87389446,4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77302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6094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8485255,5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8418723,42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0093814,29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2408765,17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3071892,66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99652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9992900,00 рублей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средства субсидии из областного бюджета – 6859386,15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1426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9618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3129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442086,15 рублей.</w:t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10. Таблицу 11. «Перечень основных мероприятий подпрограммы 2» подпункта 3.2.2.4. «Перечень основных мероприятий подпрограммы 2» пункта 3.2.2. «Текстовая часть подпрограммы 2» подраздела 3.2.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одпрограмма 2 «Обеспечение пожарной безопасности городского округа город Первомайск Нижегородской области» раздела 3 «Подпрограммы муниципальной программы» изложить в новой редакции согласно приложению 7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11. Таблицу 13. «Ресурсное обеспечение реализации подпрограммы 2   за   счет средств бюджета городского округа город Первомайск    Нижегородской    области» подпункта    3.2.2.8.    «Обоснование    объема      финансовых     ресурсов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ы 2» пункта 3.2.2. «Текстовая часть подпрограммы 2» подраздела 3.2.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одпрограмма 2 «Обеспечение пожарной безопасности городского округа город Первомайск Нижегородской области» раздела 3 «Подпрограммы муниципальной программы» изложить в новой редакции согласно приложению 8 к настоящему постановлени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12. Таблицу 14. «Прогнозная оценка расходов на реализацию подпрограммы 2 за счет всех источников» подпункта 3.2.2.8. «Обоснование объема финансовых ресурсов подпрограммы 2» пункта 3.2.2.   «Текстовая    часть      подпрограммы     3»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аздела 3.2.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одпрограмма 2 «Обеспечение пожарной безопасности городского округа город Первомайск Нижегородской области» раздела 3 «Подпрограммы муниципальной программы» изложить в новой редакции согласно приложению 9 к настоящему постановлению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13.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Подпункт 6 «</w:t>
      </w:r>
      <w:r>
        <w:rPr>
          <w:rFonts w:cs="Times New Roman" w:ascii="Times New Roman" w:hAnsi="Times New Roman"/>
          <w:sz w:val="28"/>
          <w:szCs w:val="28"/>
        </w:rPr>
        <w:t>Объемы бюджетных ассигнований подпрограммы 3 за счет средств бюджета городского округа город   Первомайск   Нижегородской   области»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пункта 3.3.1. «Паспорт подпрограммы 3» подраздела 3.3. «</w:t>
      </w:r>
      <w:r>
        <w:rPr>
          <w:rFonts w:cs="Times New Roman" w:ascii="Times New Roman" w:hAnsi="Times New Roman"/>
          <w:sz w:val="28"/>
          <w:szCs w:val="28"/>
        </w:rPr>
        <w:t>Подпрограмма 3 «Подготовка населения в области гражданской обороны, защиты населения и территорий от чрезвычайных ситуаций на территории городского округа город   Первомайск   Нижегородской    области» раздела   3 «Подпрограммы муниципальной программы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» изложить в следующей редакци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«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3894"/>
        <w:gridCol w:w="5820"/>
      </w:tblGrid>
      <w:tr>
        <w:trPr>
          <w:trHeight w:val="681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одпрограммы 3 за счет средств бюджета городского округа город Первомайск Нижегородской области (с разбивкой по годам)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ассигнований бюджета городского округа город Первомайск Нижегородской области на реализацию подпрограммы 3 на период 2015-2023 годы составит -  686410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59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84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516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186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7623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66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406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91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69100,00 рублей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городского округа город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майск Нижегородской области – 686410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59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84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516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186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7623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66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406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91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69100,00 рублей.</w:t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14. Таблицу 15. «Перечень основных мероприятий подпрограммы 3» подпункта 3.3.2.4. «Перечень   основных   мероприятий   подпрограммы   3» пункта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2. «Текстовая часть подпрограммы 3» подраздела 3.3. «Подпрограмма 3 «Подготовка населения в области гражданской обороны, защиты населения и территорий от чрезвычайных ситуаций на территории городского округа город Первомайск Нижегородской области» раздела   3 «Подпрограммы   муниципальной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» изложить в новой редакции согласно приложению 10 к настоящему постановлени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15. Таблицу 18. «Ресурсное обеспечение реализации подпрограммы 3   за   счет средств бюджета городского округа город Первомайск Нижегородской области» подпункта 3.3.2.8. «Обоснование объема финансовых ресурсов подпрограммы 3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а 3.3.2. «Текстовая часть подпрограммы 3» подраздела 3.3.  «Подпрограмма   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дготовка населения в области гражданской обороны, защиты населения и   территорий   от   чрезвычайных   ситуаций на территории городского округа город Первомайск Нижегородской области» раздела 3 «Подпрограммы муниципальной программы» изложить в новой редакции согласно приложению 11 к настоящему постановлению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16. Таблицу 19. «Прогнозная оценка расходов на реализацию подпрограммы 3 за счет всех источников» подпункта 3.3.2.8. «Обоснование объема финансовых ресурсов подпрограммы 3» пункта 3.3.2. «Текстовая часть подпрограммы 3» подраздела 3.3. «Подпрограмма 3 «Подготовка населения   в   области   гражданской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оны, защиты населения и территорий от чрезвычайных ситуаций на территории городского    округа     город     Первомайск   Нижегородской    области» раздела 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дпрограммы муниципальной программы» изложить в новой редакции согласно приложению 12 к настоящему постановлению.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2. Сектору по мобилизационной работе, гражданской обороне, защите населения    и    территорий    от    чрезвычайных    ситуаций     управления    правового и информационного обеспечения администрации   городского   округа   город   Первомайск   Нижегородской области опубликовать настоящее постановление в газете «Районный вестник» и на официальном сайте администрации городского округа город Первомайск Нижегородской области www.1maysk.ru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Глава местного самоуправления                                                                 Е.А.Лебеднов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Arial" w:hAnsi="Arial" w:cs="Arial"/>
      <w:sz w:val="24"/>
    </w:rPr>
  </w:style>
  <w:style w:type="character" w:styleId="Style16">
    <w:name w:val="Нижний колонтитул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81"/>
      <w:ind w:left="107" w:hanging="0"/>
    </w:pPr>
    <w:rPr>
      <w:rFonts w:ascii="Times New Roman" w:hAnsi="Times New Roman" w:cs="Times New Roman"/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4:54:00Z</dcterms:created>
  <dc:creator>Пользователь</dc:creator>
  <dc:description/>
  <cp:keywords/>
  <dc:language>en-US</dc:language>
  <cp:lastModifiedBy>Art-PC-1242-01</cp:lastModifiedBy>
  <cp:lastPrinted>2021-04-14T15:49:00Z</cp:lastPrinted>
  <dcterms:modified xsi:type="dcterms:W3CDTF">2021-06-18T08:36:00Z</dcterms:modified>
  <cp:revision>225</cp:revision>
  <dc:subject/>
  <dc:title> </dc:title>
</cp:coreProperties>
</file>