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6934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                                                      № 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 программу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Нижегородской области от 13.08.2014 № 834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городского округа город Первомайск Нижегородской области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Внести в муниципальную программу 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3.08.2014 № 834 (в ред. от 27.03.2015 № 286, от 02.04.2015 № 318, от 08.05.2015 № 433, от 09.07.2015 № 598, от 29.09.2015 № 859, от 16.12.2015 № 1199, от 05.04.2016 № 381, от 24.05.2016 №519, от 07.09.2016 № 807, от 29.09.2016 № 918, от 27.10.2016 № 1007, от 07.12.2016 № 1149, от 25.04.2017 № 402, от 10.07.2017 № 665, от 27.12.2017 № 1418, от 28.04.2018 № 540, от 26.06.2018 № 737, от 20.07.2018 № 833, от 28.08.2018 № 1002)  (далее – Программа), следующие изменения:</w:t>
      </w:r>
    </w:p>
    <w:p>
      <w:pPr>
        <w:pStyle w:val="Acxspmiddle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1. В разделе 2 «Текст Программы» подраздел 2.7. «Обоснование объема финансовых ресурсов» изложить в новой редакции согласно приложению 1 к настоящему постановлению.</w:t>
      </w:r>
    </w:p>
    <w:p>
      <w:pPr>
        <w:pStyle w:val="Acxspmiddle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2. Приложение к программе «Перечень основных мероприятий муниципальной программы» изложить в новой редакции согласно приложению 2 к настоящему постановлению.</w:t>
      </w:r>
    </w:p>
    <w:p>
      <w:pPr>
        <w:pStyle w:val="Acxspmiddle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Сектору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 размещение настоящего постановления  на официальном сайте администрации городского округа город Первомайск Нижегородской области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  <w:lang w:val="en-US"/>
        </w:rPr>
        <w:t>may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естного самоуправления                                                               Е.А.Лебедн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20" w:right="506" w:gutter="0" w:header="709" w:top="1079" w:footer="55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ПРИЛОЖЕНИЕ 1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>к постановлению администрации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 xml:space="preserve">городского округа город Первомайск 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>Нижегородской области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>_____________  № ____</w:t>
      </w: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«2.7. Обоснование объёма финансовых ресурс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финансирования мероприятий муниципальной программы уточняются ежегодно при формировании бюджета городского округа на очередной финансовый год и на плановый период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за счет средств бюджета городского округа.</w:t>
      </w:r>
    </w:p>
    <w:p>
      <w:pPr>
        <w:pStyle w:val="Normal"/>
        <w:keepNext w:val="true"/>
        <w:shd w:fill="FFFFFF" w:val="clear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008"/>
        <w:gridCol w:w="992"/>
        <w:gridCol w:w="992"/>
        <w:gridCol w:w="977"/>
        <w:gridCol w:w="993"/>
        <w:gridCol w:w="992"/>
        <w:gridCol w:w="108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rPr>
                <w:smallCaps/>
                <w:color w:val="000000"/>
                <w:sz w:val="26"/>
                <w:szCs w:val="26"/>
              </w:rPr>
            </w:pPr>
            <w:r>
              <w:rPr>
                <w:smallCap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442338,9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napToGrid w:val="false"/>
              <w:spacing w:before="0" w:after="12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442338,96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Прогнозная оценка расходов на реализацию муниципальной программы за счет всех источник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5"/>
        <w:gridCol w:w="992"/>
        <w:gridCol w:w="1008"/>
        <w:gridCol w:w="900"/>
        <w:gridCol w:w="1085"/>
        <w:gridCol w:w="992"/>
        <w:gridCol w:w="992"/>
        <w:gridCol w:w="993"/>
        <w:gridCol w:w="108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ус 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год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442338,96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2338,96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2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899,9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2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12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1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899,9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2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8283,3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2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64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64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808283,3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  <w:highlight w:val="yellow"/>
              </w:rPr>
            </w:pPr>
            <w:r>
              <w:rPr>
                <w:smallCap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муниципального сектор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1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342,4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1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52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52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342,4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эффективности управления муниципальным имуще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35,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20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20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20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35,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по квартирам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478,2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478,2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right"/>
        <w:outlineLvl w:val="1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»</w:t>
      </w:r>
      <w:r>
        <w:rPr>
          <w:b/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right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_______________________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320" w:right="506" w:gutter="0" w:header="709" w:top="1079" w:footer="55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ПРИЛОЖЕНИЕ 2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к постановлению администрации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6"/>
          <w:szCs w:val="26"/>
          <w:lang w:val="ru-RU" w:eastAsia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городского округа город Первомайск 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6"/>
          <w:szCs w:val="26"/>
          <w:lang w:val="ru-RU" w:eastAsia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Нижегородской области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____________ № ______</w:t>
      </w: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Перечень основных мероприятий  муниципальной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0"/>
        <w:gridCol w:w="1134"/>
        <w:gridCol w:w="1291"/>
        <w:gridCol w:w="1816"/>
        <w:gridCol w:w="112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апв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ОКР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олн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й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бъем финансирования  (по годам), тыс.рублей   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ышение эффективности управления муниципальным имуществом городского округа город Первомайск Нижегородской области на основе современных принципов и методов управления собственностью, качественное развитие процесса оптимизации состава собственности и увеличение доли имущественных и земельных ресурсов в неналоговых доходах бюджета городского округ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3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64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6442338,9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1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72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18899,99</w:t>
            </w:r>
          </w:p>
        </w:tc>
      </w:tr>
      <w:tr>
        <w:trPr>
          <w:trHeight w:val="9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328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808283,34</w:t>
            </w:r>
          </w:p>
        </w:tc>
      </w:tr>
      <w:tr>
        <w:trPr>
          <w:trHeight w:val="7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муниципального сектор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2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24342,43</w:t>
            </w:r>
          </w:p>
        </w:tc>
      </w:tr>
      <w:tr>
        <w:trPr>
          <w:trHeight w:val="7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управления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23335,00</w:t>
            </w:r>
          </w:p>
        </w:tc>
      </w:tr>
      <w:tr>
        <w:trPr>
          <w:trHeight w:val="7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по квартирам муниципального жилищного 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68478,20</w:t>
            </w:r>
          </w:p>
        </w:tc>
      </w:tr>
      <w:tr>
        <w:trPr>
          <w:trHeight w:val="6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/>
          <w:b/>
          <w:color w:val="000000"/>
        </w:rPr>
      </w:pPr>
      <w:r>
        <w:rPr>
          <w:b/>
          <w:color w:val="000000"/>
        </w:rPr>
        <w:t>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____________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567" w:right="253" w:gutter="0" w:header="426" w:top="878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lang w:val="ru-RU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lang w:val="ru-RU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lang w:val="ru-RU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ntStyle207">
    <w:name w:val="Font Style207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Стиль 2 Знак"/>
    <w:qFormat/>
    <w:rPr>
      <w:rFonts w:eastAsia="Calibri"/>
      <w:b/>
      <w:i/>
      <w:sz w:val="24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1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Menubasetext1">
    <w:name w:val="menu_base_text1"/>
    <w:basedOn w:val="Normal"/>
    <w:qFormat/>
    <w:pPr>
      <w:pBdr>
        <w:bottom w:val="single" w:sz="6" w:space="8" w:color="D7DBDF"/>
        <w:right w:val="single" w:sz="6" w:space="15" w:color="D7DBDF"/>
      </w:pBdr>
      <w:spacing w:before="280" w:after="280"/>
      <w:jc w:val="both"/>
    </w:pPr>
    <w:rPr>
      <w:sz w:val="20"/>
      <w:szCs w:val="20"/>
    </w:rPr>
  </w:style>
  <w:style w:type="paragraph" w:styleId="23">
    <w:name w:val="Стиль 2"/>
    <w:basedOn w:val="Normal"/>
    <w:qFormat/>
    <w:pPr>
      <w:spacing w:lineRule="auto" w:line="276"/>
      <w:ind w:firstLine="709"/>
      <w:jc w:val="both"/>
    </w:pPr>
    <w:rPr>
      <w:rFonts w:eastAsia="Calibri"/>
      <w:b/>
      <w:i/>
      <w:szCs w:val="22"/>
      <w:lang w:val="en-US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60"/>
      <w:ind w:firstLine="73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5">
    <w:name w:val="s_35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47:00Z</dcterms:created>
  <dc:creator>Гусева</dc:creator>
  <dc:description/>
  <cp:keywords/>
  <dc:language>en-US</dc:language>
  <cp:lastModifiedBy>kumi</cp:lastModifiedBy>
  <cp:lastPrinted>2018-10-18T15:20:00Z</cp:lastPrinted>
  <dcterms:modified xsi:type="dcterms:W3CDTF">2018-10-18T12:22:00Z</dcterms:modified>
  <cp:revision>8</cp:revision>
  <dc:subject/>
  <dc:title>ПАСПОРТ ПРОГРАММЫ</dc:title>
</cp:coreProperties>
</file>