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825500" cy="8280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firstLine="709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 xml:space="preserve"> </w:t>
        <w:tab/>
        <w:tab/>
        <w:tab/>
        <w:tab/>
        <w:tab/>
        <w:tab/>
        <w:t xml:space="preserve">           </w:t>
        <w:tab/>
        <w:tab/>
        <w:tab/>
        <w:t xml:space="preserve">№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агропромышленного комплекса городского  округа город Первомайск  Нижегородской области», утвержденную постановлением администрации городского округа город Первомайск  Нижегородской области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14 года № 1106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и с действующим законодательством администрация городского округа город 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9 октября 2014 года № 1106 (в ред. от 28.11.2014 № 1230, от 13.02.2015 № 107, от 30.03.2015 № 299, от 13.05.2015 № 444, от 26.06.2015 № 555, от 17.08.2015 № 717, от 17.12.15 № 1214, от 29.12.2015 № 1292, от 18.04.2016 № 391, от 16.05.2016 № 497, от 27.06.2016 № 593, от 07.12.2016 № 1134, от 26.12.2016 № 1249, от 21.03.2017 № 250, от 06.10.2017 № 1013, от 22.11.2017 № 1224, от 28.12.2017 № 1453, от 26.01.2018 № 150, от 05.03.2018 №309) (далее –Программа), 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1.1. Раздел 1 «Паспорт Муниципальной программы» изложить в следующей редакции</w:t>
      </w:r>
      <w:r>
        <w:rPr>
          <w:b/>
          <w:sz w:val="28"/>
          <w:szCs w:val="28"/>
        </w:rPr>
        <w:t xml:space="preserve">: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 </w:t>
      </w:r>
    </w:p>
    <w:tbl>
      <w:tblPr>
        <w:tblW w:w="10240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3240"/>
        <w:gridCol w:w="6160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-координатор Программы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отдел сельского хозяйства администрации городского округа город Первомайск Нижегородской области (далее -отдел сельского  хозяйств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1" w:leader="none"/>
              </w:tabs>
              <w:autoSpaceDE w:val="false"/>
              <w:ind w:firstLine="285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  Программы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отдел сельского хозяйства администрации городского округа город Первомайск Нижегородской области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администрация городского  округа город Первомайск Нижегородской области (далее – администрация)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сельскохозяйственные предприятия городского округа город Первомайск Нижегородской области, КФХ, ЛПХ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>
                <w:color w:val="FF0000"/>
              </w:rPr>
            </w:pPr>
            <w:r>
              <w:rPr/>
              <w:t>предприятия  пищевой и перерабатывающей промышленности городского округа город Первомайск Нижегородской области.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«Развитие сельского хозяйства, пищевой и перерабатывающей промышленности городского округа город Первомайск  Нижегородской области" до 2020 года (далее также Подпрограмма "Развитие производства", Подпрограмма 1)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«Устойчивое развитие сельских территорий  городского округа город Первомайск  Нижегородской области» до 2020 года (далее  также Подпрограмма                     «Развитие сельских территорий», Подпрограмма 2); 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«Обеспечение реализации Муниципальной программы» (далее также Подпрограмма «Обеспечение реализации», Подпрограмма 3) 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«Эпизоотическое благополучие городского округа город Первомайск Нижегородской области» до 2020 года», (далее также Подпрограмма «Эпизоотическое благополучие», Подпрограмма 4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рограммы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о-финансовой деятельности организаций агропромышленного комплекса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создание условий для устойчивого развития сельских территорий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обеспечение эффективности  деятельности отдела сельского хозяйства городского округа город Первомайск Нижегородской области в сфере развития 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>
                <w:szCs w:val="20"/>
              </w:rPr>
              <w:t>защита животных от инфекционных и инвазионных болезней</w:t>
            </w:r>
            <w:r>
              <w:rPr>
                <w:color w:val="FF0000"/>
                <w:szCs w:val="20"/>
              </w:rPr>
              <w:t>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   </w:t>
            </w:r>
            <w:r>
              <w:rPr/>
              <w:t>обеспечение населения городского округа  город Первомайск  Нижегородской области продуктами питания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   </w:t>
            </w:r>
            <w:r>
              <w:rPr/>
              <w:t>повышение  качества жизни сельского населения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   </w:t>
            </w:r>
            <w:r>
              <w:rPr/>
              <w:t>обеспечение создания условий для реализации муниципальной программы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снижение заразных болезней и инвазионной заболеваемости животных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Реализация Программы предусмотрена в период с 2015 по 2020 годы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Программа реализуется в один этап.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рограммы за счет средств  местного  бюджета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: всего –  196758321,48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5 год  -    2587467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6 год  -    11406858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7 год  -    13971757,48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8 год  -    16230436,00 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9 год  -    66764200,00 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 xml:space="preserve">2020 год  -    62510400,00  рублей. 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средства местного бюджета – 196758321,48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5 год  -    2587467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6 год  -    11406858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7 год  -    13971757,48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8 год  -    16230436,00 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9 год  -    66764200,00 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20 год  -    62510400,00  рублей из них: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1. субвенции  областного бюджета бюджету городского округа город Первомайск Нижегородской области, всего -84198406,00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5 год  -  11883768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6 год  -  11406858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7 год  -  13934144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8 год  -  16230436,00  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9 год  -  12702400,00 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 xml:space="preserve">2020 год  -  18040800,00 рублей.   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.  субсидии  областного бюджета  бюджету городского округа город Первомайск Нижегородской области, всего –  86200800,00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5 год    - 126000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6 год    - 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7 год    - 0,00.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8 год    - 0,00 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9 год    - 43249800,00 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20 год    - 30351000,00 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Подпрограмма 1 «Развитие  сельского хозяйства, пищевой и перерабатывающей  промышленности городского округа город  Первомайск Нижегородской области» до 2020 года: всего – 64523606,00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5 год  - 8219768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6 год  - 8452658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7 год  - 10643944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8 год  - 13131636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9 год  - 94187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20 год  - 14656900,00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1.субвенции областного бюджета бюджету городского округа город Первомайск  Нижегородской области,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го – 64523606,00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5 год  - 8219768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6 год  - 8452658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7 год  - 10643944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8 год  - 13131636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9 год  - 94187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20 год  - 14656900,00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Подпрограмма 2 «Устойчивое развитие сельских  территорий городского округа город Первомайск Нижегородской области» до 2020 года: всего –  112522302,00 рублей, в том числе 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5 год  - 13990902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6 год  - 0,0 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7 год  - 0,0 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 xml:space="preserve">2018 год  - 0,00  рублей; 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9 год  - 54061800,00 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20 год  - 44469600,00 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1.  субсидии областного бюджета бюджету городского округа город Первомайск Нижегородской области,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го  - 86200800,00 рублей, в том числе по годам реализации 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5 год  - 126000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6 год  - 0,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7 год  - 0,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8 год  - 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9 год  - 432498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20 год  - 30351000,00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Подпрограмма 3 « Обеспечение реализации Муниципальной программы»: всего – 19155313,48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5 год  - 36640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6 год  - 29542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7 год -  3260513,48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8 год  - 29835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9 год  - 30908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20 год  - 3202300,00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. субвенции  областного бюджета бюджету городского округа город Первомайск  Нижегородской области на осуществление полномочий по поддержке сельскохозяйственного производства, всего -19117700,00 рублей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5 год  - 36640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6 год  - 29542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17 год  - 32229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8 год  - 29835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/>
            </w:pPr>
            <w:r>
              <w:rPr>
                <w:color w:val="000000"/>
              </w:rPr>
              <w:t>2019 год  - 30908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>
                <w:color w:val="000000"/>
              </w:rPr>
              <w:t>2020 год  - 3202300,00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Подпрограмма 4 «Эпизоотическое благополучие»: всего-557100,00 рублей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015 год – 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016 год – 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017 год – 673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018 год – 1153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2019 год – 192900,00 рублей;  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020 год – 181600,00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из них:  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субвенции областного бюджета бюджету  городского округа город Первомайск Нижегородской области,  всего – 557100,00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015 год – 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016 год – 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017 год – 673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018 год – 115300,00 рублей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2019 год – 192900,00 рублей;  </w:t>
            </w:r>
          </w:p>
          <w:p>
            <w:pPr>
              <w:pStyle w:val="Normal"/>
              <w:widowControl w:val="false"/>
              <w:autoSpaceDE w:val="false"/>
              <w:ind w:firstLine="285"/>
              <w:rPr>
                <w:color w:val="000000"/>
              </w:rPr>
            </w:pPr>
            <w:r>
              <w:rPr/>
              <w:t xml:space="preserve">2020 год – 181600,00 рублей..      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ей и показатели непосредственных результатов Программы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По итогам реализации муниципальной программы (2020 год) будут достигнуты следующие значения  индикаторов и непосредственных результатов: 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Подпрограмма «Развитие производства»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Индикаторы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1. Индекс производства продукции сельского хозяйства в хозяйствах всех категорий (в сопоставимых ценах)  101,4  % к  предыдущему году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2. Индекс производства  пищевых продуктов (в сопоставимых ценах)  100,0 % к  предыдущему году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3. Индекс физического объема инвестиций в основной капитал сельского хозяйства  101,2 % к  предыдущему году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4. Уровень рентабельности сельскохозяйственных организаций ( с учетом субсидий)  10,2  %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5. Среднемесячная номинальная заработная плата в сельском хозяйстве   18290 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6. Стоимость валовая  сельскохозяйственной продукции в действующих ценах в  хозяйствах всех категориях хозяйств  526881,9  тыс.руб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   Непосредственные результаты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1. Валовой сбор  зерновых и зернобобовых культур в хозяйствах всех категорий -6912,4 тонн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,2 Валовой сбор картофеля в сельскохозяйственных организациях, крестьянских фермерских хозяйствах, включая индивидуальных предпринимателей – 63 тонн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3. Сохранение размера посевных площадей , занятых зерновыми, зернобобовыми и кормовыми сельскохозяйственными культурами в сельскохозяйственных организациях, крестьянских ( фермерских) хозяйствах, включая индивидуальных предпринимателей  6365 га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4. Доля площади засеваемой элитными семенами, в общей площади посевов 3,4 %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>
                <w:color w:val="FF0000"/>
              </w:rPr>
            </w:pPr>
            <w:r>
              <w:rPr/>
              <w:t>2,5 Производство  скота и птицы  на убой (в живом весе)   в хозяйствах всех категорий 397,1 тонна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>
                <w:color w:val="FF0000"/>
              </w:rPr>
            </w:pPr>
            <w:r>
              <w:rPr/>
              <w:t>2.6. Производство молока в сельскохозяйственных организациях, крестьянских (фермерских) хозяйствах, включая индивидуальных предпринимателей 4229,0 тонн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     </w:t>
            </w:r>
            <w:r>
              <w:rPr/>
              <w:t>Подпрограмма «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  Индикаторы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1. Объем ввода  (приобретения жилья в сельской  местности в рамках  федеральной целевой программы «Устойчивое развитие сельских территорий до 2020 года»      400 кв.метров,  в   том  числе для молодых семей и молодых специалистов  на селе  200  кв.метров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2.  Ввод в эксплуатацию локальных газовых сетей с 2015 по 2020 годы   5,1 км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3. Ввод в эксплуатацию локальных водопроводов с 2015 по 2020 годы   20 км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   Непосредственные  результаты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2.1 Количество семей, улучшивших жилищные условия, всего с 2015  по 2020  годы  8  , в том числе количество молодых семей и молодых специалистов  -4   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2  Уровень  газификации домов (квартир) сетевым газом в сельской местности   в 2020 году   42   %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>
                <w:color w:val="FF0000"/>
              </w:rPr>
            </w:pPr>
            <w:r>
              <w:rPr/>
              <w:t>1.3. Обеспеченность  сельского населения питьевой водой в 2020 году  100 %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        </w:t>
            </w:r>
            <w:r>
              <w:rPr/>
              <w:t>Подпрограмма «Обеспечение реализации»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        </w:t>
            </w:r>
            <w:r>
              <w:rPr/>
              <w:t>Индикаторы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1. Уровень участия городского округа город Первомайск Нижегородской области в реализации Муниципальной программы    -100 %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2. Уровень участия отдела сельского хозяйства администрации городского округа город Первомайск  Нижегородской области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          </w:t>
            </w:r>
            <w:r>
              <w:rPr/>
              <w:t>в координации и регулировании развития агропромышленного комплекса городского округа город Первомайск Нижегородской области в целях повышения эффективности производства, качества и конкурентоспособности продукции  100 %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         </w:t>
            </w:r>
            <w:r>
              <w:rPr/>
              <w:t>в координации  деятельности по стабилизации и увеличению поголовья крупного рогатого скота, увеличению производства молока и мяса 100 %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        </w:t>
            </w:r>
            <w:r>
              <w:rPr/>
              <w:t>в  реализации на территории городского округа город Первомайск  Нижегородской области мер государственной поддержки сельскохозяйственных  товаропроизводителей и других субъектов агропромышленного комплекса 100 %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      Непосредственные результаты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2.1. Обеспечение выполнения целей, задач и показателей    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Муниципальной программы в целом и в разрезе подпрограмм    100 %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Подпрограмма  «Эпизоотическое благополучие»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 xml:space="preserve">1.Индикаторы: 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1 Регистрация опасных болезней безнадзорных животных 24 случая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 Непосредственный результат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1. Обеспечение проведения мероприятий, по предупреждению и ликвидации болезней животных, их лечению, отлову и содержанию безнадзорных животных 100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</w:t>
      </w:r>
      <w:r>
        <w:rPr>
          <w:color w:val="000000"/>
          <w:sz w:val="28"/>
          <w:szCs w:val="28"/>
        </w:rPr>
        <w:t>.2. В разделе 2 «Текстовая часть Муниципальной программы»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1. Таблицу 1 «Перечень основных мероприятий Муниципальной программы» подраздела  2.4. «Перечень основных мероприятий Муниципальной программы» изложить в новой редакции согласно приложению 1 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1.2.2. Таблицу 3 «Ресурсное обеспечение  реализации Муниципальной программы  за счет средств местного  бюджета» подраздела  2.6. «Обоснование объема финансовых ресурсов Программы» изложить в новой редакции согласно приложению 2 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3. Таблицу 4 «Прогнозная оценка расходов на реализацию Муниципальной программы за счет всех  источников» подраздела 2.6. «Обоснование объема финансовых ресурсов Программы» изложить в новой редакции согласно приложению 3 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3  « Подпрограммы Муниципальной программы» 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В Подпрограмме </w:t>
      </w:r>
      <w:r>
        <w:rPr>
          <w:bCs/>
          <w:sz w:val="28"/>
          <w:szCs w:val="28"/>
        </w:rPr>
        <w:t xml:space="preserve">«Развитие сельского хозяйства, пищевой и перерабатывающей промышленности  городского округа город Первомайск Нижегородской области" до 2020 года  (далее –Подпрограмма 1, Подпрограмма «Развитие производства») </w:t>
      </w:r>
      <w:r>
        <w:rPr>
          <w:sz w:val="28"/>
          <w:szCs w:val="28"/>
        </w:rPr>
        <w:t>паспорт Подпрограммы 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«</w:t>
      </w:r>
    </w:p>
    <w:tbl>
      <w:tblPr>
        <w:tblW w:w="1031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33"/>
        <w:gridCol w:w="8280"/>
      </w:tblGrid>
      <w:tr>
        <w:trPr/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Муниципальный заказчик-координатор Подпрограммы 1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отдел сельского хозяйства городского округа город Первомайск Нижегородской области</w:t>
            </w:r>
          </w:p>
        </w:tc>
      </w:tr>
      <w:tr>
        <w:trPr>
          <w:trHeight w:val="1681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 Подпрограммы 1</w:t>
            </w:r>
          </w:p>
        </w:tc>
        <w:tc>
          <w:tcPr>
            <w:tcW w:w="8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отдел  сельского хозяйства администрации городского округа город Первомайск   Нижегород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сельскохозяйственные предприятия городского округа город Первомайск Нижегородской области, КФХ, ЛПХ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предприятия пищевой и перерабатывающей промышленности городского округа город Первомайск Нижегоро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1</w:t>
            </w:r>
          </w:p>
        </w:tc>
        <w:tc>
          <w:tcPr>
            <w:tcW w:w="8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населения городского округа город Первомайск  Нижегородской области  продуктами питания.</w:t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 1</w:t>
            </w:r>
          </w:p>
        </w:tc>
        <w:tc>
          <w:tcPr>
            <w:tcW w:w="8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стимулирование роста объемов производства сельскохозяйственной продукции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создание условий для повышения эффективности  производства основных видов пищевых продуктов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развитие малых форм хозяйствования и кооперации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укрепление финансово-экономического состояния  сельскохозяйственных товаропроизводителей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стимулирование инновационной деятельности и инновационного развития  агропромышленного комплекса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поддержка развития производственной инфраструктуры, технического и технологического  потенциала агропромышленного комплекса;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формирование  кадрового потенциала агропромышленного комплекса. </w:t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одпрограммы 1</w:t>
            </w:r>
          </w:p>
        </w:tc>
        <w:tc>
          <w:tcPr>
            <w:tcW w:w="8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/>
              <w:t>реализация Подпрограммы 1 предусмотрена в период с 2015 по 2020 годы. Подпрограмма 1 реализуется в один этап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Подпрограммы 1 за счет средств  местного бюджета</w:t>
            </w:r>
          </w:p>
        </w:tc>
        <w:tc>
          <w:tcPr>
            <w:tcW w:w="8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78"/>
              <w:jc w:val="both"/>
              <w:rPr/>
            </w:pPr>
            <w:r>
              <w:rPr/>
              <w:t xml:space="preserve">Подпрограмма 1 </w:t>
            </w:r>
            <w:r>
              <w:rPr>
                <w:bCs/>
              </w:rPr>
              <w:t>«</w:t>
            </w:r>
            <w:r>
              <w:rPr/>
              <w:t>Развитие производства</w:t>
            </w:r>
            <w:r>
              <w:rPr>
                <w:bCs/>
              </w:rPr>
              <w:t>»:</w:t>
            </w:r>
            <w:r>
              <w:rPr/>
              <w:t xml:space="preserve"> всего -64523606,00 рублей, в том числе по годам реализации:</w:t>
            </w:r>
          </w:p>
          <w:p>
            <w:pPr>
              <w:pStyle w:val="Normal"/>
              <w:ind w:firstLine="378"/>
              <w:jc w:val="both"/>
              <w:rPr/>
            </w:pPr>
            <w:r>
              <w:rPr/>
              <w:t>2015 год – 8219768,00 рублей;</w:t>
            </w:r>
          </w:p>
          <w:p>
            <w:pPr>
              <w:pStyle w:val="Normal"/>
              <w:ind w:firstLine="378"/>
              <w:jc w:val="both"/>
              <w:rPr/>
            </w:pPr>
            <w:r>
              <w:rPr/>
              <w:t>2016 год – 8452658,00 рублей;</w:t>
            </w:r>
          </w:p>
          <w:p>
            <w:pPr>
              <w:pStyle w:val="Normal"/>
              <w:ind w:firstLine="378"/>
              <w:jc w:val="both"/>
              <w:rPr/>
            </w:pPr>
            <w:r>
              <w:rPr/>
              <w:t>2017 год – 10643944,00 рублей;</w:t>
            </w:r>
          </w:p>
          <w:p>
            <w:pPr>
              <w:pStyle w:val="Normal"/>
              <w:ind w:firstLine="378"/>
              <w:jc w:val="both"/>
              <w:rPr/>
            </w:pPr>
            <w:r>
              <w:rPr/>
              <w:t>2018 год – 13131636,00 рублей;</w:t>
            </w:r>
          </w:p>
          <w:p>
            <w:pPr>
              <w:pStyle w:val="Normal"/>
              <w:ind w:firstLine="378"/>
              <w:jc w:val="both"/>
              <w:rPr/>
            </w:pPr>
            <w:r>
              <w:rPr/>
              <w:t>2019 год – 9418700,00 рублей;</w:t>
            </w:r>
          </w:p>
          <w:p>
            <w:pPr>
              <w:pStyle w:val="Normal"/>
              <w:ind w:firstLine="378"/>
              <w:jc w:val="both"/>
              <w:rPr/>
            </w:pPr>
            <w:r>
              <w:rPr/>
              <w:t>2020 год – 14656900,00 тыс. рублей.</w:t>
            </w:r>
          </w:p>
          <w:p>
            <w:pPr>
              <w:pStyle w:val="Normal"/>
              <w:ind w:firstLine="37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ind w:left="378" w:hanging="0"/>
              <w:jc w:val="both"/>
              <w:rPr/>
            </w:pPr>
            <w:r>
              <w:rPr/>
              <w:t>1.субвенции областного бюджета бюджету городского округа город Первомайск Нижегородской области, всего – 64523606,00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5 год  -  8219768,00   рублей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6 год  -  8452658,00   рублей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7 год  - 10643944,00  рублей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018 год  -13131636,00   рублей;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9 год  - 9418700,00   рублей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20 год  - 14656900,00  рублей.</w:t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ей и показатели непосредственных результатов Подпрограммы 1</w:t>
            </w:r>
          </w:p>
        </w:tc>
        <w:tc>
          <w:tcPr>
            <w:tcW w:w="8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Индикаторы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1. Индекс производства продукции сельского хозяйства в хозяйствах всех категорий (в сопоставимых ценах)  101,4  % к  предыдущему году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2. Индекс производства  пищевых продуктов (в сопоставимых ценах)  100,0 % к  предыдущему году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3. Индекс физического объема инвестиций в основной капитал сельского хозяйства  101,2 % к  предыдущему году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4. Уровень рентабельности сельскохозяйственных организаций ( с учетом субсидий)  10,2  %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5. Среднемесячная номинальная заработная плата в сельском хозяйстве   18290  рублей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1.6. Стоимость валовая  сельскохозяйственной продукции в действующих ценах в  хозяйствах всех категориях хозяйств  526881,9  тыс.руб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   Непосредственные результаты: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1. Валовой сбор  зерновых и зернобобовых культур в хозяйствах всех категорий -6912,4 тонн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,2 Валовой сбор картофеля в сельскохозяйственных организациях, крестьянских фермерских хозяйствах, включая индивидуальных предпринимателей – 63 тонн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3. Сохранение размера посевных площадей , занятых зерновыми, зернобобовыми и кормовыми сельскохозяйственными культурами в сельскохозяйственных организациях, крестьянских ( фермерских) хозяйствах, включая индивидуальных предпринимателей  6365 га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2.4. Доля площади засеваемой элитными семенами, в общей площади посевов 3,4 %.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>
                <w:color w:val="FF0000"/>
              </w:rPr>
            </w:pPr>
            <w:r>
              <w:rPr/>
              <w:t>2,5 Производство  скота и птицы  на убой (в живом весе)   в хозяйствах всех категорий 397,1 тонна;</w:t>
            </w:r>
          </w:p>
          <w:p>
            <w:pPr>
              <w:pStyle w:val="Normal"/>
              <w:widowControl w:val="false"/>
              <w:autoSpaceDE w:val="false"/>
              <w:ind w:firstLine="285"/>
              <w:jc w:val="both"/>
              <w:rPr>
                <w:color w:val="FF0000"/>
              </w:rPr>
            </w:pPr>
            <w:r>
              <w:rPr/>
              <w:t>2.6. Производство молока в сельскохозяйственных организациях, крестьянских (фермерских) хозяйствах, включая индивидуальных предпринимателей 4229,0 тонн</w:t>
            </w:r>
          </w:p>
          <w:p>
            <w:pPr>
              <w:pStyle w:val="Normal"/>
              <w:suppressAutoHyphens w:val="true"/>
              <w:ind w:firstLine="285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разделе «Оценка планируемой эффективности Муниципальной программы» таблицу «</w:t>
      </w:r>
      <w:r>
        <w:rPr>
          <w:bCs/>
          <w:sz w:val="28"/>
          <w:szCs w:val="28"/>
        </w:rPr>
        <w:t>Экономическая эффективность реализации Подпрограммы 1 «Развитие производства»</w:t>
      </w:r>
      <w:r>
        <w:rPr>
          <w:color w:val="000000"/>
          <w:sz w:val="28"/>
          <w:szCs w:val="28"/>
        </w:rPr>
        <w:t xml:space="preserve"> изложить в новой редакции согласно приложению 4 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Отделу сельск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</w:t>
      </w:r>
      <w:r>
        <w:rPr/>
        <w:t xml:space="preserve"> </w:t>
      </w:r>
      <w:r>
        <w:rPr>
          <w:sz w:val="28"/>
          <w:szCs w:val="28"/>
        </w:rPr>
        <w:t>www.1maуsk.ru в информационно- 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естного самоуправления </w:t>
        <w:tab/>
        <w:tab/>
        <w:tab/>
        <w:tab/>
        <w:tab/>
        <w:tab/>
        <w:t>Е.А.Лебеднова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городского округа город Первомайс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Нижегоро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</w:t>
      </w:r>
      <w:r>
        <w:rPr/>
        <w:t>от ____________  №___</w:t>
        <w:tab/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Перечень основных мероприятий Муниципальной программы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1770"/>
        <w:gridCol w:w="1558"/>
        <w:gridCol w:w="1356"/>
        <w:gridCol w:w="1466"/>
        <w:gridCol w:w="1276"/>
        <w:gridCol w:w="1134"/>
        <w:gridCol w:w="1198"/>
        <w:gridCol w:w="1212"/>
        <w:gridCol w:w="1276"/>
        <w:gridCol w:w="1339"/>
        <w:gridCol w:w="1276"/>
      </w:tblGrid>
      <w:tr>
        <w:trPr>
          <w:tblHeader w:val="true"/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9" w:hanging="0"/>
              <w:jc w:val="center"/>
              <w:rPr/>
            </w:pPr>
            <w:r>
              <w:rPr/>
              <w:t>Категория расходов (капвложения, НИОКР и прочие расходы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06" w:right="-10574" w:hanging="0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45" w:hanging="0"/>
              <w:jc w:val="center"/>
              <w:rPr/>
            </w:pPr>
            <w:r>
              <w:rPr/>
              <w:t>Исполнители мероприятий</w:t>
            </w:r>
          </w:p>
        </w:tc>
        <w:tc>
          <w:tcPr>
            <w:tcW w:w="87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по годам) за счет средств  местного бюджета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blHeader w:val="true"/>
          <w:trHeight w:val="10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00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агропромышленного комплекса  городского округа город Первомайс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ижегородской обла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4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85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1757,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0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642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58321,48</w:t>
            </w:r>
          </w:p>
        </w:tc>
      </w:tr>
      <w:tr>
        <w:trPr>
          <w:trHeight w:val="318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. Развитие производственно-финансовой деятельности организаций агропромышлен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7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265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3944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16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8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6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4523606,00</w:t>
            </w:r>
          </w:p>
        </w:tc>
      </w:tr>
      <w:tr>
        <w:trPr>
          <w:trHeight w:val="318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  <w:r>
              <w:rPr>
                <w:bCs/>
              </w:rPr>
              <w:t>«</w:t>
            </w:r>
            <w:r>
              <w:rPr/>
              <w:t>Развитие сельского хозяйства, пищевой и перерабатывающей промышленности  городского округа город Первомайск  Нижегородской области</w:t>
            </w:r>
            <w:r>
              <w:rPr>
                <w:bCs/>
              </w:rPr>
              <w:t>» до 2020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7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265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3944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16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8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6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23606,00</w:t>
            </w:r>
          </w:p>
        </w:tc>
      </w:tr>
      <w:tr>
        <w:trPr>
          <w:trHeight w:val="3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97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265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3944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72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8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39606,00</w:t>
            </w:r>
          </w:p>
        </w:tc>
      </w:tr>
      <w:tr>
        <w:trPr>
          <w:trHeight w:val="3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и технологическая модернизация, инновационное разви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000,00</w:t>
            </w:r>
          </w:p>
        </w:tc>
      </w:tr>
      <w:tr>
        <w:trPr>
          <w:trHeight w:val="3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инвестиционной деятельности в агропромышленном комплекс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развития агропромышленн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91" w:right="-74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Цель </w:t>
            </w:r>
            <w:r>
              <w:rPr/>
              <w:t>2. Создание условий для устойчивого развития сельск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09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1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2302,00</w:t>
            </w:r>
          </w:p>
        </w:tc>
      </w:tr>
      <w:tr>
        <w:trPr>
          <w:trHeight w:val="315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 «Устойчивое развитие сельских территорий  городского округа город Первомайск  Нижегородской области</w:t>
            </w:r>
            <w:r>
              <w:rPr>
                <w:bCs/>
              </w:rPr>
              <w:t>»</w:t>
            </w:r>
            <w:r>
              <w:rPr/>
              <w:t xml:space="preserve"> до 2020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09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1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2302,00</w:t>
            </w:r>
          </w:p>
        </w:tc>
      </w:tr>
      <w:tr>
        <w:trPr>
          <w:trHeight w:val="3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8" w:right="-13368" w:hanging="0"/>
              <w:jc w:val="both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 с использова  нием средств социальных выпла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hanging="0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(реконструкция) в сельской местности объектов социальной и инженерной инфраструктуры, объектов сельскохозяйственного назна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" w:hanging="0"/>
              <w:jc w:val="center"/>
              <w:rPr/>
            </w:pPr>
            <w:r>
              <w:rPr/>
              <w:t>капвло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0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91" w:right="-64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1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2302,00</w:t>
            </w:r>
          </w:p>
        </w:tc>
      </w:tr>
      <w:tr>
        <w:trPr>
          <w:trHeight w:val="315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21" w:hanging="0"/>
              <w:jc w:val="both"/>
              <w:rPr/>
            </w:pPr>
            <w:r>
              <w:rPr>
                <w:bCs/>
              </w:rPr>
              <w:t xml:space="preserve">Цель </w:t>
            </w:r>
            <w:r>
              <w:rPr/>
              <w:t>3. Обеспечение эффективности деятельности отдела сельского хозяйства городского округа город Первомайск Нижегородской области в сфере развития  агропромышлен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2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513,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5313,48</w:t>
            </w:r>
          </w:p>
        </w:tc>
      </w:tr>
      <w:tr>
        <w:trPr>
          <w:trHeight w:val="315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3 </w:t>
            </w:r>
            <w:r>
              <w:rPr>
                <w:bCs/>
              </w:rPr>
              <w:t>"</w:t>
            </w:r>
            <w:r>
              <w:rPr/>
              <w:t>Обеспечение реализации Муниципальной программы</w:t>
            </w:r>
            <w:r>
              <w:rPr>
                <w:bCs/>
              </w:rPr>
              <w:t>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2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513,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5313,48</w:t>
            </w:r>
          </w:p>
        </w:tc>
      </w:tr>
      <w:tr>
        <w:trPr>
          <w:trHeight w:val="315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асходы на содержание отдела сельск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2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513,4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5313,48</w:t>
            </w:r>
          </w:p>
        </w:tc>
      </w:tr>
      <w:tr>
        <w:trPr>
          <w:trHeight w:val="315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4. Защита животных от инфекционных и инвазионных болезн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00,00</w:t>
            </w:r>
          </w:p>
        </w:tc>
      </w:tr>
      <w:tr>
        <w:trPr>
          <w:trHeight w:val="315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Эпизоотическое благополучие городского округа город Первомайск Нижегородской области» до 2020 г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00,00</w:t>
            </w:r>
          </w:p>
        </w:tc>
      </w:tr>
      <w:tr>
        <w:trPr>
          <w:trHeight w:val="315" w:hRule="atLeast"/>
        </w:trPr>
        <w:tc>
          <w:tcPr>
            <w:tcW w:w="6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 </w:t>
            </w:r>
            <w:r>
              <w:rPr>
                <w:sz w:val="22"/>
                <w:szCs w:val="22"/>
              </w:rPr>
              <w:t>Осуществление мероприятий по предупреждению и ликвидации болезней  животных.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,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00,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>»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ПРИЛОЖЕНИЕ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городского округа город Первомайс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Нижегоро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  </w:t>
      </w:r>
      <w:r>
        <w:rPr/>
        <w:t>от ____________  №___</w:t>
        <w:tab/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Таблица 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  <w:r>
        <w:rPr/>
        <w:t>Ресурсное обеспечение реализации Муниципальной программы за счет средств местного  бюджета</w:t>
      </w:r>
    </w:p>
    <w:tbl>
      <w:tblPr>
        <w:tblW w:w="1524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309"/>
        <w:gridCol w:w="2520"/>
        <w:gridCol w:w="1296"/>
        <w:gridCol w:w="1297"/>
        <w:gridCol w:w="1297"/>
        <w:gridCol w:w="1296"/>
        <w:gridCol w:w="1297"/>
        <w:gridCol w:w="1297"/>
      </w:tblGrid>
      <w:tr>
        <w:trPr>
          <w:tblHeader w:val="true"/>
          <w:trHeight w:val="212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муниципальной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- координатор, соисполнители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blHeader w:val="true"/>
          <w:trHeight w:val="35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blHeader w:val="true"/>
          <w:trHeight w:val="309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витие агропромышленного комплекса городского округа город Первомайск Нижегород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467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858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1757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0436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42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0400,00</w:t>
            </w:r>
          </w:p>
        </w:tc>
      </w:tr>
      <w:tr>
        <w:trPr>
          <w:trHeight w:val="63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-координатор Отдел сельского хозяй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467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858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1757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0436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42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0400,00</w:t>
            </w:r>
          </w:p>
        </w:tc>
      </w:tr>
      <w:tr>
        <w:trPr>
          <w:trHeight w:val="164" w:hRule="atLeast"/>
        </w:trPr>
        <w:tc>
          <w:tcPr>
            <w:tcW w:w="16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сельского хозяйства, пищевой и перерабатывающей промышленности городского округа город Первомайск Нижегородской области» до 202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768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658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94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1636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7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6900,00</w:t>
            </w:r>
          </w:p>
        </w:tc>
      </w:tr>
      <w:tr>
        <w:trPr>
          <w:trHeight w:val="318" w:hRule="atLeast"/>
        </w:trPr>
        <w:tc>
          <w:tcPr>
            <w:tcW w:w="16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-координатор Отдел сельского хозяй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768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658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94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1636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7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6900,00</w:t>
            </w:r>
          </w:p>
        </w:tc>
      </w:tr>
      <w:tr>
        <w:trPr>
          <w:trHeight w:val="214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стойчивое развитие сельских территорий городского округа город Первомайск Нижегородской области» до 202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902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18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9600,00</w:t>
            </w:r>
          </w:p>
        </w:tc>
      </w:tr>
      <w:tr>
        <w:trPr>
          <w:trHeight w:val="31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-координатор Отдел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902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18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9600,00</w:t>
            </w:r>
          </w:p>
        </w:tc>
      </w:tr>
      <w:tr>
        <w:trPr>
          <w:trHeight w:val="318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 Муниципальной программ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400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2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513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5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8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00,00</w:t>
            </w:r>
          </w:p>
        </w:tc>
      </w:tr>
      <w:tr>
        <w:trPr>
          <w:trHeight w:val="31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-координатор Отдел сельского хозяйства 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4000,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200,0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513,48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500,0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800,0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00,00</w:t>
            </w:r>
          </w:p>
        </w:tc>
      </w:tr>
      <w:tr>
        <w:trPr>
          <w:trHeight w:val="318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пизоотическое  благополучие городского округа город Первомайск Нижегородской области» до 202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0,00</w:t>
            </w:r>
          </w:p>
        </w:tc>
      </w:tr>
      <w:tr>
        <w:trPr>
          <w:trHeight w:val="318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-координатор Отдел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0,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&lt;*&gt; Под обеспечением реализации муниципальной программы понимается деятельность, не направленная на реализацию основных мероприятий подпрограмм. В подпрограмму включаются расходы, направленные на обеспечение создания условий для реализации муниципальной программы </w:t>
      </w:r>
      <w:r>
        <w:rPr/>
        <w:t>&lt;*&gt; Под обеспечением реализации муниципальной программы понимается деятельность, не направленная на реализацию основных мероприятий подпрограмм. В подпрограмму включаются расходы, направленные на обеспечение создания условий для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 xml:space="preserve">ПРИЛОЖЕНИЕ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городского округа город Первомайс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Нижегоро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/>
        <w:t xml:space="preserve">   </w:t>
      </w:r>
      <w:r>
        <w:rPr/>
        <w:t>от ____________  №___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2"/>
        <w:rPr/>
      </w:pPr>
      <w:r>
        <w:rPr>
          <w:sz w:val="28"/>
          <w:szCs w:val="28"/>
        </w:rPr>
        <w:t>«Таблица 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гнозная оценка расходов на реализацию Муниципальной программы за счет всех источ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204"/>
        <w:gridCol w:w="1641"/>
        <w:gridCol w:w="1366"/>
        <w:gridCol w:w="1366"/>
        <w:gridCol w:w="1366"/>
        <w:gridCol w:w="1366"/>
        <w:gridCol w:w="1366"/>
        <w:gridCol w:w="1366"/>
        <w:gridCol w:w="1466"/>
      </w:tblGrid>
      <w:tr>
        <w:trPr>
          <w:trHeight w:val="75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66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</w:t>
            </w:r>
          </w:p>
        </w:tc>
      </w:tr>
      <w:tr>
        <w:trPr>
          <w:trHeight w:val="27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>
          <w:trHeight w:val="270" w:hRule="atLeast"/>
        </w:trPr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гропромышленного комплекса  городского округа город Первомайск Нижегородской области»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39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22271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66457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68836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42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9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518864,48</w:t>
            </w:r>
          </w:p>
        </w:tc>
      </w:tr>
      <w:tr>
        <w:trPr>
          <w:trHeight w:val="58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467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85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1757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0436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4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04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58321,48</w:t>
            </w:r>
          </w:p>
        </w:tc>
      </w:tr>
      <w:tr>
        <w:trPr>
          <w:trHeight w:val="58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  <w:r>
              <w:rPr>
                <w:rStyle w:val="InternetLink"/>
                <w:sz w:val="20"/>
                <w:rFonts w:cs="Arial"/>
              </w:rPr>
              <w:fldChar w:fldCharType="end"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376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85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4144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0436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2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8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98406,00</w:t>
            </w:r>
          </w:p>
        </w:tc>
      </w:tr>
      <w:tr>
        <w:trPr>
          <w:trHeight w:val="58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9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1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800,00</w:t>
            </w:r>
          </w:p>
        </w:tc>
      </w:tr>
      <w:tr>
        <w:trPr>
          <w:trHeight w:val="40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412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582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8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2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9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26994,00</w:t>
            </w:r>
          </w:p>
        </w:tc>
      </w:tr>
      <w:tr>
        <w:trPr>
          <w:trHeight w:val="40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*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1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31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49,00</w:t>
            </w:r>
          </w:p>
        </w:tc>
      </w:tr>
      <w:tr>
        <w:trPr>
          <w:trHeight w:val="82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 всего, в том числе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70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79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39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50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661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302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336400,00</w:t>
            </w:r>
          </w:p>
        </w:tc>
      </w:tr>
      <w:tr>
        <w:trPr>
          <w:trHeight w:val="82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ятий, КФХ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1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9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77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6364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29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42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34400,00</w:t>
            </w:r>
          </w:p>
        </w:tc>
      </w:tr>
      <w:tr>
        <w:trPr>
          <w:trHeight w:val="577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000,00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ельского хозяйства, пищевой и перерабатывающей промышленности  городского округа город Первомайск Нижегородской области» до 2020 года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8449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68071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38644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26036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52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821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95214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76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65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944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1636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69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3606,00</w:t>
            </w:r>
          </w:p>
        </w:tc>
      </w:tr>
      <w:tr>
        <w:trPr>
          <w:trHeight w:val="55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  <w:r>
              <w:rPr>
                <w:rStyle w:val="InternetLink"/>
                <w:sz w:val="20"/>
                <w:rFonts w:cs="Arial"/>
              </w:rPr>
              <w:fldChar w:fldCharType="end"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76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65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944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1636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69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3606,00</w:t>
            </w:r>
          </w:p>
        </w:tc>
      </w:tr>
      <w:tr>
        <w:trPr>
          <w:trHeight w:val="55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412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582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848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72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299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6994,00</w:t>
            </w:r>
          </w:p>
        </w:tc>
      </w:tr>
      <w:tr>
        <w:trPr>
          <w:trHeight w:val="501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*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1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31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49,00</w:t>
            </w:r>
          </w:p>
        </w:tc>
      </w:tr>
      <w:tr>
        <w:trPr>
          <w:trHeight w:val="81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  всего, в том числе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70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79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39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46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621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262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24400,00</w:t>
            </w:r>
          </w:p>
        </w:tc>
      </w:tr>
      <w:tr>
        <w:trPr>
          <w:trHeight w:val="81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ятий, КФХ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1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9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77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64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291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422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34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2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3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84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00,00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20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раслей агропромышленного комплекса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499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99671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93644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58636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49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06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42149,00</w:t>
            </w:r>
          </w:p>
        </w:tc>
      </w:tr>
      <w:tr>
        <w:trPr>
          <w:trHeight w:val="60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76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65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944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7236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72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9606,00</w:t>
            </w:r>
          </w:p>
        </w:tc>
      </w:tr>
      <w:tr>
        <w:trPr>
          <w:trHeight w:val="57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  <w:r>
              <w:rPr>
                <w:rStyle w:val="InternetLink"/>
                <w:sz w:val="20"/>
                <w:rFonts w:cs="Arial"/>
              </w:rPr>
              <w:fldChar w:fldCharType="end"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976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65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944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7236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72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9606,00</w:t>
            </w:r>
          </w:p>
        </w:tc>
      </w:tr>
      <w:tr>
        <w:trPr>
          <w:trHeight w:val="57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*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412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82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3594,00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18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31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49,00</w:t>
            </w:r>
          </w:p>
        </w:tc>
      </w:tr>
      <w:tr>
        <w:trPr>
          <w:trHeight w:val="84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94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79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9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0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39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78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51800,00</w:t>
            </w:r>
          </w:p>
        </w:tc>
      </w:tr>
      <w:tr>
        <w:trPr>
          <w:trHeight w:val="840" w:hRule="atLeast"/>
        </w:trPr>
        <w:tc>
          <w:tcPr>
            <w:tcW w:w="15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ятий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5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9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17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08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6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838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61800,00</w:t>
            </w:r>
          </w:p>
        </w:tc>
      </w:tr>
      <w:tr>
        <w:trPr>
          <w:trHeight w:val="840" w:hRule="atLeast"/>
        </w:trPr>
        <w:tc>
          <w:tcPr>
            <w:tcW w:w="15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00,00</w:t>
            </w:r>
          </w:p>
        </w:tc>
      </w:tr>
      <w:tr>
        <w:trPr>
          <w:trHeight w:val="33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000,00</w:t>
            </w:r>
          </w:p>
        </w:tc>
      </w:tr>
      <w:tr>
        <w:trPr>
          <w:trHeight w:val="57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00,00</w:t>
            </w:r>
          </w:p>
        </w:tc>
      </w:tr>
      <w:tr>
        <w:trPr>
          <w:trHeight w:val="54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  <w:r>
              <w:rPr>
                <w:rStyle w:val="InternetLink"/>
                <w:sz w:val="20"/>
                <w:rFonts w:cs="Arial"/>
              </w:rPr>
              <w:fldChar w:fldCharType="end"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00,00</w:t>
            </w:r>
          </w:p>
        </w:tc>
      </w:tr>
      <w:tr>
        <w:trPr>
          <w:trHeight w:val="54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источни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000,00</w:t>
            </w:r>
          </w:p>
        </w:tc>
      </w:tr>
      <w:tr>
        <w:trPr>
          <w:trHeight w:val="79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ятий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000,00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 1.3.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инвестиционной деятельности в агропромышленном комплексе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495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8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5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73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3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264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26000,00</w:t>
            </w:r>
          </w:p>
        </w:tc>
      </w:tr>
      <w:tr>
        <w:trPr>
          <w:trHeight w:val="57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  <w:r>
              <w:rPr>
                <w:rStyle w:val="InternetLink"/>
                <w:sz w:val="20"/>
                <w:rFonts w:cs="Arial"/>
              </w:rPr>
              <w:fldChar w:fldCharType="end"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4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7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1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8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3400,00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источни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755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56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2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84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72600,00</w:t>
            </w:r>
          </w:p>
        </w:tc>
      </w:tr>
      <w:tr>
        <w:trPr>
          <w:trHeight w:val="101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ятий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755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56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27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84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72600,00</w:t>
            </w:r>
          </w:p>
        </w:tc>
      </w:tr>
      <w:tr>
        <w:trPr>
          <w:trHeight w:val="330" w:hRule="atLeast"/>
        </w:trPr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развития агропромышленного комплекса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  <w:r>
              <w:rPr>
                <w:rStyle w:val="InternetLink"/>
                <w:sz w:val="20"/>
                <w:rFonts w:cs="Arial"/>
              </w:rPr>
              <w:fldChar w:fldCharType="end"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источни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предприятий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городского округа город Первомайск Нижегородской области» до 2020 года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902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5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3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54302,00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90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1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9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22302,00</w:t>
            </w:r>
          </w:p>
        </w:tc>
      </w:tr>
      <w:tr>
        <w:trPr>
          <w:trHeight w:val="57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  <w:r>
              <w:rPr>
                <w:rStyle w:val="InternetLink"/>
                <w:sz w:val="20"/>
                <w:rFonts w:cs="Arial"/>
              </w:rPr>
              <w:fldChar w:fldCharType="end"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00000,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9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1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800,00</w:t>
            </w:r>
          </w:p>
        </w:tc>
      </w:tr>
      <w:tr>
        <w:trPr>
          <w:trHeight w:val="51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,00</w:t>
            </w:r>
          </w:p>
        </w:tc>
      </w:tr>
      <w:tr>
        <w:trPr>
          <w:trHeight w:val="3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000,00</w:t>
            </w:r>
          </w:p>
        </w:tc>
      </w:tr>
      <w:tr>
        <w:trPr>
          <w:trHeight w:val="79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000,00</w:t>
            </w:r>
          </w:p>
        </w:tc>
      </w:tr>
      <w:tr>
        <w:trPr>
          <w:trHeight w:val="79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в сельской местности, в том числе молодых семей и молодых специалистов, с использованием средств социальных выплат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000,00</w:t>
            </w:r>
          </w:p>
        </w:tc>
      </w:tr>
      <w:tr>
        <w:trPr>
          <w:trHeight w:val="25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  <w:r>
              <w:rPr>
                <w:rStyle w:val="InternetLink"/>
                <w:sz w:val="20"/>
                <w:rFonts w:cs="Arial"/>
              </w:rPr>
              <w:fldChar w:fldCharType="end"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,00</w:t>
            </w:r>
          </w:p>
        </w:tc>
      </w:tr>
      <w:tr>
        <w:trPr>
          <w:trHeight w:val="33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источни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000,00</w:t>
            </w:r>
          </w:p>
        </w:tc>
      </w:tr>
      <w:tr>
        <w:trPr>
          <w:trHeight w:val="60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</w:t>
            </w:r>
          </w:p>
        </w:tc>
        <w:tc>
          <w:tcPr>
            <w:tcW w:w="13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000,00</w:t>
            </w:r>
          </w:p>
        </w:tc>
      </w:tr>
      <w:tr>
        <w:trPr>
          <w:trHeight w:val="362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в сельской местности объектов  социальной и инженерной инфраструктуры, объектов сельскохозяйственного назначения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902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1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9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22302,00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0902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1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9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22302,00</w:t>
            </w:r>
          </w:p>
        </w:tc>
      </w:tr>
      <w:tr>
        <w:trPr>
          <w:trHeight w:val="73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Arial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  <w:r>
              <w:rPr>
                <w:rStyle w:val="InternetLink"/>
                <w:sz w:val="20"/>
                <w:rFonts w:cs="Arial"/>
              </w:rPr>
              <w:fldChar w:fldCharType="end"/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9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1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800,00</w:t>
            </w:r>
          </w:p>
        </w:tc>
      </w:tr>
      <w:tr>
        <w:trPr>
          <w:trHeight w:val="52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</w:t>
            </w:r>
          </w:p>
        </w:tc>
        <w:tc>
          <w:tcPr>
            <w:tcW w:w="13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2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513,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5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8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5313,48</w:t>
            </w:r>
          </w:p>
        </w:tc>
      </w:tr>
      <w:tr>
        <w:trPr>
          <w:trHeight w:val="7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513,48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5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5313,48</w:t>
            </w:r>
          </w:p>
        </w:tc>
      </w:tr>
      <w:tr>
        <w:trPr>
          <w:trHeight w:val="74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Times New Roman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 w:val="20"/>
              </w:rPr>
              <w:t xml:space="preserve"> </w:t>
            </w:r>
            <w:r>
              <w:rPr>
                <w:rStyle w:val="InternetLink"/>
                <w:sz w:val="20"/>
                <w:rFonts w:cs="Times New Roman"/>
              </w:rPr>
              <w:fldChar w:fldCharType="end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5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7700,00</w:t>
            </w:r>
          </w:p>
        </w:tc>
      </w:tr>
      <w:tr>
        <w:trPr>
          <w:trHeight w:val="22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держание отдела сельского хозяйств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513,48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5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5313,48</w:t>
            </w:r>
          </w:p>
        </w:tc>
      </w:tr>
      <w:tr>
        <w:trPr>
          <w:trHeight w:val="22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513,48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5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5313,48</w:t>
            </w:r>
          </w:p>
        </w:tc>
      </w:tr>
      <w:tr>
        <w:trPr>
          <w:trHeight w:val="22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0"/>
                <w:szCs w:val="20"/>
              </w:rPr>
              <w:t>субвенц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0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2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00,48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5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8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3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7700,00</w:t>
            </w:r>
          </w:p>
        </w:tc>
      </w:tr>
      <w:tr>
        <w:trPr>
          <w:trHeight w:val="79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*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Эпизоотическое  благополучие городского округа город Первомайск Нижегородской области» до 2020 го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00,00</w:t>
            </w:r>
          </w:p>
        </w:tc>
      </w:tr>
      <w:tr>
        <w:trPr>
          <w:trHeight w:val="6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00,00</w:t>
            </w:r>
          </w:p>
        </w:tc>
      </w:tr>
      <w:tr>
        <w:trPr>
          <w:trHeight w:val="3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Times New Roman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 w:val="20"/>
              </w:rPr>
              <w:t xml:space="preserve"> </w:t>
            </w:r>
            <w:r>
              <w:rPr>
                <w:rStyle w:val="InternetLink"/>
                <w:sz w:val="20"/>
                <w:rFonts w:cs="Times New Roman"/>
              </w:rPr>
              <w:fldChar w:fldCharType="end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00,00</w:t>
            </w:r>
          </w:p>
        </w:tc>
      </w:tr>
      <w:tr>
        <w:trPr>
          <w:trHeight w:val="3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уществление мероприятий по предупреждению и ликвидации болезней  животных.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00,00</w:t>
            </w:r>
          </w:p>
        </w:tc>
      </w:tr>
      <w:tr>
        <w:trPr>
          <w:trHeight w:val="3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расходы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из них: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00,00</w:t>
            </w:r>
          </w:p>
        </w:tc>
      </w:tr>
      <w:tr>
        <w:trPr>
          <w:trHeight w:val="3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cs="Times New Roman"/>
              </w:rPr>
              <w:instrText xml:space="preserve"> HYPERLINK "../../C:%5CDocuments%20and%20Settings%5CUser%5C%D0%A0%D0%B0%D0%B1%D0%BE%D1%87%D0%B8%D0%B9%20%D1%81%D1%82%D0%BE%D0%BB%5C%D0%9D%D0%BE%D0%B2%D0%B0%D1%8F%20%D0%9F%D1%80%D0%B3%D1%80%D0%B0%D0%BC%D0%BC%D0%B0%5C%D0%9B%D0%B8%D1%81%D1%82%20Microsoft%20Excel.xls" \l "RANGE!Par360%23RANGE!Par360"</w:instrText>
            </w:r>
            <w:r>
              <w:rPr>
                <w:rStyle w:val="InternetLink"/>
                <w:sz w:val="20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 w:val="20"/>
              </w:rPr>
              <w:t xml:space="preserve"> </w:t>
            </w:r>
            <w:r>
              <w:rPr>
                <w:rStyle w:val="InternetLink"/>
                <w:sz w:val="20"/>
                <w:rFonts w:cs="Times New Roman"/>
              </w:rPr>
              <w:fldChar w:fldCharType="end"/>
            </w:r>
            <w:r>
              <w:rPr>
                <w:rStyle w:val="InternetLink"/>
                <w:rFonts w:cs="Arial"/>
                <w:sz w:val="20"/>
              </w:rPr>
              <w:t>субвенц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0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00,00</w:t>
            </w:r>
          </w:p>
        </w:tc>
      </w:tr>
      <w:tr>
        <w:trPr>
          <w:trHeight w:val="3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областного бюджет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&gt; по федеральному бюджету указаны  прогнозные  значения средств, поступающих на счета  предприятий.  »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городского округа город Первомайс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Нижегород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/>
        <w:t>_____________№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Экономическая эффективность реализации Подпрограммы 1 «Развитие производ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10"/>
        <w:gridCol w:w="1134"/>
        <w:gridCol w:w="1291"/>
        <w:gridCol w:w="992"/>
        <w:gridCol w:w="1276"/>
        <w:gridCol w:w="1260"/>
      </w:tblGrid>
      <w:tr>
        <w:trPr>
          <w:trHeight w:val="53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местного  бюджета на реализацию основных мероприятий подпрограммы,  руб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976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2658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394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163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87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6900,00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валовой сельскохозяйственной продукции в действующих ценах, тыс. руб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9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415,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8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81,9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местного бюджета на сельское хозяйство в расчете на 1 рубль произведенной сельскохозяйственной продукции, руб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».</w:t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jc w:val="both"/>
      <w:outlineLvl w:val="8"/>
    </w:pPr>
    <w:rPr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qFormat/>
    <w:rPr>
      <w:rFonts w:ascii="Arial" w:hAnsi="Arial" w:eastAsia="Times New Roman" w:cs="Times New Roman"/>
      <w:b/>
      <w:sz w:val="20"/>
      <w:szCs w:val="20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Без интервала Знак"/>
    <w:qFormat/>
    <w:rPr>
      <w:rFonts w:ascii="Times New Roman" w:hAnsi="Times New Roman" w:eastAsia="Calibri" w:cs="Times New Roman"/>
      <w:sz w:val="24"/>
      <w:lang w:val="en-US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Style21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>
      <w:ind w:firstLine="60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bidi w:val="0"/>
    </w:pPr>
    <w:rPr>
      <w:rFonts w:ascii="Wingdings" w:hAnsi="Wingdings" w:eastAsia="Wingdings" w:cs="Wingdings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">
    <w:name w:val="çàãîëîâîê 1"/>
    <w:basedOn w:val="Style23"/>
    <w:next w:val="Style23"/>
    <w:qFormat/>
    <w:pPr>
      <w:keepNext w:val="true"/>
      <w:widowControl/>
      <w:tabs>
        <w:tab w:val="clear" w:pos="708"/>
        <w:tab w:val="left" w:pos="6096" w:leader="none"/>
      </w:tabs>
      <w:jc w:val="center"/>
    </w:pPr>
    <w:rPr>
      <w:rFonts w:ascii="Times New Roman" w:hAnsi="Times New Roman" w:eastAsia="Times New Roman" w:cs="Times New Roman"/>
      <w:caps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en-US"/>
    </w:rPr>
  </w:style>
  <w:style w:type="paragraph" w:styleId="BodyText21">
    <w:name w:val="Body Text 21"/>
    <w:basedOn w:val="Style23"/>
    <w:qFormat/>
    <w:pPr>
      <w:widowControl/>
      <w:ind w:firstLine="72"/>
    </w:pPr>
    <w:rPr>
      <w:rFonts w:ascii="Times New Roman" w:hAnsi="Times New Roman" w:eastAsia="Times New Roman" w:cs="Times New Roman"/>
      <w:b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32">
    <w:name w:val="Основной текст 3"/>
    <w:basedOn w:val="Normal"/>
    <w:qFormat/>
    <w:pPr>
      <w:tabs>
        <w:tab w:val="clear" w:pos="708"/>
        <w:tab w:val="decimal" w:pos="-3969" w:leader="none"/>
      </w:tabs>
      <w:autoSpaceDE w:val="false"/>
      <w:jc w:val="both"/>
    </w:pPr>
    <w:rPr>
      <w:sz w:val="28"/>
      <w:szCs w:val="20"/>
      <w:lang w:val="en-US"/>
    </w:rPr>
  </w:style>
  <w:style w:type="paragraph" w:styleId="24">
    <w:name w:val="Îñíîâíîé òåêñò 24"/>
    <w:basedOn w:val="Normal"/>
    <w:qFormat/>
    <w:pPr>
      <w:jc w:val="both"/>
    </w:pPr>
    <w:rPr>
      <w:sz w:val="28"/>
      <w:szCs w:val="2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"/>
    <w:basedOn w:val="Normal"/>
    <w:qFormat/>
    <w:pPr>
      <w:widowControl w:val="false"/>
      <w:tabs>
        <w:tab w:val="clear" w:pos="708"/>
        <w:tab w:val="decimal" w:pos="-3969" w:leader="none"/>
      </w:tabs>
      <w:autoSpaceDE w:val="false"/>
      <w:spacing w:lineRule="auto" w:line="3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28">
    <w:name w:val="Без интервала"/>
    <w:basedOn w:val="Normal"/>
    <w:qFormat/>
    <w:pPr>
      <w:jc w:val="both"/>
    </w:pPr>
    <w:rPr>
      <w:rFonts w:eastAsia="Calibri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53:00Z</dcterms:created>
  <dc:creator>Feshina</dc:creator>
  <dc:description/>
  <cp:keywords/>
  <dc:language>en-US</dc:language>
  <cp:lastModifiedBy>Пользователь</cp:lastModifiedBy>
  <cp:lastPrinted>2018-03-12T09:21:00Z</cp:lastPrinted>
  <dcterms:modified xsi:type="dcterms:W3CDTF">2018-10-11T05:38:00Z</dcterms:modified>
  <cp:revision>399</cp:revision>
  <dc:subject/>
  <dc:title/>
</cp:coreProperties>
</file>