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ского округа город Первомайск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3548380</wp:posOffset>
                </wp:positionH>
                <wp:positionV relativeFrom="paragraph">
                  <wp:posOffset>635</wp:posOffset>
                </wp:positionV>
                <wp:extent cx="779145" cy="5797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8510" cy="57975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510" cy="57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45.65pt;mso-wrap-distance-left:1.9pt;mso-wrap-distance-right:1.9pt;mso-wrap-distance-top:2.9pt;mso-wrap-distance-bottom:2.9pt;margin-top:0.05pt;mso-position-vertical-relative:text;margin-left:27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78510" cy="57975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8510" cy="57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ижегородской области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_                                                                                              № 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797"/>
        <w:gridCol w:w="1275"/>
      </w:tblGrid>
      <w:tr>
        <w:trPr/>
        <w:tc>
          <w:tcPr>
            <w:tcW w:w="1242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муниципальную программу «Развитие образования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0.10.2014 № 1036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городского округа город Первомайск Нижегород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numPr>
          <w:ilvl w:val="1"/>
          <w:numId w:val="3"/>
        </w:numPr>
        <w:spacing w:lineRule="auto" w:line="36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Развитие образования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0.10.2014 № 1036 (в ред. от 28.11.2014 № 1232, от 20.01.2015 № 35, от 12.03.2015 № 226, от 30.03.2015 № 296, от 02.04.2015 № 319, от 24.04.2015 № 391, от 20.05.2015 № 463, от 23.06.2015 № 544, от 13.07.2015 № 610, от 26.08.2015 № 760, от 29.09.2015 № 866, от 19.10.2015 № 952, от 18.11.2015 № 1061, от 17.12.2015 № 1207, от 29.12.2015 № 1285, от 19.04.2016 № 399, от 12.05.2016 № 487, от 27.06.2016 № 600, от 18.07.2016 № 668, от 09.08.2016           № 746, от 07.09.2016 № 811, от 29.09.2016 № 919, от 27.10.2016 № 1012, от 23.11.2016 № 1100, от 08.12.2016 № 1159, от 26.12.2016 № 1248, от 21.03.2017     № 251, от 17.04.2017 № 371, от 01.06.2017 № 543, от 11.07.2017 № 669, от 09.08.2017 № 782, от 06.10.2017 № 1015, от 17.11.2017 № 1187, от 22.12.2017 № 1395, от 29.12.2017 № 1472, от 26.01.2018 № 147, от 02.03.2018 № 303, от 26.03.2018 № 403, от 04.05.2018 № 557, от 30.05.2018 № 664, от 04.07.2018 № 765, от 25.07.2018 № 849, от 14.09.2018 № 1077, от 03.10.2018 № 1129),  следующие изменения: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. «Объемы бюджетных ассигнований Программы (в разбивке по подпрограммам)» раздела 1. «Паспорт Программы» изложить в новой редакции, согласно приложению 1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1 подраздела 2.4. «Перечень основных мероприятий Программы» раздела 2. «Текст Программы» изложить в новой редакции, согласно приложению 2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4 пункта 2.7.1. «Ресурсное обеспечение реализации Программы» подраздела 2.7. «Обоснование объема финансовых ресурсов» раздела 2. «Текст Программы» изложить в новой редакции, согласно приложению 3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у 5 пункта 2.7.2. «Прогнозная оценка расходов на реализацию Программы за счет всех источников» подраздела 2.7. «Обоснование объема финансовых ресурсов» раздела 2. «Текст Программы» изложить в новой редакции, согласно приложению 4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6. «Объемы бюджетных ассигнований Подпрограммы» пункта 3.4.1. «Паспорт Подпрограммы» подраздела 3.4. «Подпрограмма 4 «Ресурсное обеспечение сферы образования городского округа город Первомайск Нижегородской области» раздела 3. «Подпрограммы Программы» изложить в новой редакции, согласно приложению 5 к настоящему постановлению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6. «Объемы бюджетных ассигнований Подпрограммы» пункта 3.5.1. «Паспорт Подпрограммы» подраздела 3.5. «Подпрограмма 5 «Обеспечение реализации муниципальной программы» раздела 3. «Подпрограммы Программы» изложить в новой редакции, согласно приложению 6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«Аналитическое распределение средств Подпрограммы «Обеспечение реализации муниципальной программы» изложить в новой редакции, согласно приложению 7 к настоящему постановлению.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у народного образования администрации городского округа город  Первомайск Нижегородской области обеспечить размещение  настоящего постановления на официальном сайте администрации городского округа город Первомайск Нижегородской области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1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                                                             Е.А.Лебеднов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851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1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 № _______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3041"/>
      </w:tblGrid>
      <w:tr>
        <w:trPr>
          <w:trHeight w:val="49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99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Объемы бюджетных ассигнований Программы  (в разбивке по подпрограммам)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о годам, руб.</w:t>
            </w:r>
            <w:r>
              <w:rPr/>
              <w:t>:</w:t>
            </w:r>
          </w:p>
          <w:tbl>
            <w:tblPr>
              <w:tblW w:w="12757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18"/>
              <w:gridCol w:w="1701"/>
              <w:gridCol w:w="1559"/>
              <w:gridCol w:w="1417"/>
              <w:gridCol w:w="1418"/>
              <w:gridCol w:w="1701"/>
              <w:gridCol w:w="212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 за 2015-2020 год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42029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281757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4976578,1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7164401,7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5805404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8431504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38756487,9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9502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8518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395701,4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88953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4087231,4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убсидии из областного бюджета 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163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15295,5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31595,59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87361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91646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78249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57721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71077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72582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75863600,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00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99178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49178,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855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8550,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тации на предоставление грантов из областного бюджета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52666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15430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6241503,1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2414221,7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8697704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1173304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25336332,9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</w:t>
            </w:r>
          </w:p>
          <w:tbl>
            <w:tblPr>
              <w:tblW w:w="12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418"/>
              <w:gridCol w:w="1842"/>
              <w:gridCol w:w="1418"/>
              <w:gridCol w:w="1417"/>
              <w:gridCol w:w="1418"/>
              <w:gridCol w:w="1559"/>
              <w:gridCol w:w="2268"/>
            </w:tblGrid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 за 2015-2020 годы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95171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64862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4904126,7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531933,7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97064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11320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02277760,5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275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635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91000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убсидии из федерального бюджет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75444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77565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64965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42716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55463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56328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67248100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9727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76022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744126,7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260333,7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41601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54992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2238660,5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одпрограмма 2</w:t>
            </w:r>
          </w:p>
          <w:tbl>
            <w:tblPr>
              <w:tblW w:w="12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418"/>
              <w:gridCol w:w="1842"/>
              <w:gridCol w:w="1418"/>
              <w:gridCol w:w="1417"/>
              <w:gridCol w:w="1418"/>
              <w:gridCol w:w="1559"/>
              <w:gridCol w:w="2268"/>
            </w:tblGrid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 за 2015-2020 годы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7222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6086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74073,9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553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088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116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179073,98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967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58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156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78100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убсидии из федерального бюджет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81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35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27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7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69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41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36000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374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893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45773,9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1431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9819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675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064973,98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одпрограмма 3</w:t>
            </w:r>
          </w:p>
          <w:tbl>
            <w:tblPr>
              <w:tblW w:w="12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418"/>
              <w:gridCol w:w="1842"/>
              <w:gridCol w:w="1418"/>
              <w:gridCol w:w="1417"/>
              <w:gridCol w:w="1418"/>
              <w:gridCol w:w="1559"/>
              <w:gridCol w:w="2268"/>
            </w:tblGrid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 за 2015-2020 годы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2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1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7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8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8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400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убсидии из федерального бюджет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убвенции из областного бюджета 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2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1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7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8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8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400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одпрограмма 4</w:t>
            </w:r>
          </w:p>
          <w:tbl>
            <w:tblPr>
              <w:tblW w:w="12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418"/>
              <w:gridCol w:w="1842"/>
              <w:gridCol w:w="1418"/>
              <w:gridCol w:w="1417"/>
              <w:gridCol w:w="1418"/>
              <w:gridCol w:w="1559"/>
              <w:gridCol w:w="2268"/>
            </w:tblGrid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 за 2015-2020 годы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065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523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16404,2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423874,4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3304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3304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665686,6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291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56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5001,4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82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22001,4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63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15295,5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31595,5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убсидии из федерального бюджет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00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56418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06418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274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304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39689,2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241574,4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3304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3304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305671,6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одпрограмма 5</w:t>
            </w:r>
          </w:p>
          <w:tbl>
            <w:tblPr>
              <w:tblW w:w="12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418"/>
              <w:gridCol w:w="1842"/>
              <w:gridCol w:w="1418"/>
              <w:gridCol w:w="1417"/>
              <w:gridCol w:w="1418"/>
              <w:gridCol w:w="1559"/>
              <w:gridCol w:w="2268"/>
            </w:tblGrid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Всего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 2015-2020 годы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289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9905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248273,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620993,5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6731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7708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6432566,8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6244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529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116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70723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596130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убсидии из федерального бюджет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36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546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57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89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345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813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79500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276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2760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55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550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тации на предоставление грантов из областного бюджета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6009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783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278213,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735413,5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5386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5895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7525626,8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849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2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 № _______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.4. Перечень основных мероприятий Программы</w:t>
      </w:r>
    </w:p>
    <w:p>
      <w:pPr>
        <w:pStyle w:val="Style19"/>
        <w:spacing w:lineRule="auto" w:line="360"/>
        <w:ind w:left="0" w:firstLine="601"/>
        <w:jc w:val="right"/>
        <w:rPr/>
      </w:pPr>
      <w:r>
        <w:rPr/>
        <w:t>Таблица 1</w:t>
      </w:r>
    </w:p>
    <w:tbl>
      <w:tblPr>
        <w:tblW w:w="15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  <w:gridCol w:w="1134"/>
        <w:gridCol w:w="1843"/>
        <w:gridCol w:w="1276"/>
        <w:gridCol w:w="1275"/>
        <w:gridCol w:w="1276"/>
        <w:gridCol w:w="1276"/>
        <w:gridCol w:w="1276"/>
        <w:gridCol w:w="1275"/>
        <w:gridCol w:w="1385"/>
      </w:tblGrid>
      <w:tr>
        <w:trPr>
          <w:tblHeader w:val="true"/>
          <w:trHeight w:val="404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мероприят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выполн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и мероприятий</w:t>
            </w:r>
          </w:p>
        </w:tc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рования (по годам), руб.</w:t>
            </w:r>
          </w:p>
        </w:tc>
      </w:tr>
      <w:tr>
        <w:trPr>
          <w:tblHeader w:val="true"/>
          <w:trHeight w:val="40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</w:tr>
      <w:tr>
        <w:trPr>
          <w:trHeight w:val="511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граммы: формирование на территории городского округа город Первомайск Нижегородской области образовательной системы, обеспечивающей доступность качественного образования, отвечающего потребностям инновационного развития экономики городского округа, ожиданиям общества и каждого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14202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17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497657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716440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58054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8431504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38756487,93</w:t>
            </w:r>
          </w:p>
        </w:tc>
      </w:tr>
      <w:tr>
        <w:trPr>
          <w:trHeight w:val="265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Развитие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79517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9648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0490412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0053193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9706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1132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2277760,52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Совершенствование дошкольного образования как института социального развит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народного образования администрации городского округа город Первомайск Нижегородской области (далее – ОНО администрации городского округа г. Первомайск), Муниципальное казенное учреждение «Центр по обслуживанию муниципальных образовательных учреждений городского округа город Первомайск Нижегородской области (далее – МКУ «Центр по обслуживанию МОУ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образовательные организации (далее – О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7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00,0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содержания общего образования и образовательной среды с целью развития одаренности обучающихся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00,0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323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, сохранение и распространение русского языка, улучшение качества преподавания русского языка, литературы, истории, комплексного учебного курса «Основы религиозных культур и светской э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4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lang w:val="ru-MD"/>
              </w:rPr>
            </w:pPr>
            <w:r>
              <w:rPr>
                <w:rFonts w:cs="Times New Roman" w:ascii="Times New Roman" w:hAnsi="Times New Roman"/>
              </w:rPr>
              <w:t>Формирование у обучающихся социальных компетенций, гражданских установок, культуры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MD"/>
              </w:rPr>
              <w:t>Прочие</w:t>
            </w:r>
            <w:r>
              <w:rPr>
                <w:rFonts w:cs="Times New Roman" w:ascii="Times New Roman" w:hAnsi="Times New Roman"/>
              </w:rPr>
              <w:t xml:space="preserve">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00,0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353" w:leader="none"/>
              </w:tabs>
              <w:suppressAutoHyphens w:val="true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доступности образования для детей с ОВЗ и детей-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uppressAutoHyphens w:val="true"/>
              <w:ind w:left="0" w:firstLine="10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ых образовательных организаций, подведомственных отделу народного образования администрации городского округа г. Первомайск, на основе муниципальных заданий</w:t>
            </w:r>
          </w:p>
          <w:p>
            <w:pPr>
              <w:pStyle w:val="Style19"/>
              <w:tabs>
                <w:tab w:val="clear" w:pos="708"/>
                <w:tab w:val="left" w:pos="281" w:leader="none"/>
              </w:tabs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214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5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9264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60133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692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0318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5384377,94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 компенсации части родительской платы</w:t>
            </w:r>
          </w:p>
          <w:p>
            <w:pPr>
              <w:pStyle w:val="Style19"/>
              <w:tabs>
                <w:tab w:val="clear" w:pos="708"/>
                <w:tab w:val="left" w:pos="281" w:leader="none"/>
              </w:tabs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0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7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7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78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8200,0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ополнительных образовате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мотр и уход за ребенком в муниципальных образовательных организациях, реализующих образовательную программу дошкольного образования</w:t>
            </w:r>
          </w:p>
          <w:p>
            <w:pPr>
              <w:pStyle w:val="Style19"/>
              <w:tabs>
                <w:tab w:val="clear" w:pos="708"/>
                <w:tab w:val="left" w:pos="281" w:leader="none"/>
              </w:tabs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7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9600,0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р социальной поддержки обучающимся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98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11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9082,58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ая плата за питание обучающихся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 «Развитие дополнительного образования и воспитания детей и молодеж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22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08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7407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53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08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116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179073,98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единого воспитательного пространства в городском округе город Первомайск Нижегородской области, развитие системы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содержания дополнительного образования, повышение уровня профессионального мастерства педагогических работников сферы воспитания и дополнительного образования, выявление и распространение передового и инновационного опыта, эффективных форм и методов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интеллектуальному, духовно-нравственному развитию детей, реализации личности ребенка в интересах общества, создание условий для выявления и творческого развития одаренных и талантливых детей и молодежи, развитие мотивации у детей к познанию и творч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0,0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асоциальных явлений в детской и молодежной среде, формирование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,0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обучающихся к регулярным занятиям физической культурой и спортом, развитие различных видов спорта в образовательных организациях. Внедрение новых форм спортивно-масс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00,0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воспитание и формирование экологической культуры у обучающихся, создание условий для вовлечения детей в поисково-исследовательск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противодействие немедицинскому использованию наркотически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,0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тдыха и оздоровле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Центр по обслуживанию МОУ», ОО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НО «Первомайская центральная районн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89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7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69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6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1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5496,2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валифицированных кадров, владеющих современными педагогическими и оздоровительными технолог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моделей и форм детского самоуправления, совершенствование волонтер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00,0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ершенствование форм и методов социализации детей и молодежи; вовлечение учащейся молодежи в социальную практ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ых образовательных организаций дополнительного образования детей, подведомственных отделу народного образования администрации городского округа г. Первомайск, на основе муниципальных за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9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217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26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35477,78</w:t>
            </w:r>
          </w:p>
        </w:tc>
      </w:tr>
      <w:tr>
        <w:trPr>
          <w:trHeight w:val="265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Подпрограмма 3</w:t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Патриотическое воспитание  обучающихся  городского округа город Первомайск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8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00,0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бучения граждан начальным знаниям по основам военной службы и повышение квалификации специалистов в сфере патриотического вос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Формирование и ведение электронных ресурсов и информационного банка данных в сфере патриотического вос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беспечение информационного освещения мероприятий патриотической направленности в средствах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оведение мероприятий по воспитанию у обучающихся навыков поведения в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О администрации городского округа г. Первомайск,  МКУ «Центр по обслуживанию МОУ», ОО, Муниципальное  автономное учреждение «Издательский Дом «Районный вестник», МАОУ «ЦДО»,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надзорной деятельности по городскому округу город Первомайск Главного управления МЧС России по Нижегородской области   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вершенствование системы работы по патриотическому воспитанию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рганизация поисковых, познавательных, научно-исследовательских, творческих мероприятий в сфере патриотического вос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00,00</w:t>
            </w:r>
          </w:p>
        </w:tc>
      </w:tr>
      <w:tr>
        <w:trPr>
          <w:trHeight w:val="265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Par7721">
              <w:r>
                <w:rPr>
                  <w:rStyle w:val="InternetLink"/>
                  <w:rFonts w:cs="Times New Roman" w:ascii="Times New Roman" w:hAnsi="Times New Roman"/>
                  <w:b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</w:rPr>
              <w:t>4 «Ресурсное обеспечение сферы образования  городского округа город Первомайск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880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052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941640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1242387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33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3304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665686,63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вершенствование кадрового потенциала системы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город Первомайск Нижегородской области, ОНО администрации городского округа г. Первома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,0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крепление материально-технической базы подведомственных ОО, подготовка к новому учебному году, капитальный ремонт, аварийные работы, реализация планов укрепления материально-технической базы ОО,  модернизация и обновление автобусного парка для перевозки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О администрации городского округа г. Первомайск,  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10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646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003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04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5911,63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Улучшение условий и  охраны труда на основе снижения профессиональных рисков работников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18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3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4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7256,00</w:t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азработка проктно – сметной документации, строительство, капитальный ремонт объектов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18 –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О администрации городского округа г. Первомайск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45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4519,00</w:t>
            </w:r>
          </w:p>
        </w:tc>
      </w:tr>
      <w:tr>
        <w:trPr>
          <w:trHeight w:val="265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hyperlink w:anchor="Par8710">
              <w:r>
                <w:rPr>
                  <w:rStyle w:val="InternetLink"/>
                  <w:rFonts w:cs="Times New Roman" w:ascii="Times New Roman" w:hAnsi="Times New Roman"/>
                  <w:b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</w:rPr>
              <w:t>5 «Обеспечение реализации 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28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99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24827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62099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673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7708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6432566,80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3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_ № ________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2.7. Обоснование объема финансовых ресур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1. Ресурсное обеспечение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Таблица 4</w:t>
      </w:r>
    </w:p>
    <w:tbl>
      <w:tblPr>
        <w:tblW w:w="15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62"/>
        <w:gridCol w:w="2006"/>
        <w:gridCol w:w="1371"/>
        <w:gridCol w:w="1371"/>
        <w:gridCol w:w="1371"/>
        <w:gridCol w:w="1371"/>
        <w:gridCol w:w="1371"/>
        <w:gridCol w:w="1371"/>
        <w:gridCol w:w="1481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– координатор, соисполнители</w:t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 финансовых ресурсах по годам реализации Программы, руб.</w:t>
            </w:r>
          </w:p>
        </w:tc>
      </w:tr>
      <w:tr>
        <w:trPr>
          <w:tblHeader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образования городского округа город Первомайск Нижегородской област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202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175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976578,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164401,7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80540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43150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8756487,9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114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175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976578,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164401,7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80540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43150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8668487,9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общего образования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517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86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904126,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31933,7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706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13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277760,5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517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86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904126,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31933,7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706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13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277760,5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дополнительного образования и воспитания детей и молодеж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2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8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4073,9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3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8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1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9073,9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2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8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4073,9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3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8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1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9073,9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триотическое воспитание  обучающихся  городского округа город Первомайск Нижегородской област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– координатор Отдел народного образования администрации городского округа гор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4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сурсное обеспечение сферы образования городского округа город Первомайск Нижегородской област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6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2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6404,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3874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30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30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65686,6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8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23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6404,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3874,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30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30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77686,6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5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еализации муниципальной программы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8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90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48273,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20993,5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73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70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32566,8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8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90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48273,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20993,5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73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70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32566,80</w:t>
            </w:r>
          </w:p>
        </w:tc>
      </w:tr>
      <w:tr>
        <w:trPr>
          <w:trHeight w:val="1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4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_ № ______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7.2. Прогнозная оценка расходов на реализацию Программы за счет всех источников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/>
        <w:ind w:left="0" w:firstLine="60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5</w:t>
      </w:r>
    </w:p>
    <w:tbl>
      <w:tblPr>
        <w:tblW w:w="15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2040"/>
        <w:gridCol w:w="1481"/>
        <w:gridCol w:w="1481"/>
        <w:gridCol w:w="1481"/>
        <w:gridCol w:w="1481"/>
        <w:gridCol w:w="1481"/>
        <w:gridCol w:w="1481"/>
        <w:gridCol w:w="1609"/>
      </w:tblGrid>
      <w:tr>
        <w:trPr>
          <w:tblHeader w:val="true"/>
        </w:trPr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</w:t>
            </w:r>
          </w:p>
        </w:tc>
        <w:tc>
          <w:tcPr>
            <w:tcW w:w="10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ценка расходов (руб.), годы</w:t>
            </w:r>
          </w:p>
        </w:tc>
      </w:tr>
      <w:tr>
        <w:trPr>
          <w:tblHeader w:val="true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образования городского округа город Первомайск Нижегородской област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3126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8808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6498175,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9194564,7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636509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9021599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3013937,93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3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2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1597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016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969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0095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5745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202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175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976578,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164401,7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80540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431504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756487,93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0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1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5701,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953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87231,4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295,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595,59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736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164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824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772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107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2582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8636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17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178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предоставление грантов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5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5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66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43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41503,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14221,7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9770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73304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36332,93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1. «Развитие общего образования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6883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5593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4738826,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0961933,7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253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6789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8110160,52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6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7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4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0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6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69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324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517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86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904126,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31933,7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706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132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277760,52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3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10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44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56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496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271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546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328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2481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72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2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44126,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60333,7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60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992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238660,52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uppressAutoHyphens w:val="true"/>
              <w:ind w:left="-108" w:firstLine="2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дошкольного образования как института социального развит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00,0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одернизация содержания общего образования и образовательной среды с целью развития одаренности обучающихся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00,0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ддержка, сохранение и распространение русского языка, улучшение качества преподавания русского языка, литературы, истории, комплексного учебного курса "Основы религиозных культур и светской этики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Формирование у обучающихся социальных компетенций, гражданских установок, культуры здорового образа жизн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00,0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Повышение качества и доступности образования для детей с ОВЗ и детей-инвалид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Обеспечение деятельности муниципальных образовательных организаций, подведомственных отделу народного образования администрации городского округа г.Первомайск, на основе муниципальных зада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214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51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92644,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01333,7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692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318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5384377,94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214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51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92644,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01333,7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692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318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5384377,94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3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10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877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38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206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344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35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356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7378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6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85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22944,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57333,7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7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962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855577,94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 компенсации части родительской пла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6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8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0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7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7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78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82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6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8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0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7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7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78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82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6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8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0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7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7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78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82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Предоставление дополнительных образовательных усл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5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61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5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61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Присмотр и уход за ребенком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6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5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8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2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2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73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927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6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5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8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9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6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66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931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7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96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7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96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Предоставление мер социальной поддержки обучающимся муниципальных общеобразовательных организац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982,5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9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11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9082,58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982,5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9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11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9082,58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7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25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982,5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4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6582,58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Родительская плата за питание обучающихся в муниципальных общеобразовательных организация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2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2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. «Развитие дополнительного образования и воспитания детей и молодежи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60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54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5681,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9172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9349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96295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201394,98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60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92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9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95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321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2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8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4073,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3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8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16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9073,98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1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1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60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7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9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5773,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3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1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75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64973,98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37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единого воспитательного пространства в городском округе город Первомайск Нижегородской области, развитие системы дополнительного образо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содержания дополнительного образования, повышение уровня профессионального мастерства педагогических работников сферы воспитания и дополнительного образования, выявление и распространение передового и инновационного опыта, эффективных форм и методов рабо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8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интеллектуальному, духовно-нравственному развитию детей, реализации личности ребенка в интересах общества, создание условий для выявления и творческого развития одаренных и талантливых детей и молодежи, развитие мотивации у детей к познанию и творчеств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0,0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асоциальных явлений в детской и молодежной среде, формирование здорового образа жизн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,0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обучающихся к регулярным занятиям физической культурой и спортом, развитие различных видов спорта в образовательных организациях. Внедрение новых форм спортивно-массовых мероприят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00,0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воспитание и формирование экологической культуры у обучающихся, создание условий для вовлечения детей в поисково-исследовательскую деятельнос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противодействие немедицинскому использованию наркотических средст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,0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тдыха и оздоровления дет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3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304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462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59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4795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7817,2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60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92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9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95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321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7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696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6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1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5496,2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1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60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4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5996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9496,2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валифицированных кадров, владеющих современными педагогическими и оздоровительными технологиям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8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делей и форм детского самоуправления, совершенствование волонтерской деятель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00,0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форм и методов социализации детей и молодежи; вовлечение учащейся молодежи в социальную практи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ых образовательных организаций дополнительного образования детей, подведомственных отделу народного образования администрации городского округа г.Первомайск, на основе муниципальных зада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9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5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2177,7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8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7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26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35477,78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9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5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2177,7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8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7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26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35477,78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1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3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9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6577,7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8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7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26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57377,78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3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Патриотическое воспитание обучающихся городского округа город Первомайск Нижегородской области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8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00,0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25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бучения граждан начальным знаниям по основам военной службы и повышение квалификации специалистов в сфере патриотического воспит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38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Формирование и ведение электронных ресурсов и информационного банка данных в сфере патриотического воспит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еспечение информационного освещения мероприятий патриотической направленности в средствах массовой информ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оведение мероприятий по воспитанию у обучающихся навыков поведения в чрезвычайных ситуация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вершенствование системы работы по патриотическому воспитанию обучающихс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рганизация поисковых, познавательных, научно-исследовательских, творческих мероприятий в сфере патриотического воспит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00,0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4 «Ресурсное обеспечение сферы образования городского округа город Первомайск Нижегородской области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24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32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71693,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86114,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140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1804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068415,63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28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24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5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2729,00</w:t>
            </w:r>
          </w:p>
        </w:tc>
      </w:tr>
      <w:tr>
        <w:trPr>
          <w:trHeight w:val="286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6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2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6404,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3874,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30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304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65686,63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001,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2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2001,4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295,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595,59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41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418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7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0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9689,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1574,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30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304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5671,63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вершенствование кадрового потенциала системы образо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,0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Укрепление материально-технической базы подведомственных ОО, подготовка к новому учебному году, капитальный ремонт, аварийные работы, реализация планов укрепления материально-технической базы ОО,  модернизация и обновление автобусного парка для перевозки учащихс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8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9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1753,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2279,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00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404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68640,63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28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24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5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2729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9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6464,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0039,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0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04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5911,63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001,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2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2001,4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295,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595,59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418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418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1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7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9749,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7739,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0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04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5896,63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Улучшение условий и  охраны труда на основе снижения профессиональных рисков работников муниципальных учрежде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4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31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4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7256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4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31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4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7256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4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316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4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7256,0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азработка проктно – сметной документации, строительство, капитальный ремонт объектов образо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451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4519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451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4519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4519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4519,00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5 «Обеспечение реализации муниципальной программы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8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90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48273,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20993,5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73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708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32566,8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осящая доход деятельност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8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90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48273,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20993,5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731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708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32566,8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4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2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1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723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9613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из федераль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7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3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950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76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76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предоставление грантов из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5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50,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0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3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8213,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35413,5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38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895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25626,80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__ № ______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/>
        <w:t>«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3466"/>
      </w:tblGrid>
      <w:tr>
        <w:trPr>
          <w:trHeight w:val="47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Объемы бюджетных ассигнований Подпрограммы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о годам, руб.</w:t>
            </w:r>
            <w:r>
              <w:rPr/>
              <w:t>:</w:t>
            </w:r>
          </w:p>
          <w:tbl>
            <w:tblPr>
              <w:tblW w:w="13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418"/>
              <w:gridCol w:w="1842"/>
              <w:gridCol w:w="1418"/>
              <w:gridCol w:w="1417"/>
              <w:gridCol w:w="1418"/>
              <w:gridCol w:w="1559"/>
              <w:gridCol w:w="2727"/>
            </w:tblGrid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 за 2015-2020 годы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065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523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16404,2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423874,4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3304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3304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665686,63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291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56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5001,4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82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22001,41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63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15295,5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31595,59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убсидии из федерального бюджет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00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56418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06418,00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4274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304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39689,2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241574,4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3304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3304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305671,63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_ № _______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/>
        <w:t>«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3466"/>
      </w:tblGrid>
      <w:tr>
        <w:trPr>
          <w:trHeight w:val="47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Объемы бюджетных ассигнований Подпрограммы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о годам, руб.</w:t>
            </w:r>
            <w:r>
              <w:rPr/>
              <w:t>:</w:t>
            </w:r>
          </w:p>
          <w:tbl>
            <w:tblPr>
              <w:tblW w:w="13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418"/>
              <w:gridCol w:w="1842"/>
              <w:gridCol w:w="1418"/>
              <w:gridCol w:w="1417"/>
              <w:gridCol w:w="1418"/>
              <w:gridCol w:w="1559"/>
              <w:gridCol w:w="2727"/>
            </w:tblGrid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Всего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 2015-2020 годы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289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9905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248273,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620993,5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6731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7708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6432566,80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6244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529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116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70723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596130,00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36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546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57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89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345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813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79500,00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276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2760,00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55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550,00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тации на предоставление грантов из областного бюджета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6009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783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278213,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735413,5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5386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5895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7525626,80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_ № ______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Аналитическое распределение средств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"Обеспечение реализаци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"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7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1701"/>
        <w:gridCol w:w="567"/>
        <w:gridCol w:w="567"/>
        <w:gridCol w:w="1417"/>
        <w:gridCol w:w="567"/>
        <w:gridCol w:w="1276"/>
        <w:gridCol w:w="1276"/>
        <w:gridCol w:w="1275"/>
        <w:gridCol w:w="1276"/>
        <w:gridCol w:w="1276"/>
        <w:gridCol w:w="1276"/>
        <w:gridCol w:w="1485"/>
      </w:tblGrid>
      <w:tr>
        <w:trPr>
          <w:tblHeader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 программы, подпрограммы муниципальной программы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9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(руб.), годы</w:t>
            </w:r>
          </w:p>
        </w:tc>
      </w:tr>
      <w:tr>
        <w:trPr>
          <w:tblHeader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образования городского округа город Первомай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28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990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24827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62099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673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7708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6432566,8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аппарату управления отдела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22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63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" w:right="-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3375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83022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27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766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507172,7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5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9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488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172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87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38058,2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5 0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83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235,8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5 01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88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5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382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5 01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8,7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5 01 7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130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5 01 7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70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5 01 7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9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760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5 01 7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00,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900,0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му казенному учреждению «Центр по обслуживанию муниципальных образовательных учреждений городского округа город Первомайск Нижегородской област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20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126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31452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437971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94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8942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925394,0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5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2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08173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4704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175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88117,29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5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4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7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58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963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6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12719,1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5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75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741,47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5 0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1764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0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79064,1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5 0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85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853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5 02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222,00</w:t>
            </w:r>
          </w:p>
        </w:tc>
      </w:tr>
    </w:tbl>
    <w:p>
      <w:pPr>
        <w:pStyle w:val="Normal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7"/>
      <w:headerReference w:type="first" r:id="rId18"/>
      <w:type w:val="nextPage"/>
      <w:pgSz w:orient="landscape" w:w="16838" w:h="11906"/>
      <w:pgMar w:left="567" w:right="709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54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18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color w:val="000000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Style14">
    <w:name w:val="Основной текст с отступом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Style17">
    <w:name w:val="Тема примечания Знак"/>
    <w:qFormat/>
    <w:rPr>
      <w:rFonts w:ascii="Calibri" w:hAnsi="Calibri" w:eastAsia="Times New Roman" w:cs="Calibri"/>
      <w:b/>
      <w:bCs/>
      <w:sz w:val="20"/>
      <w:szCs w:val="20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Times New Roman" w:cs="Calibri"/>
      <w:sz w:val="24"/>
      <w:szCs w:val="24"/>
      <w:lang w:val="en-US" w:bidi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31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>
      <w:suppressAutoHyphens w:val="true"/>
    </w:pPr>
    <w:rPr>
      <w:rFonts w:eastAsia="Times New Roman" w:cs="Calibri"/>
      <w:sz w:val="20"/>
      <w:szCs w:val="20"/>
      <w:lang w:val="en-US" w:bidi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1mays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header" Target="header13.xml"/><Relationship Id="rId18" Type="http://schemas.openxmlformats.org/officeDocument/2006/relationships/header" Target="header1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40:00Z</dcterms:created>
  <dc:creator>Admin</dc:creator>
  <dc:description/>
  <cp:keywords/>
  <dc:language>en-US</dc:language>
  <cp:lastModifiedBy>admin</cp:lastModifiedBy>
  <cp:lastPrinted>2018-11-01T09:31:00Z</cp:lastPrinted>
  <dcterms:modified xsi:type="dcterms:W3CDTF">2018-11-01T06:31:00Z</dcterms:modified>
  <cp:revision>423</cp:revision>
  <dc:subject/>
  <dc:title/>
</cp:coreProperties>
</file>