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940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целевую программу</w:t>
      </w:r>
    </w:p>
    <w:p>
      <w:pPr>
        <w:pStyle w:val="Normal"/>
        <w:ind w:left="709" w:hanging="709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 услуг в сфере похоронного дела на территории городского округа город  Первомайск Нижегородской области на 2013-2015 годы», утвержденную постановлением администрации Первомайского муниципального района Нижегородской области  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 10. 2012 № 108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 и в целях совершенствования системы организации похоронного дела на территории городского округа город Первомайск Нижегородской области администрация Первомайского муниципального района Нижегород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муниципальную целевую программу «Развитие  услуг в сфере похоронного дела на территории городского округа город Первомайск Нижегородской области на 2013-2015 годы», утвержденную постановлением администрации Первомайского муниципального района Нижегородской области от 30.10.2012 №1088 (далее Программа)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ункты 1.8., 1.9., 1.10., 1.11.  раздела 1 «Паспорт Программы» Программы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7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 городского округа города Первомайска Нижегородской области, МП «Радуга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определенные путем конкурсного отбора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, необходимый для реализации Программы, - 7021,355 тыс. руб., в т.ч.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3- 200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– 3687,787</w:t>
            </w:r>
            <w:r>
              <w:rPr>
                <w:rFonts w:cs="Times New Roman" w:ascii="Times New Roman" w:hAnsi="Times New Roman"/>
                <w:color w:val="323232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– 1333,568</w:t>
            </w:r>
            <w:r>
              <w:rPr>
                <w:rFonts w:cs="Times New Roman" w:ascii="Times New Roman" w:hAnsi="Times New Roman"/>
                <w:color w:val="323232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бюджет городского округа город Первомайск Нижегородской области (далее – бюджет городского округа)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 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администрация городского округа город Первомайск Нижегород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 Индикаторы достижения целе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еализации 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ограждения кладбищ общей протяженностью  5294 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личие проездов на территории нового городского кладбища общей протяженностью 1700 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ункционирование подъездной дороги к территории нового городского кладбища общей протяженностью 389 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проездов на территории старого городского кладбища общей протяженностью 1000 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2.4. раздела 2. «Текст Программы» Программы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ализацию Программы осуществляет администрация городского города Первомайска Нижегородской области, которая несет ответственность за конечные результаты Программы, рациональное использование выделяемых финансовых средств. Включение в Программу иных мероприятий осуществляется путем внесения соответствующих изменений в Программу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360" w:hanging="1134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                </w:t>
      </w:r>
      <w:r>
        <w:rPr>
          <w:bCs/>
          <w:color w:val="000000"/>
          <w:spacing w:val="-7"/>
          <w:sz w:val="28"/>
          <w:szCs w:val="28"/>
        </w:rPr>
        <w:t xml:space="preserve">1.3.Пункт 2.5.  раздела  2.  «Текст Программы»  Программы изложить в следующей </w:t>
      </w:r>
    </w:p>
    <w:p>
      <w:pPr>
        <w:pStyle w:val="Normal"/>
        <w:shd w:fill="FFFFFF" w:val="clear"/>
        <w:spacing w:lineRule="auto" w:line="360" w:before="7" w:after="0"/>
        <w:ind w:left="360" w:hanging="36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5. Система программных мероприятий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947"/>
        <w:gridCol w:w="709"/>
        <w:gridCol w:w="1559"/>
        <w:gridCol w:w="1388"/>
        <w:gridCol w:w="1134"/>
        <w:gridCol w:w="1022"/>
        <w:gridCol w:w="104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сполн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(тыс.руб.) 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ородского кладбища (выполнение работ по объекту «Городское кладбище для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. Первомайска Нижегородской област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городского округа город Первомайск   </w:t>
            </w:r>
          </w:p>
          <w:p>
            <w:pPr>
              <w:pStyle w:val="Normal"/>
              <w:rPr/>
            </w:pPr>
            <w:r>
              <w:rPr/>
              <w:t xml:space="preserve">Нижегородской области, </w:t>
            </w:r>
          </w:p>
          <w:p>
            <w:pPr>
              <w:pStyle w:val="Normal"/>
              <w:rPr/>
            </w:pPr>
            <w:r>
              <w:rPr/>
              <w:t>МП «Рад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 городского округа город Первомайск Нижегор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ездов на кладбище, расположенном в северо-восточной части г. Первомайска, в 70 метрах севернее автомобильной дороги Первомайск-Лукоянов</w:t>
            </w:r>
          </w:p>
          <w:p>
            <w:pPr>
              <w:pStyle w:val="Normal"/>
              <w:rPr/>
            </w:pPr>
            <w:r>
              <w:rPr/>
              <w:t>10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7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кладбища, расположенного в северо-восточной части г. Первомайска, в 70 метрах севернее автомобильной дороги Первомайск-Лукоянов</w:t>
            </w:r>
          </w:p>
          <w:p>
            <w:pPr>
              <w:pStyle w:val="Normal"/>
              <w:rPr/>
            </w:pPr>
            <w:r>
              <w:rPr/>
              <w:t>88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с. Большой Макателем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37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5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с. Кошелиха 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6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7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с. Худошино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30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37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р.п. Сатис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65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ограждения кладбища в с. Обухово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54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5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ограждения кладбища в с. Шутилово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6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6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в с. Пандас </w:t>
            </w:r>
          </w:p>
          <w:p>
            <w:pPr>
              <w:pStyle w:val="Normal"/>
              <w:rPr/>
            </w:pPr>
            <w:r>
              <w:rPr/>
              <w:t>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3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277</w:t>
            </w:r>
          </w:p>
        </w:tc>
      </w:tr>
      <w:tr>
        <w:trPr>
          <w:trHeight w:val="5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д. Цыгановка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>45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610</w:t>
            </w:r>
          </w:p>
        </w:tc>
      </w:tr>
      <w:tr>
        <w:trPr>
          <w:trHeight w:val="5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с.Успенское городского округа город Первомайск Нижегородской области1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33</w:t>
            </w:r>
          </w:p>
        </w:tc>
      </w:tr>
      <w:tr>
        <w:trPr>
          <w:trHeight w:val="8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с. М.Макателем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100 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33</w:t>
            </w:r>
          </w:p>
        </w:tc>
      </w:tr>
      <w:tr>
        <w:trPr>
          <w:trHeight w:val="9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граждения кладбища </w:t>
            </w:r>
          </w:p>
          <w:p>
            <w:pPr>
              <w:pStyle w:val="Normal"/>
              <w:rPr/>
            </w:pPr>
            <w:r>
              <w:rPr/>
              <w:t>в д. Комкино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  <w:t xml:space="preserve">300 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015</w:t>
            </w:r>
          </w:p>
        </w:tc>
      </w:tr>
      <w:tr>
        <w:trPr>
          <w:trHeight w:val="664" w:hRule="atLeast"/>
        </w:trPr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финансирования муниципальной целевой программы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7,7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3,568</w:t>
            </w:r>
          </w:p>
        </w:tc>
      </w:tr>
      <w:tr>
        <w:trPr>
          <w:trHeight w:val="749" w:hRule="atLeast"/>
        </w:trPr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рное финансирование муниципальной целевой программы на 2013 – 2015 годы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1,355</w:t>
            </w:r>
          </w:p>
        </w:tc>
      </w:tr>
    </w:tbl>
    <w:p>
      <w:pPr>
        <w:pStyle w:val="Normal"/>
        <w:shd w:fill="FFFFFF" w:val="clear"/>
        <w:spacing w:lineRule="exact" w:line="324" w:before="7" w:after="0"/>
        <w:ind w:left="1134" w:firstLine="306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24" w:before="7" w:after="0"/>
        <w:ind w:firstLine="720"/>
        <w:jc w:val="both"/>
        <w:rPr/>
      </w:pPr>
      <w:r>
        <w:rPr>
          <w:bCs/>
          <w:color w:val="000000"/>
          <w:spacing w:val="-7"/>
          <w:sz w:val="28"/>
          <w:szCs w:val="28"/>
        </w:rPr>
        <w:t>1.4.  Пункт  2.6.  раздела  2. «Текст Программы» Программы изложить в следующей редакции:</w:t>
      </w:r>
    </w:p>
    <w:p>
      <w:pPr>
        <w:pStyle w:val="Normal"/>
        <w:shd w:fill="FFFFFF" w:val="clear"/>
        <w:spacing w:lineRule="exact" w:line="324" w:before="7" w:after="0"/>
        <w:ind w:left="1134" w:firstLine="306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«2.6. Ресурс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9720" w:leader="none"/>
          <w:tab w:val="left" w:pos="10260" w:leader="none"/>
        </w:tabs>
        <w:spacing w:lineRule="auto" w:line="360" w:before="317" w:after="0"/>
        <w:ind w:right="86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инансирование Программы осуществляется за счет средств бюджета городского округа город Первомайск Нижегородской области</w:t>
      </w:r>
      <w:r>
        <w:rPr>
          <w:color w:val="323232"/>
          <w:spacing w:val="-13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Предполагаемый общий объем финансовых средств, необходимый для реализации Программы в действующих ценах, составляет – 7021,355</w:t>
      </w:r>
      <w:r>
        <w:rPr>
          <w:color w:val="323232"/>
          <w:spacing w:val="-13"/>
          <w:sz w:val="27"/>
          <w:szCs w:val="27"/>
        </w:rPr>
        <w:t xml:space="preserve"> </w:t>
      </w:r>
      <w:r>
        <w:rPr>
          <w:color w:val="000000"/>
          <w:spacing w:val="-5"/>
          <w:sz w:val="28"/>
          <w:szCs w:val="28"/>
        </w:rPr>
        <w:t>тыс. руб., в т.ч. по годам: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2013 – 2000,0</w:t>
      </w:r>
      <w:r>
        <w:rPr>
          <w:rFonts w:cs="Times New Roman" w:ascii="Times New Roman" w:hAnsi="Times New Roman"/>
          <w:color w:val="323232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2014 – 3687,787</w:t>
      </w:r>
      <w:r>
        <w:rPr>
          <w:rFonts w:cs="Times New Roman" w:ascii="Times New Roman" w:hAnsi="Times New Roman"/>
          <w:color w:val="323232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- 2015 – 1333,568</w:t>
      </w:r>
      <w:r>
        <w:rPr>
          <w:rFonts w:cs="Times New Roman" w:ascii="Times New Roman" w:hAnsi="Times New Roman"/>
          <w:color w:val="323232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7. раздела 2. «Текст Программы» Программы изложить в следующей редакции:</w:t>
      </w:r>
    </w:p>
    <w:p>
      <w:pPr>
        <w:pStyle w:val="Normal"/>
        <w:shd w:fill="FFFFFF" w:val="clear"/>
        <w:spacing w:before="7" w:after="0"/>
        <w:ind w:left="1134" w:firstLine="306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«2.7. Индикаторы достижения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557"/>
        <w:gridCol w:w="1420"/>
        <w:gridCol w:w="1681"/>
        <w:gridCol w:w="1970"/>
      </w:tblGrid>
      <w:tr>
        <w:trPr/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 </w:t>
              <w:br/>
              <w:t xml:space="preserve">индикаторов   </w:t>
              <w:br/>
              <w:t xml:space="preserve">целей Программы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Единицы   </w:t>
              <w:br/>
              <w:t xml:space="preserve">измерения  </w:t>
              <w:br/>
              <w:t xml:space="preserve">индикаторов </w:t>
              <w:br/>
              <w:t xml:space="preserve">целей    </w:t>
              <w:br/>
              <w:t xml:space="preserve">Программы  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Значения индикаторов целей Программы  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 момент  </w:t>
              <w:br/>
              <w:t xml:space="preserve">разработки </w:t>
              <w:br/>
              <w:t xml:space="preserve">Программы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 окончании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Без программного</w:t>
              <w:br/>
              <w:t xml:space="preserve">вмешательства  </w:t>
              <w:br/>
              <w:t xml:space="preserve">(после     </w:t>
              <w:br/>
              <w:t xml:space="preserve">предполагаемого </w:t>
              <w:br/>
              <w:t>срока реализации</w:t>
              <w:br/>
              <w:t xml:space="preserve">Программы)  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/>
              <w:t>Наличие проездов на территории нового городского кладбища (расположенных по диагонали и по периметру кладбищ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одъездной дороги к территории нового городского кладбищ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89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ездов на территории старого городского кладбищ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граждения старого городского кладбищ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8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 Б.Мака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7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 Кошелих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Худош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р.п.Сати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 Обух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4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Шутил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Панда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5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д.Цыганов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5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Успенск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М.Макате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д.Комк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1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межуточные значения индикаторов целей Программы, с разбивкой на годовые и в целом за период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7"/>
        <w:gridCol w:w="1841"/>
        <w:gridCol w:w="1700"/>
        <w:gridCol w:w="155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 </w:t>
              <w:br/>
              <w:t xml:space="preserve">индикаторов   </w:t>
              <w:br/>
              <w:t>целе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Единицы   </w:t>
              <w:br/>
              <w:t xml:space="preserve">измерения  </w:t>
              <w:br/>
              <w:t xml:space="preserve">индикаторов </w:t>
              <w:br/>
              <w:t xml:space="preserve">целей    </w:t>
              <w:br/>
              <w:t xml:space="preserve">Программы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143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/>
              <w:t>Наличие проездов на территории нового городского кладбища (расположенных по диагонали и по периметру кладбищ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1700,0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spacing w:lineRule="auto" w:line="360"/>
              <w:ind w:left="-108" w:firstLine="468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firstLine="46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одъездной дороги к территории нового городского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8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ездов на территории старого городского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граждения старого городского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84,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 Б.Мак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 Коше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Худош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р.п.Са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 Обух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Шути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ограждения кладбища </w:t>
            </w:r>
          </w:p>
          <w:p>
            <w:pPr>
              <w:pStyle w:val="Normal"/>
              <w:rPr/>
            </w:pPr>
            <w:r>
              <w:rPr/>
              <w:t>в с.Панд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д.Цыг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Усп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с.М.Мак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граждения кладбища </w:t>
            </w:r>
          </w:p>
          <w:p>
            <w:pPr>
              <w:pStyle w:val="Normal"/>
              <w:rPr/>
            </w:pPr>
            <w:r>
              <w:rPr/>
              <w:t>в д.Ком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</w:tbl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2.10. раздела 2. «Текст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  <w:tab w:val="left" w:pos="6660" w:leader="none"/>
        </w:tabs>
        <w:spacing w:lineRule="auto" w:line="360"/>
        <w:ind w:left="6660" w:hanging="66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2.10. Система организации контроля за исполнением Программы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sz w:val="28"/>
        </w:rPr>
        <w:t xml:space="preserve"> осуществляет координацию реализации Программы, рассмотрение и согласование объемов работ.  </w:t>
      </w:r>
      <w:r>
        <w:rPr>
          <w:sz w:val="28"/>
          <w:szCs w:val="28"/>
        </w:rPr>
        <w:t>Контроль за исполнением Программы осуществляется главой администрации городского округа город Первомайск Нижегород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подписания и подлежит  размещению на официальном сайте администрации городского округа город Первомайск Нижегородской области (</w:t>
      </w:r>
      <w:hyperlink r:id="rId3">
        <w:r>
          <w:rPr>
            <w:rStyle w:val="InternetLink"/>
            <w:sz w:val="28"/>
            <w:szCs w:val="28"/>
          </w:rPr>
          <w:t>http://1maysk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начальника отдела архитектуры, капитального строительства и муниципального имущества А.А.Креп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        Н.А.Лев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may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05:00Z</dcterms:created>
  <dc:creator>Ольга</dc:creator>
  <dc:description/>
  <cp:keywords/>
  <dc:language>en-US</dc:language>
  <cp:lastModifiedBy>пк</cp:lastModifiedBy>
  <cp:lastPrinted>2013-07-23T16:47:00Z</cp:lastPrinted>
  <dcterms:modified xsi:type="dcterms:W3CDTF">2013-07-23T12:52:00Z</dcterms:modified>
  <cp:revision>48</cp:revision>
  <dc:subject/>
  <dc:title> </dc:title>
</cp:coreProperties>
</file>