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819150" cy="8001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ского округа город Первомай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ервомайского  муниципального района   Нижегородской     области от 22.10.2012 № 1051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целевой  программы «Развитие малого и среднего предпринимательства в городском округе город  Первомайск Нижегородской области на 2013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7 мая 2013 года № 104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"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ервомайского муниципального района Нижегородской области от 22.10.2012 № 1051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 программы «Развитие малого и среднего предпринимательства в городском округе город  Первомайск Нижегородской области на 2013-2016 годы» (в редакции постановления администрации городского округа город Первомайск Нижегородской области от 05.09.2013 № 975) (далее – Постановление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именовании Постановления слово «целевой» исключи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. Постановления слово «целевую» исключить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В наименовании муниципальной целевой программы ««Развитие малого и среднего предпринимательства в городском округе город  Первомайск Нижегородской области на 2013-2016 годы» (далее – Программа) слово «целевая» исключи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.1. «Наименование Программы» паспорта Программы слово «целевая» исключи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 Пункт 1.9. «Объем и источники финансирования» паспорта Программы изложить в следующей редакц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64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и источники финансировани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ирования Программы за счёт средств бюджета городского округа город Первомайск Нижегородской области (далее – местный бюджет) –273,15  тыс. руб., в том числе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45,9  тыс. руб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71,29 тыс.руб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75,71 тыс. руб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-  80,25 тыс. руб. 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/>
        <w:t xml:space="preserve">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 Пункт 2.6. раздела 2.  «Ресурсное обеспечение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беспечивается за счет средств  местного бюджета и других, не запрещённых законодательством источников, а также в случае участия в областных мероприятиях, возможно привлечение средств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полагаемые объемы финансирования Программы за счет средств местного бюджета за весь период реализации Программы –273,15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3 – 45,9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– 71,29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– 75,71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– 80,25 тыс. руб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 Приложение «Система программных мероприятий» к Программе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городского округа город Первомайск Нижегородской области 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город  Первомайск Нижегородской области по социальным вопросам А.В.Широк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Н.А. Левк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 администрации городск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 Первомайск Нижегород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 № 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алого и среднего предпринима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ородском округе город Первомайс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 на 2013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285" w:leader="none"/>
          <w:tab w:val="left" w:pos="106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ОГРАММ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276"/>
        <w:gridCol w:w="3118"/>
        <w:gridCol w:w="1843"/>
        <w:gridCol w:w="850"/>
        <w:gridCol w:w="993"/>
        <w:gridCol w:w="850"/>
        <w:gridCol w:w="851"/>
        <w:gridCol w:w="85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9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рограммы: оптимизация системы поддержки и обеспечения условий развития малого и среднего предпринимательства в качестве одного из источников создания новых рабочих мест, развития территорий и секторов экономики, формирования местного бюджета, повышение уровня и качества жизн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15</w:t>
            </w:r>
          </w:p>
        </w:tc>
      </w:tr>
      <w:tr>
        <w:trPr/>
        <w:tc>
          <w:tcPr>
            <w:tcW w:w="9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15</w:t>
            </w:r>
          </w:p>
        </w:tc>
      </w:tr>
      <w:tr>
        <w:trPr>
          <w:trHeight w:val="179" w:hRule="atLeast"/>
        </w:trPr>
        <w:tc>
          <w:tcPr>
            <w:tcW w:w="9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1. Благоприятные условия  для ведения 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15</w:t>
            </w:r>
          </w:p>
        </w:tc>
      </w:tr>
      <w:tr>
        <w:trPr>
          <w:trHeight w:val="179" w:hRule="atLeast"/>
        </w:trPr>
        <w:tc>
          <w:tcPr>
            <w:tcW w:w="9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15</w:t>
            </w:r>
          </w:p>
        </w:tc>
      </w:tr>
      <w:tr>
        <w:trPr>
          <w:trHeight w:val="5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. Совершенствование нормативного правового регулирования в сфере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работка проектов нормативных правовых актов, направленных на совершенствование системы налогообложения в сфере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 администрации городского округа город Первомайск Нижегородской области (далее - сектор по развитию потребительского рынка и услуг отдела экономи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.  Осуществление системного подхода  к решению проблем излишних административных барьеров на пути развития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проблем и препятствий, сдерживающих  развитие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мероприятий  (мер), направленных на снижение административных барье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3.   Обеспечение информационного взаимодействия между  органами государственной власти, органами местного самоуправления, представителями малого и среднего бизнеса, организацией инфраструктуры поддержки предпринимательства субъектов малого и среднего предпринимательства, обще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овещаний, круглых столов субъектов малого и среднего предпринимательства с органами местного самоуправления, контролирующими организациями по актуальным вопросам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вещаниях, круглых столах, конференциях по актуальным вопросам предпринимательства, организуемых Министерством поддержки и развития малого предпринимательства, потребительского рынка и услуг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и оценка деятельности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общественности о состоянии сферы малого и среднего предпринимательства и мерах поддержки малого и среднего предпринимательства через СМИ, официальный сайт администрации городского округа город Первомайск Нижегород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реестра субъекта малого и среднего предпринимательства – получателей поддерж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4. Формирование положительного имидж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15</w:t>
            </w:r>
          </w:p>
        </w:tc>
      </w:tr>
      <w:tr>
        <w:trPr/>
        <w:tc>
          <w:tcPr>
            <w:tcW w:w="9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1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  «Предприниматель года», конкурса профессионального мастерства профессий, празднование Дня российского 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 автономная некоммерческая организация «Центр развития малого бизне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2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-презентационных материалов по тематике малого и среднего предпринимательст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 автономная некоммерческая организация «Центр развития малого бизне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9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96</w:t>
            </w:r>
          </w:p>
        </w:tc>
      </w:tr>
      <w:tr>
        <w:trPr>
          <w:trHeight w:val="1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Школа молодого предпринимате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 отдел народ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жегодное участие в областных конкурсах «Предприниматель года», «Женщина – Лидер.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>ве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 автономная некоммерческая организация «Центр развития малого бизнеса», субъекты малого и среднего 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7</w:t>
            </w:r>
          </w:p>
        </w:tc>
      </w:tr>
      <w:tr>
        <w:trPr>
          <w:trHeight w:val="786" w:hRule="atLeast"/>
        </w:trPr>
        <w:tc>
          <w:tcPr>
            <w:tcW w:w="9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. Эффективная кредитно-финансовая и инвестиционная поддержка субъектов малого и средне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9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. Обеспечение доступа субъектов малого и среднего предпринимательства к финансово-кредит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предпринимательским структурам в участии в мероприятиях областной программы (в получении грантов и других видов поддержки, предусмотренных областной программой предпринима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 автономная некоммерческая организация «Центр развития малого бизне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9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. Развитая и эффективная инфраструктура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9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9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1. Совершенствование деятельности организаций инфраструктуры  поддержки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9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ие организаций инфраструктуры поддержки субъектов малого и среднего предпринимательства в областных, межмуниципальных совещаниях, семинарах  по повышению эффективности деятельности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 автономная некоммерческая организация «Центр развития малого бизне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координационного совета по малому и среднему предпринима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2.Обеспечение организационной поддержки продвижения субъектов малого и среднего предпринимательства на местные и региональные ры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нформационной и организационной поддержки субъектов малого и среднего предпринимательства по их участию в выставках, ярмарках,  круглых столах и т.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 автономная некоммерческая организация «Центр развития малого бизне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субъектов малого и среднего предпринимательства в выставочно-ярмароч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 автономная некоммерческая организация «Центр развития малого бизне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3.  Обеспечение консультационн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нсультативной и организационной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 автономная некоммерческая организация «Центр развития малого бизне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 возможностях обучения основам мало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ое казённое учреждение «Центр занятости населения города Первомайска» 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субъектам малого и среднего предпринимательства по подбору персонала на создаваемые рабочие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ое казённое учреждение «Центр занятости населения города Первомайска» 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. Высокая конкурентоспособность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. Обеспечение равного доступа субъектов малого и среднего предпринимательства к  участию в федеральных, областных и районных конкурсах и програм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конкурсной основе участия субъектов малого и среднего предпринимательства в выполнении государственных и  муниципальных зак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развитию потребительского рынка и услуг отдела экономи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муниципального заказа отдела экономики администрации городского округа города Первомайск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480" w:before="0" w:after="0"/>
        <w:ind w:firstLine="540"/>
        <w:jc w:val="both"/>
        <w:outlineLvl w:val="2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43:00Z</dcterms:created>
  <dc:creator>Feshina</dc:creator>
  <dc:description/>
  <cp:keywords/>
  <dc:language>en-US</dc:language>
  <cp:lastModifiedBy>Feshina</cp:lastModifiedBy>
  <cp:lastPrinted>2013-09-19T13:28:00Z</cp:lastPrinted>
  <dcterms:modified xsi:type="dcterms:W3CDTF">2013-09-19T09:42:00Z</dcterms:modified>
  <cp:revision>14</cp:revision>
  <dc:subject/>
  <dc:title/>
</cp:coreProperties>
</file>