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shadow/>
          <w:sz w:val="28"/>
          <w:szCs w:val="28"/>
        </w:rPr>
        <w:drawing>
          <wp:inline distT="0" distB="0" distL="0" distR="0">
            <wp:extent cx="63881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b/>
          <w:sz w:val="32"/>
          <w:szCs w:val="32"/>
        </w:rPr>
        <w:t>Администрация г</w:t>
      </w:r>
      <w:r>
        <w:rPr>
          <w:b/>
          <w:bCs/>
          <w:sz w:val="32"/>
          <w:szCs w:val="32"/>
        </w:rPr>
        <w:t>ородского округа город Первомайск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4.04.2013г.                                                                                                        № 32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адрес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ведение капитального ремонта многоквартирных домов на территории городского округа город Первомайск Ниже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-2015 годы»</w:t>
      </w:r>
    </w:p>
    <w:p>
      <w:pPr>
        <w:pStyle w:val="Style6"/>
        <w:ind w:firstLine="3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ind w:firstLine="375"/>
        <w:jc w:val="center"/>
        <w:rPr/>
      </w:pPr>
      <w:r>
        <w:rPr/>
      </w:r>
    </w:p>
    <w:p>
      <w:pPr>
        <w:pStyle w:val="Style6"/>
        <w:spacing w:lineRule="auto" w:line="360"/>
        <w:ind w:firstLine="720"/>
        <w:jc w:val="both"/>
        <w:rPr/>
      </w:pPr>
      <w:r>
        <w:rPr>
          <w:color w:val="000000"/>
        </w:rPr>
        <w:t xml:space="preserve">В соответствии с Федеральным законом от 21 июля 2007 года  № 185-ФЗ «О Фонде содействия реформированию жилищно-коммунального хозяйства» и в </w:t>
      </w:r>
      <w:r>
        <w:rPr/>
        <w:t xml:space="preserve">целях организации адресной поддержки собственникам помещений в многоквартирных домах за счет средств бюджета городского округа город  Первомайск Нижегородской области, на основании принятых решений общих собраний собственников помещений о проведении капитального ремонта многоквартирных домов, администрация городского округа города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адресную программу «Проведение капитального ремонта многоквартирных домов на территории городского округа город  Первомайск Нижегородской области  на 2013-2015 годы»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                 Н.А.Левкин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09" w:top="107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0"/>
        <w:gridCol w:w="4806"/>
      </w:tblGrid>
      <w:tr>
        <w:trPr>
          <w:trHeight w:val="2335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Первомай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____________  №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городского округа город Первомайск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253"/>
      </w:tblGrid>
      <w:tr>
        <w:trPr>
          <w:trHeight w:val="163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1. Наименование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адресная программа «Проведение капитального ремонта многоквартирных домов на территории городского округа город Первомайск Нижегородской области на 2013-2015 годы»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2. Основание для разработки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1 июля 2007 года № 185-ФЗ «О Фонде содействия реформированию жилищно-коммунального хозяйства»</w:t>
            </w:r>
          </w:p>
          <w:p>
            <w:pPr>
              <w:pStyle w:val="Style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3. Заказчик Программы</w:t>
            </w:r>
          </w:p>
          <w:p>
            <w:pPr>
              <w:pStyle w:val="Style6"/>
              <w:rPr/>
            </w:pPr>
            <w:r>
              <w:rPr/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iCs/>
              </w:rPr>
            </w:pPr>
            <w:r>
              <w:rPr>
                <w:iCs/>
              </w:rPr>
              <w:t>Администрация городского округа город  Первомайск  Нижегородской области (далее - Администрация)</w:t>
            </w:r>
          </w:p>
          <w:p>
            <w:pPr>
              <w:pStyle w:val="Style6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4. Основной разработчик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городского округа город Первомайск Нижегородской области ( далее- отдел жилищно-коммунального хозяйства)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5. Цели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color w:val="000000"/>
              </w:rPr>
              <w:t>1)Обеспечение населения комфортным жильем и соответствующими высоким стандартам качества коммунальными услугами.</w:t>
            </w:r>
          </w:p>
          <w:p>
            <w:pPr>
              <w:pStyle w:val="Style6"/>
              <w:jc w:val="both"/>
              <w:rPr/>
            </w:pPr>
            <w:r>
              <w:rPr>
                <w:color w:val="000000"/>
              </w:rPr>
              <w:t>2)Устранение неисправностей изношенных конструктивных элементов общего имущества собственников помещений в многоквартирном доме.</w:t>
            </w:r>
          </w:p>
          <w:p>
            <w:pPr>
              <w:pStyle w:val="Style6"/>
              <w:tabs>
                <w:tab w:val="clear" w:pos="708"/>
                <w:tab w:val="left" w:pos="194" w:leader="none"/>
              </w:tabs>
              <w:jc w:val="both"/>
              <w:rPr/>
            </w:pPr>
            <w:r>
              <w:rPr>
                <w:color w:val="000000"/>
              </w:rPr>
              <w:t>3)Обеспечение надлежащего состояния общего имущества в многоквартирных домах в соответствии с Правилами и нормами технической эксплуатации жилищного фонда, утвержденными постановлением Государственного комитета РФ по строительству  и жилищно-коммунальному комплексу от 27 сентября 2003 года № 170.</w:t>
            </w:r>
          </w:p>
          <w:p>
            <w:pPr>
              <w:pStyle w:val="Style6"/>
              <w:tabs>
                <w:tab w:val="clear" w:pos="708"/>
                <w:tab w:val="left" w:pos="194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)Развитие общественного самоуправления в рамках       реформы жилищно-коммунального   хозяйства. </w:t>
            </w:r>
          </w:p>
          <w:p>
            <w:pPr>
              <w:pStyle w:val="Style6"/>
              <w:tabs>
                <w:tab w:val="clear" w:pos="708"/>
                <w:tab w:val="left" w:pos="19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Cs/>
              </w:rPr>
              <w:t>6. Задачи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tabs>
                <w:tab w:val="clear" w:pos="708"/>
                <w:tab w:val="left" w:pos="761" w:leader="none"/>
              </w:tabs>
              <w:ind w:left="0" w:hanging="0"/>
              <w:jc w:val="both"/>
              <w:rPr/>
            </w:pPr>
            <w:r>
              <w:rPr/>
              <w:t>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;</w:t>
            </w:r>
          </w:p>
          <w:p>
            <w:pPr>
              <w:pStyle w:val="Style6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Организация адресной поддержки собственникам помещений в многоквартирных домах за счет средств федерального,  областного и местного бюджетов для проведения капитального ремонта многоквартирных домов;</w:t>
            </w:r>
          </w:p>
          <w:p>
            <w:pPr>
              <w:pStyle w:val="Style6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Создание условий для управления многоквартирными домами на территории городского округа  город Первомайск Нижегородской области.</w:t>
            </w:r>
          </w:p>
        </w:tc>
      </w:tr>
      <w:tr>
        <w:trPr>
          <w:trHeight w:val="151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Cs/>
              </w:rPr>
              <w:t>7. Сроки реализации Программы</w:t>
            </w:r>
          </w:p>
          <w:p>
            <w:pPr>
              <w:pStyle w:val="Style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Программа реализуется в три этапа:</w:t>
            </w:r>
          </w:p>
          <w:p>
            <w:pPr>
              <w:pStyle w:val="Style6"/>
              <w:ind w:firstLine="375"/>
              <w:rPr/>
            </w:pPr>
            <w:r>
              <w:rPr/>
              <w:t xml:space="preserve">                 </w:t>
            </w:r>
            <w:r>
              <w:rPr/>
              <w:t>1 этап – 2013 год</w:t>
            </w:r>
          </w:p>
          <w:p>
            <w:pPr>
              <w:pStyle w:val="Style6"/>
              <w:ind w:firstLine="375"/>
              <w:rPr/>
            </w:pPr>
            <w:r>
              <w:rPr/>
              <w:t xml:space="preserve">                 </w:t>
            </w:r>
            <w:r>
              <w:rPr/>
              <w:t>2 этап - 2014 год</w:t>
            </w:r>
          </w:p>
          <w:p>
            <w:pPr>
              <w:pStyle w:val="Style6"/>
              <w:ind w:firstLine="375"/>
              <w:rPr/>
            </w:pPr>
            <w:r>
              <w:rPr/>
              <w:t xml:space="preserve">                 </w:t>
            </w:r>
            <w:r>
              <w:rPr/>
              <w:t>3 этап - 2015 год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  <w:highlight w:val="yellow"/>
              </w:rPr>
            </w:pPr>
            <w:r>
              <w:rPr>
                <w:bCs/>
              </w:rPr>
              <w:t>8. Перечень основных направлений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Меры государственной поддержки капитального ремонта многоквартирных домов</w:t>
            </w:r>
          </w:p>
          <w:p>
            <w:pPr>
              <w:pStyle w:val="Style6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 xml:space="preserve">Развитие общественного самоуправления в жилищной сфере на территории городского округа город Первомайск Нижегородской области 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Cs/>
              </w:rPr>
              <w:t>9. Исполнители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Управляющая организация ООО «ДУК «Наш Дом»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Товарищество собственников жилья «Надежда»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Собственники помещений в многоквартирных домах</w:t>
            </w:r>
          </w:p>
        </w:tc>
      </w:tr>
      <w:tr>
        <w:trPr>
          <w:trHeight w:val="53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</w:rPr>
            </w:pPr>
            <w:r>
              <w:rPr>
                <w:bCs/>
              </w:rPr>
              <w:t>10.Объемы и источники финансирования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 xml:space="preserve">Объем финансирования в 2013-2015гг.- </w:t>
            </w:r>
            <w:r>
              <w:rPr>
                <w:b/>
              </w:rPr>
              <w:t>8832,95</w:t>
            </w:r>
            <w:r>
              <w:rPr/>
              <w:t xml:space="preserve"> тыс. руб.,</w:t>
            </w:r>
          </w:p>
          <w:p>
            <w:pPr>
              <w:pStyle w:val="Style6"/>
              <w:jc w:val="both"/>
              <w:rPr/>
            </w:pPr>
            <w:r>
              <w:rPr/>
              <w:t>в т. ч. по годам:</w:t>
            </w:r>
          </w:p>
          <w:p>
            <w:pPr>
              <w:pStyle w:val="Style6"/>
              <w:ind w:firstLine="713"/>
              <w:jc w:val="both"/>
              <w:rPr>
                <w:b/>
                <w:b/>
              </w:rPr>
            </w:pPr>
            <w:r>
              <w:rPr>
                <w:b/>
              </w:rPr>
              <w:t xml:space="preserve">2013 </w:t>
            </w:r>
            <w:r>
              <w:rPr/>
              <w:t>год: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 xml:space="preserve">Всего:  </w:t>
            </w:r>
            <w:r>
              <w:rPr>
                <w:b/>
              </w:rPr>
              <w:t xml:space="preserve">8832,95 </w:t>
            </w:r>
            <w:r>
              <w:rPr/>
              <w:t>тыс. рублей, в том числе: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 xml:space="preserve">Средства Фонда содействия реформированию ЖКХ (далее Фонд)- </w:t>
            </w:r>
            <w:r>
              <w:rPr>
                <w:b/>
              </w:rPr>
              <w:t>3500,0</w:t>
            </w:r>
            <w:r>
              <w:rPr/>
              <w:t xml:space="preserve"> тыс. рублей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 xml:space="preserve">Областной бюджет- </w:t>
            </w:r>
            <w:r>
              <w:rPr>
                <w:b/>
              </w:rPr>
              <w:t>3406,0</w:t>
            </w:r>
            <w:r>
              <w:rPr/>
              <w:t xml:space="preserve"> тыс. рублей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 xml:space="preserve">Бюджет городского округа город Первомайск Нижегородской области (далее местный бюджет)- </w:t>
            </w:r>
            <w:r>
              <w:rPr>
                <w:b/>
              </w:rPr>
              <w:t xml:space="preserve">602,0 </w:t>
            </w:r>
            <w:r>
              <w:rPr/>
              <w:t>тыс. рублей</w:t>
            </w:r>
          </w:p>
          <w:p>
            <w:pPr>
              <w:pStyle w:val="Style6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 xml:space="preserve">Собственники жилых и нежилых помещений многоквартирных домов –     </w:t>
            </w:r>
            <w:r>
              <w:rPr>
                <w:b/>
              </w:rPr>
              <w:t xml:space="preserve">1324,95 </w:t>
            </w:r>
            <w:r>
              <w:rPr/>
              <w:t xml:space="preserve"> тыс. рублей </w:t>
            </w:r>
          </w:p>
          <w:p>
            <w:pPr>
              <w:pStyle w:val="Style6"/>
              <w:ind w:firstLine="713"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>2014 - 2015</w:t>
            </w:r>
            <w:r>
              <w:rPr/>
              <w:t xml:space="preserve"> годах объемы и источники финансирования определяются после утверждения лимитов финансовой поддержки Фонда содействия реформированию жилищно-коммунального хозяйства.</w:t>
            </w:r>
          </w:p>
          <w:p>
            <w:pPr>
              <w:pStyle w:val="Style6"/>
              <w:ind w:firstLine="665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Cs/>
              </w:rPr>
            </w:pPr>
            <w:r>
              <w:rPr/>
              <w:t>11. Контроль за реализацией Программы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Контроль за ходом  реализации Программы осуществляет глава администрации городского округа  город Первомайск Нижегородской области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принципы форм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формирована с целью проведения капитального ремонта многоквартирных домов в городском округе город  Первомайск Нижегородской области и привлечения финансовой поддержки из Фонда содействия реформированию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формировании Программы учитывалось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личие решений  общих собраний собственников жилья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о долевом финансировании капитального ремонта многоквартирного дома за счет средств товарищества собственников жилья  либо собственников помещений в многоквартирном до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ля финансирования работ по капитальному ремонту за счет средств собственников помещений в многоквартирных домах составляет не менее  чем 15 процентов от общего объема средств, предоставляемых на проведение капитального ремонта многоквартирного д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Размер долевого финансирования капитального ремонта за счет средств бюджета Нижегородской области и бюджета городского округа город Первомайск Нижегородской области  исчисляется исходя из минимальной доли долевого финансирования капитального ремонта  в размере 53,38 процента, рассчитанного Министерством финансов Российской Федерации, от общей суммы средств, запланированных на капитальный ремонт (без учета средств собственник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мер долевого финансирования капитального ремонта за счёт средств бюджета городского округа город  Первомайск Нижегородской области  исчисляется в размере - 15 процентов от совокупной суммы средств бюджета Нижегородской области и бюджета городского округа город Первомайск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мы и 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финансирования проведения капитального ремонта многоквартирных домов, указанных в Программе, за счет средств Фонда, средств областного бюджета, средств местного бюджета, средств собственников помещений в многоквартирных домах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>
          <w:trHeight w:val="5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2013 год(тыс. рублей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сего, в т.ч.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Style w:val="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едства Фонда содействия реформированию ЖК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Style w:val="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Style w:val="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Style w:val="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406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Style w:val="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0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бственники жилых и нежилых помещений многоквартирных дом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Style w:val="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,950</w:t>
            </w:r>
          </w:p>
        </w:tc>
      </w:tr>
    </w:tbl>
    <w:p>
      <w:pPr>
        <w:pStyle w:val="Normal"/>
        <w:jc w:val="both"/>
        <w:rPr>
          <w:rStyle w:val="1"/>
          <w:b w:val="false"/>
          <w:b w:val="false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основание объема долевого финансирования проведения капитального ремонта многоквартирных домов осуществляется исходя из предельной стоимости проведения капитального ремонта, перечня и объема работ, определяемых на основании данных в отношении многоквартирных домов, включенных в  Програм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В целях реализации Программы субсидии за счет средств Фонда содействия реформированию жилищно-коммунального хозяйства, областного и местного бюджетов направляются в управляющую организацию ООО ДУК «Наш Дом»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. </w:t>
      </w:r>
      <w:r>
        <w:rPr>
          <w:b/>
          <w:sz w:val="28"/>
          <w:szCs w:val="28"/>
          <w:lang w:eastAsia="en-US"/>
        </w:rPr>
        <w:t>Размер предельной стоимости проведения капитального ремонта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р предельной стоимости проведения капитального ремонта в расчете на один квадратный метр общей площади помещений в многоквартирных домах на 2013 год составляет 3747 рублей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Виды работ капитального ремонт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ы работ капитального ремонта на многоквартирных домах, планируемых к выполнению на многоквартирных домах в 2013 году, включенных в Программу, определены в соответствии с Федеральным законом № 185-ФЗ и приведены в таблице 2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60"/>
      </w:tblGrid>
      <w:tr>
        <w:trPr>
          <w:trHeight w:val="615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3 год </w:t>
              <w:tab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монт внутридомовых инженерных систем  электро -, водоснабжения, водоот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утепление фас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8"/>
                <w:szCs w:val="28"/>
              </w:rPr>
              <w:t>Установка коллективных (общедомовых)  приборов учета потребления ресурсов и  узлов управления (холодной воды, тепловой и  электрической энергии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Критерии отбора многоквартирных домо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тбора многоквартирных домов в перечень домов, включенных в Программу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бор многоквартирных домов для включения в Программу осуществляется по следующим критериям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бственниками помещений в многоквартирном доме осуществлен выбор способа управления многоквартирным домом, (согласно части 4 статьи 20 Федерального закона № 185-ФЗ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м собранием собственников жилья либо общим собранием 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б участии в муниципальной программе капитального ремонта (согласно части 4 статьи 15 Федерального закона № 185-ФЗ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- общим собранием собственников жилья либо общим собранием 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15 процентов общего объема средств, предоставляемых на проведение капитального ремонта многоквартирного дома (согласно пункту 2 части 6 статьи 20 Федерального закона № 185-ФЗ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должительностью (сроком)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ехническим состоянием объектов общего имущества в многоквартирном доме (наличие угрозы безопасности жизни или здоровью граждан, сохранности общего имущества в многоквартирном доме и имущества граждан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плексностью капитального ремонта (включение в него всех или части установленных Федеральным законом № 185-ФЗ видов работ при условии объективной потребности в их проведении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вартальным принципом расположения многоквартирных дом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ачественным улучшением технических характеристик многоквартирного дома в результате планируемого капитального ремонта (приоритет повышению энергоэффективности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личием предписаний Государственной жилищной инспекции Нижегородской области об устранении нарушени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6. Перечень многоквартирных домов, подлежащих капитальному ремонт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 2013 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Перечень многоквартирных домов, подлежащих капитальному ремонту в 2013 году</w:t>
      </w:r>
      <w:r>
        <w:rPr>
          <w:sz w:val="28"/>
          <w:szCs w:val="28"/>
        </w:rPr>
        <w:t>, приведен в приложении 1 к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показатели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Программы в 2013 году приведены в приложении 2 к Програм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онное и методическое обеспечение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, связанная с разработкой и реализацией Программы, размещается во всех доступных средствах массовой информации, включ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официальный сайт Администрации в сети «Интернет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азета «Районны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яющая организация и товарищество собственников жилья доводит информацию до граждан путем размещения на досках объявлений, расположенных  во всех подъездах многоквартирного дома, включенного в Програм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 всех привлеченных исполнителях работ по капитальному ремонту многоквартирного дома с указанием наименований юридических лиц, наименований выполняемых ими работ, номеров их контактных телефонов. При изменении подрядчиков и субподрядчиков информация своевременно обновля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ланируемых и реальных сроках начала и окончания выполнения работ по капитальному ремонту многоквартирного дома, а при необходимости изменения указанных сроков, о причинах переноса и новых сроках (сведения о выполнении работ обновляются не реже одного раза в меся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дате и времени приемки результатов работ (не позднее, чем за пять рабочих дней до дня приемки) и о результатах приемки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нтроль за ходо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 глава администрации городского округа город Первомайск Нижегородской области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07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Sans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Heading2"/>
    <w:qFormat/>
    <w:pPr>
      <w:keepLines/>
      <w:numPr>
        <w:ilvl w:val="0"/>
        <w:numId w:val="1"/>
      </w:numPr>
      <w:spacing w:before="240" w:after="0"/>
      <w:outlineLvl w:val="0"/>
    </w:pPr>
    <w:rPr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JournalSansCTT;Times New Roman" w:hAnsi="JournalSansCTT;Times New Roman" w:cs="JournalSansCTT;Times New Roman"/>
      <w:b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709"/>
      <w:jc w:val="both"/>
      <w:outlineLvl w:val="3"/>
    </w:pPr>
    <w:rPr>
      <w:rFonts w:ascii="JournalSansCTT;Times New Roman" w:hAnsi="JournalSansCTT;Times New Roman" w:cs="JournalSansCTT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09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 Заголовок 1 + Красный Знак"/>
    <w:qFormat/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02:00Z</dcterms:created>
  <dc:creator>Александр Ситников</dc:creator>
  <dc:description/>
  <dc:language>en-US</dc:language>
  <cp:lastModifiedBy>Александр Ситников</cp:lastModifiedBy>
  <cp:lastPrinted>2013-04-19T09:07:00Z</cp:lastPrinted>
  <dcterms:modified xsi:type="dcterms:W3CDTF">2013-04-19T07:03:00Z</dcterms:modified>
  <cp:revision>30</cp:revision>
  <dc:subject/>
  <dc:title/>
</cp:coreProperties>
</file>