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№ 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, от 20.11.2018 № 1306, от 07.12.2018 № 1426, от 18.01.2019 № 39, от 01.03.2019 № 250, от 14.06.2019 № 790, от 01.08.2019 № 955, от 01.10.2019 № 1150, от 25.12.2019 № 1520, от 22.01.2020 № 62, от 06.07.2020 № 691, от 03.09.2020 № 895)  (далее – Программа), следующие изменения:</w:t>
      </w:r>
    </w:p>
    <w:p>
      <w:pPr>
        <w:pStyle w:val="Style15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1.  Подраздел 2.7. «Обоснование объема финансовых ресурсов» раздела 2 «Текст Программы» изложить в новой редакции согласно приложению 1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рограмме «Перечень основных мероприятий муниципальной программы» изложить в новой редакции согласно приложению 2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 Е.А.Лебеднова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_  № _______</w:t>
      </w:r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851"/>
        <w:gridCol w:w="709"/>
        <w:gridCol w:w="866"/>
        <w:gridCol w:w="850"/>
        <w:gridCol w:w="851"/>
        <w:gridCol w:w="709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000000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621"/>
        <w:gridCol w:w="1134"/>
        <w:gridCol w:w="709"/>
        <w:gridCol w:w="709"/>
        <w:gridCol w:w="709"/>
        <w:gridCol w:w="851"/>
        <w:gridCol w:w="850"/>
        <w:gridCol w:w="851"/>
        <w:gridCol w:w="709"/>
        <w:gridCol w:w="849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1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181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  <w:highlight w:val="yellow"/>
              </w:rPr>
            </w:pPr>
            <w:r>
              <w:rPr>
                <w:small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2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268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2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268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 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66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66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bCs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bCs/>
          <w:color w:val="000000"/>
          <w:sz w:val="26"/>
          <w:szCs w:val="26"/>
        </w:rPr>
        <w:t>Нижегородской област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__________ № _____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992"/>
        <w:gridCol w:w="850"/>
        <w:gridCol w:w="993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20"/>
        <w:gridCol w:w="1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4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3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67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685833,8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7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810963,75</w:t>
            </w:r>
          </w:p>
        </w:tc>
      </w:tr>
      <w:tr>
        <w:trPr>
          <w:trHeight w:val="9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181050,00</w:t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9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2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384268,14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5685,00</w:t>
            </w:r>
          </w:p>
        </w:tc>
      </w:tr>
      <w:tr>
        <w:trPr>
          <w:trHeight w:val="7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3866,92</w:t>
            </w:r>
          </w:p>
        </w:tc>
      </w:tr>
      <w:tr>
        <w:trPr>
          <w:trHeight w:val="6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720" w:gutter="0" w:header="709" w:top="765" w:footer="0" w:bottom="13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4:00Z</dcterms:created>
  <dc:creator>Гусева</dc:creator>
  <dc:description/>
  <cp:keywords/>
  <dc:language>en-US</dc:language>
  <cp:lastModifiedBy>Art-PC-1211-05</cp:lastModifiedBy>
  <cp:lastPrinted>2019-12-09T12:03:00Z</cp:lastPrinted>
  <dcterms:modified xsi:type="dcterms:W3CDTF">2020-09-25T06:24:00Z</dcterms:modified>
  <cp:revision>2</cp:revision>
  <dc:subject/>
  <dc:title>ПАСПОРТ ПРОГРАММЫ</dc:title>
</cp:coreProperties>
</file>