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drawing>
          <wp:inline distT="0" distB="0" distL="0" distR="0">
            <wp:extent cx="762000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67"/>
        <w:ind w:right="174" w:hanging="0"/>
        <w:jc w:val="center"/>
        <w:rPr>
          <w:rFonts w:ascii="Times New Roman" w:hAnsi="Times New Roman" w:cs="Times New Roman"/>
          <w:b/>
          <w:b/>
          <w:bCs/>
          <w:color w:val="2E2E2E"/>
          <w:spacing w:val="-6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2E2E2E"/>
          <w:spacing w:val="-6"/>
          <w:sz w:val="32"/>
          <w:szCs w:val="32"/>
        </w:rPr>
        <w:t>Администрация городского округа город Первомайск</w:t>
      </w:r>
    </w:p>
    <w:p>
      <w:pPr>
        <w:pStyle w:val="Normal"/>
        <w:shd w:fill="FFFFFF" w:val="clear"/>
        <w:spacing w:lineRule="exact" w:line="367"/>
        <w:ind w:left="1980" w:right="2045" w:hanging="0"/>
        <w:jc w:val="center"/>
        <w:rPr>
          <w:rFonts w:ascii="Times New Roman" w:hAnsi="Times New Roman" w:cs="Times New Roman"/>
          <w:b/>
          <w:b/>
          <w:bCs/>
          <w:color w:val="2E2E2E"/>
          <w:spacing w:val="-8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2E2E2E"/>
          <w:spacing w:val="-8"/>
          <w:sz w:val="32"/>
          <w:szCs w:val="32"/>
        </w:rPr>
        <w:t>Нижегородской области</w:t>
      </w:r>
    </w:p>
    <w:p>
      <w:pPr>
        <w:pStyle w:val="Normal"/>
        <w:shd w:fill="FFFFFF" w:val="clear"/>
        <w:spacing w:lineRule="exact" w:line="367"/>
        <w:ind w:left="1980" w:right="2045" w:hanging="0"/>
        <w:jc w:val="center"/>
        <w:rPr>
          <w:rFonts w:ascii="Times New Roman" w:hAnsi="Times New Roman" w:cs="Times New Roman"/>
          <w:b/>
          <w:b/>
          <w:bCs/>
          <w:color w:val="2E2E2E"/>
          <w:spacing w:val="-8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2E2E2E"/>
          <w:spacing w:val="-8"/>
          <w:sz w:val="32"/>
          <w:szCs w:val="32"/>
        </w:rPr>
      </w:r>
    </w:p>
    <w:p>
      <w:pPr>
        <w:pStyle w:val="Normal"/>
        <w:shd w:fill="FFFFFF" w:val="clear"/>
        <w:spacing w:lineRule="exact" w:line="367"/>
        <w:ind w:left="1980" w:right="2045" w:hanging="0"/>
        <w:jc w:val="center"/>
        <w:rPr>
          <w:rFonts w:ascii="Times New Roman" w:hAnsi="Times New Roman" w:cs="Times New Roman"/>
          <w:b/>
          <w:b/>
          <w:bCs/>
          <w:color w:val="2E2E2E"/>
          <w:spacing w:val="-8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2E2E2E"/>
          <w:spacing w:val="-8"/>
          <w:sz w:val="32"/>
          <w:szCs w:val="32"/>
        </w:rPr>
      </w:r>
    </w:p>
    <w:p>
      <w:pPr>
        <w:pStyle w:val="Normal"/>
        <w:shd w:fill="FFFFFF" w:val="clear"/>
        <w:spacing w:lineRule="exact" w:line="367"/>
        <w:ind w:left="1980" w:right="2045" w:hanging="0"/>
        <w:jc w:val="center"/>
        <w:rPr>
          <w:rFonts w:ascii="Times New Roman" w:hAnsi="Times New Roman" w:cs="Times New Roman"/>
          <w:b/>
          <w:b/>
          <w:bCs/>
          <w:color w:val="2E2E2E"/>
          <w:spacing w:val="-8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2E2E2E"/>
          <w:spacing w:val="-1"/>
          <w:w w:val="113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bCs/>
          <w:color w:val="2E2E2E"/>
          <w:spacing w:val="-1"/>
          <w:w w:val="113"/>
          <w:sz w:val="32"/>
          <w:szCs w:val="32"/>
        </w:rPr>
        <w:t>ПОСТАНОВЛЕНИЕ</w:t>
      </w:r>
    </w:p>
    <w:p>
      <w:pPr>
        <w:pStyle w:val="Normal"/>
        <w:shd w:fill="FFFFFF" w:val="clear"/>
        <w:tabs>
          <w:tab w:val="clear" w:pos="708"/>
          <w:tab w:val="left" w:pos="7128" w:leader="none"/>
        </w:tabs>
        <w:spacing w:lineRule="auto" w:line="360"/>
        <w:rPr>
          <w:rFonts w:ascii="Times New Roman" w:hAnsi="Times New Roman" w:cs="Times New Roman"/>
          <w:b/>
          <w:b/>
          <w:bCs/>
          <w:color w:val="2E2E2E"/>
          <w:spacing w:val="-8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E2E2E"/>
          <w:spacing w:val="-8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128" w:leader="none"/>
        </w:tabs>
        <w:spacing w:lineRule="auto" w:line="360"/>
        <w:rPr>
          <w:rFonts w:ascii="Times New Roman" w:hAnsi="Times New Roman" w:cs="Times New Roman"/>
          <w:b/>
          <w:b/>
          <w:bCs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                                                                                                                № ___</w:t>
      </w:r>
      <w:r>
        <w:rPr>
          <w:rFonts w:cs="Times New Roman" w:ascii="Times New Roman" w:hAnsi="Times New Roman"/>
          <w:bCs/>
          <w:color w:val="000000"/>
          <w:spacing w:val="-5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5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5"/>
          <w:sz w:val="28"/>
          <w:szCs w:val="28"/>
        </w:rPr>
        <w:t>О внесении изменений в муниципальную программу «Защита населения 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5"/>
          <w:sz w:val="28"/>
          <w:szCs w:val="28"/>
        </w:rPr>
        <w:t>территорий от чрезвычайных ситуаций, обеспечение пожарно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5"/>
          <w:sz w:val="28"/>
          <w:szCs w:val="28"/>
        </w:rPr>
        <w:t xml:space="preserve">безопасности и безопасности людей на водных объектах городского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5"/>
          <w:sz w:val="28"/>
          <w:szCs w:val="28"/>
        </w:rPr>
        <w:t>округа город Первомайск Нижегородской области», утвержденную постановлением администрации городского округа город Первомайск Нижегородской области от 17.10.2014 № 1032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5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5"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b/>
          <w:b/>
          <w:bCs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5"/>
          <w:sz w:val="28"/>
          <w:szCs w:val="28"/>
        </w:rPr>
        <w:t xml:space="preserve">Администрация городского округа город Первомайск Нижегородской области </w:t>
      </w:r>
      <w:r>
        <w:rPr>
          <w:rFonts w:cs="Times New Roman" w:ascii="Times New Roman" w:hAnsi="Times New Roman"/>
          <w:b/>
          <w:bCs/>
          <w:color w:val="000000"/>
          <w:spacing w:val="-5"/>
          <w:sz w:val="28"/>
          <w:szCs w:val="28"/>
        </w:rPr>
        <w:t>постановляет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 xml:space="preserve">1. Внести в  муниципальную программу </w:t>
      </w:r>
      <w:r>
        <w:rPr>
          <w:rFonts w:cs="Times New Roman" w:ascii="Times New Roman" w:hAnsi="Times New Roman"/>
          <w:bCs/>
          <w:color w:val="000000"/>
          <w:spacing w:val="-5"/>
          <w:sz w:val="28"/>
          <w:szCs w:val="28"/>
        </w:rPr>
        <w:t>«Защита населения и территорий от чрезвычайных ситуаций, обеспечение пожарной безопасности и безопасности людей на водных объектах городского округа город Первомайск Нижегородской области», утвержденную постановлением администрации городского округа город Первомайск Нижегородской области от 17.10.2014 № 1032 (в ред. от 28.11.2014 № 1227, от 17.03.2015 № 245, от 30.03.2015 № 298, от 24.04.2015 № 386, от 13.07.2015 № 601, от 25.08.2015 № 748, от 21.09.2015 № 838, от 29.09.2015 № 868, от 17.12.2015 № 1215, от 29.12.2015 № 1282, от 15.04.2016 № 380, от 13.05.2016 № 492, от 07.09.2016 № 812, от 23.11.2016 № 1099, от 09.12.2016 № 1162, от 26.12.2016 № 1247, от 20.03.2017 № 236, от 25.04.2017№ 408, от 10.07.2017 № 655, от 08.08.2017 № 767, от 03.10.2017 № 993, от 17.11.2017 № 1182, от 18.12.2017 № 1360, от 29.12.2017 № 1460, от 22.01.2018 № 74, от 28.02.2017 № 286, от 23.03.2018 № 396, от 03.05.2018 № 542, от 06.07.2018 № 776, от 03.08.2018 № 903, от 14.09.2018 №1076, от 24.10.2018 №1219, от 03.12.2018 № 1409, от 13.12.2018 № 1456, от 26.12.2018 № 1554, от 28.01.2019 № 133, от 20.03.2019 № 369, от 29.04.2019 № 633, от 06.06.2019 № 743, от 03.07.2019 № 839, от 08.08.2019 № 980, от 26.09.2019 № 1135, от 05.12.2019 № 1418, от 31.12.2019 № 1574, от 16.04.2020 № 446, от 22.05.2020 № 651), следующие изменения: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5"/>
          <w:sz w:val="28"/>
          <w:szCs w:val="28"/>
        </w:rPr>
        <w:t>1.1. Подраздел 1.7. «</w:t>
      </w:r>
      <w:r>
        <w:rPr>
          <w:rFonts w:cs="Times New Roman" w:ascii="Times New Roman" w:hAnsi="Times New Roman"/>
          <w:sz w:val="28"/>
          <w:szCs w:val="28"/>
        </w:rPr>
        <w:t xml:space="preserve">Объемы бюджетных ассигнований Программы за счет средств  бюджета  городского  округа  город  Первомайск  Нижегородской области в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бивке по подпрограммам»</w:t>
      </w:r>
      <w:r>
        <w:rPr>
          <w:rFonts w:cs="Times New Roman" w:ascii="Times New Roman" w:hAnsi="Times New Roman"/>
          <w:bCs/>
          <w:color w:val="000000"/>
          <w:spacing w:val="-5"/>
          <w:sz w:val="28"/>
          <w:szCs w:val="28"/>
        </w:rPr>
        <w:t xml:space="preserve"> раздела 1 «Паспорт муниципальной программы» изложить в следующей редакции:</w:t>
      </w:r>
    </w:p>
    <w:p>
      <w:pPr>
        <w:pStyle w:val="Normal"/>
        <w:tabs>
          <w:tab w:val="clear" w:pos="708"/>
          <w:tab w:val="center" w:pos="5102" w:leader="none"/>
        </w:tabs>
        <w:spacing w:lineRule="auto" w:line="360"/>
        <w:rPr/>
      </w:pPr>
      <w:r>
        <w:rPr/>
        <w:t xml:space="preserve"> </w:t>
      </w:r>
      <w:r>
        <w:rPr/>
        <w:t>«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544"/>
        <w:gridCol w:w="6089"/>
        <w:gridCol w:w="6"/>
      </w:tblGrid>
      <w:tr>
        <w:trPr>
          <w:trHeight w:val="2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Программы за счет средств бюджета городского округа город Первомайск Нижегородской области в разбивке по подпрограммам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ая программа «Защита населения и территорий от чрезвычайных ситуаций, обеспечение пожарной безопасности и безопасности людей на водных объектах городского округа город Первомайск Нижегородской области» -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108616233,23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9229780,00 рубле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9486100,00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12422860,04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13610244,49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15558218,73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18710529,97 рублей,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14556600,00 рубле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15041900,00 рублей, в том числе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а бюджета городского округа город Первомайск Нижегородской области –                 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108616233,23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ублей,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годам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9229780,00 рубле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9486100,00 рубле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12422860,04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13610244,49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15558218,73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18710529,97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14556600,00 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15041900,00 рублей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них средства субсидии из областного бюджета – 10260643,27 рублей, в т.ч. по годам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3142600,00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1299000,00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2122967,79 рубле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2318556,79 рубле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1377518,69 рубле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1 «Защита населения от чрезвычайных ситуаций на территории городского округа город Первомайск Нижегородской области» - 32470916,36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1380860,00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1838300,00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3862444,45 рубле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5119661,07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5364664,04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5725586,80 рубле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4510500,00 рубле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4668900,00 рублей.</w:t>
            </w:r>
          </w:p>
        </w:tc>
      </w:tr>
      <w:tr>
        <w:trPr>
          <w:trHeight w:val="11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ом числе: средства бюджета городского округа город Первомайск Нижегородской области –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32470916,36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1380860,00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1838300,00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3862444,45 рубле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5119661,07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5364664,04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5725586,80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4510500,00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4668900,00  рублей,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них средства  субсидии из областного бюджета – 3401257,12 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337200,00 рублей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810067,79 рублей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876470,64 рублей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1377518,69 рублей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2 «Обеспечение пожарной безопасности городского округа город Первомайск Нижегородской области» -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75496266,8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7773020,00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7609400,00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8485255,59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8418723,42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10017324,69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12914443,17 рубле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9975600,00 рубле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10302500,00 рублей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а бюджета городского округа город Первомайск Нижегородской области –                 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75496266,8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7773020,00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7609400,00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8485255,59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8418723,42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10017324,69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12914443,17 рубле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9975600,00 рубле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10302500,00 рублей,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них средства субсидии из областного бюджета – 6859386,15 рублей, в т.ч. по годам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3142600,00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961800,00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1312900,00 рубле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1442086,15 рублей.</w:t>
            </w:r>
          </w:p>
        </w:tc>
      </w:tr>
      <w:tr>
        <w:trPr>
          <w:trHeight w:val="44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3 «Подготовка населения в области гражданской обороны, защиты населения и территорий от чрезвычайных ситуаций   на    территории   городского  округа город Первомайск Нижегородской области» - 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9050,00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75900,00 рубле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38400,00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75160,00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71860,00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176230,00 рубле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70500,00 рублей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70500,00 рубле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70500,00 рублей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ом числе: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бюджета городского округа город Первомайск Нижегородской области –             649050,00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75900,00 рубле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38400,00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75160,00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71860,00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176230,00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70500,00 рубле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70500,00 рубле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70500,00 рублей,</w:t>
            </w:r>
          </w:p>
        </w:tc>
      </w:tr>
    </w:tbl>
    <w:p>
      <w:pPr>
        <w:pStyle w:val="Normal"/>
        <w:spacing w:lineRule="auto" w:line="360"/>
        <w:jc w:val="right"/>
        <w:rPr>
          <w:rFonts w:ascii="Times New Roman" w:hAnsi="Times New Roman" w:cs="Times New Roman"/>
          <w:bCs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5"/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bCs/>
          <w:color w:val="000000"/>
          <w:spacing w:val="-5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Cs/>
          <w:color w:val="000000"/>
          <w:spacing w:val="-5"/>
          <w:sz w:val="28"/>
          <w:szCs w:val="28"/>
        </w:rPr>
        <w:t>1.2. Таблицу 1. «</w:t>
      </w:r>
      <w:r>
        <w:rPr>
          <w:rFonts w:cs="Times New Roman" w:ascii="Times New Roman" w:hAnsi="Times New Roman"/>
          <w:sz w:val="28"/>
          <w:szCs w:val="28"/>
        </w:rPr>
        <w:t xml:space="preserve">Перечень основных мероприятий муниципальной программы» </w:t>
      </w:r>
      <w:r>
        <w:rPr>
          <w:rFonts w:cs="Times New Roman" w:ascii="Times New Roman" w:hAnsi="Times New Roman"/>
          <w:bCs/>
          <w:color w:val="000000"/>
          <w:spacing w:val="-5"/>
          <w:sz w:val="28"/>
          <w:szCs w:val="28"/>
        </w:rPr>
        <w:t>подраздела 2.4. «</w:t>
      </w:r>
      <w:r>
        <w:rPr>
          <w:rFonts w:cs="Times New Roman" w:ascii="Times New Roman" w:hAnsi="Times New Roman"/>
          <w:sz w:val="28"/>
          <w:szCs w:val="28"/>
        </w:rPr>
        <w:t>Перечень основных мероприятий муниципальной программы» раздела 2 «Текстовая часть муниципальной программы» изложить в новой  редакции согласно приложению 1 к настоящему постановлению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3. Таблицу 4. «Ресурсное обеспечение реализации муниципальной программы за счет средств бюджета городского округа город Первомайск Нижегородской области» подраздела 2.8. «Обоснование объема финансовых ресурсов» раздела 2  «Текстовая часть муниципальной программы» изложить в новой редакции согласно приложению 2 к настоящему постановлению.</w:t>
      </w:r>
    </w:p>
    <w:p>
      <w:pPr>
        <w:pStyle w:val="Normal"/>
        <w:tabs>
          <w:tab w:val="clear" w:pos="708"/>
          <w:tab w:val="left" w:pos="60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1.4. Таблицу 5. «Прогнозная оценка расходов на реализацию муниципальной программы за счет всех источников» подраздела 2.8. «Обоснование объема финансовых ресурсов» раздела 2 «Текстовая часть муниципальной программы» изложить в новой редакции согласно приложению 3 к настоящему постановлению. 1.5. </w:t>
      </w:r>
      <w:r>
        <w:rPr>
          <w:rFonts w:cs="Times New Roman" w:ascii="Times New Roman" w:hAnsi="Times New Roman"/>
          <w:bCs/>
          <w:color w:val="000000"/>
          <w:spacing w:val="-5"/>
          <w:sz w:val="28"/>
          <w:szCs w:val="28"/>
        </w:rPr>
        <w:t>Подпункт 6 «</w:t>
      </w:r>
      <w:r>
        <w:rPr>
          <w:rFonts w:cs="Times New Roman" w:ascii="Times New Roman" w:hAnsi="Times New Roman"/>
          <w:sz w:val="28"/>
          <w:szCs w:val="28"/>
        </w:rPr>
        <w:t>Объемы бюджетных ассигнований подпрограммы 1 за счет средств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а городского округа город Первомайск Нижегородской области»</w:t>
      </w:r>
      <w:r>
        <w:rPr>
          <w:rFonts w:cs="Times New Roman" w:ascii="Times New Roman" w:hAnsi="Times New Roman"/>
          <w:bCs/>
          <w:color w:val="000000"/>
          <w:spacing w:val="-5"/>
          <w:sz w:val="28"/>
          <w:szCs w:val="28"/>
        </w:rPr>
        <w:t xml:space="preserve"> пункта 3.1.1. «Паспорт подпрограммы 1» подраздела 3.1 «</w:t>
      </w:r>
      <w:r>
        <w:rPr>
          <w:rFonts w:cs="Times New Roman" w:ascii="Times New Roman" w:hAnsi="Times New Roman"/>
          <w:sz w:val="28"/>
          <w:szCs w:val="28"/>
        </w:rPr>
        <w:t>Подпрограмма 1 «Защита населения от чрезвычайных ситуаций на территории городского округа город Первомайск Нижегородской области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дела   3 «Подпрограммы муниципальной программы</w:t>
      </w:r>
      <w:r>
        <w:rPr>
          <w:rFonts w:cs="Times New Roman" w:ascii="Times New Roman" w:hAnsi="Times New Roman"/>
          <w:bCs/>
          <w:color w:val="000000"/>
          <w:spacing w:val="-5"/>
          <w:sz w:val="28"/>
          <w:szCs w:val="28"/>
        </w:rPr>
        <w:t>» изложить в следующей редакции: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</w:t>
      </w:r>
    </w:p>
    <w:tbl>
      <w:tblPr>
        <w:tblW w:w="103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686"/>
        <w:gridCol w:w="6208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firstLine="62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подпрограммы 1 за счет средств бюджета городского округа город Первомайск Нижегородской области (с разбивкой по годам)</w:t>
            </w:r>
          </w:p>
          <w:p>
            <w:pPr>
              <w:pStyle w:val="Normal"/>
              <w:ind w:left="-62" w:firstLine="6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ассигнований бюджета городского округа город Первомайск Нижегородской области на реализацию подпрограммы 1 на период 2015-2022 годы составит – 32470916,36 рублей, в том числе по годам: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1380860,00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1838300,00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3862444,45 рубле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5119661,07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5237664,04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5725586,80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1 год – 4510500,00 рублей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4668900,00 рублей, в том числе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а бюджета городского округа город Первомайск Нижегородской области –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32470916,3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1380860,00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1838300,00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3862444,45 рубле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5119661,07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5237664,04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5725586,80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4510500,00 рубле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2 год – 4668900,00 рублей,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них средства  субсидии из областного бюджета – 3401257,12  рублей, в т.ч. по годам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337200,00 рублей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810067,79 рубле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876470,64 рубле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1377518,69 рублей.</w:t>
            </w:r>
          </w:p>
        </w:tc>
      </w:tr>
    </w:tbl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1.6. Таблицу 6. «Перечень основных мероприятий подпрограммы  1» подпункта  3.1.2.4. «Перечень основных мероприятий подпрограммы 1» пункта 3.1.2. «Текстовая часть подпрограммы 1» подраздела 3.1. </w:t>
      </w:r>
      <w:r>
        <w:rPr>
          <w:rFonts w:cs="Times New Roman" w:ascii="Times New Roman" w:hAnsi="Times New Roman"/>
          <w:bCs/>
          <w:color w:val="000000"/>
          <w:spacing w:val="-5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 xml:space="preserve">Подпрограмма 1 «Защита населения от чрезвычайных ситуаций на территории городского округа город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вомайск Нижегородской области» раздела 3 «Подпрограммы муниципальной программы» изложить в новой редакции согласно приложению 4 к настоящему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ю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.7. Таблицу 9. «Ресурсное обеспечение реализации  подпрограммы  1   за   счет средств бюджета городского округа город  Первомайск    Нижегородской    области»    подпункта      3.1.2.8.        «Обоснование        объема          финансовых          ресурсов</w:t>
      </w:r>
    </w:p>
    <w:p>
      <w:pPr>
        <w:pStyle w:val="Normal"/>
        <w:tabs>
          <w:tab w:val="clear" w:pos="708"/>
          <w:tab w:val="left" w:pos="60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дпрограммы 1» пункта 3.1.2. «Текстовая часть подпрограммы 1» подраздела 3.1.  </w:t>
      </w:r>
      <w:r>
        <w:rPr>
          <w:rFonts w:cs="Times New Roman" w:ascii="Times New Roman" w:hAnsi="Times New Roman"/>
          <w:bCs/>
          <w:color w:val="000000"/>
          <w:spacing w:val="-5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 xml:space="preserve">Подпрограмма 1 «Защита населения от чрезвычайных ситуаций на территории городского   округа      город    Первомайск    Нижегородской    области»     раздела 3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Подпрограммы муниципальной программы» изложить в новой редакции согласно приложению 5 к настоящему постановлению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1.8. Таблицу 10. «Прогнозная оценка расходов на реализацию подпрограммы 1 за счет всех источников» подпункта  3.1.2.8. «Обоснование объема финансовых ресурсов подпрограммы 1» пункта 3.1.2. «Текстовая часть подпрограммы 3» подраздела 3.1. </w:t>
      </w:r>
      <w:r>
        <w:rPr>
          <w:rFonts w:cs="Times New Roman" w:ascii="Times New Roman" w:hAnsi="Times New Roman"/>
          <w:bCs/>
          <w:color w:val="000000"/>
          <w:spacing w:val="-5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 xml:space="preserve">Подпрограмма 1 «Защита населения от чрезвычайных ситуаций на территории городского округа город Первомайск Нижегородской области»» раздела 3 «Подпрограммы муниципальной программы» изложить в новой редакции согласно приложению 6 к настоящему постановлению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9. </w:t>
      </w:r>
      <w:r>
        <w:rPr>
          <w:rFonts w:cs="Times New Roman" w:ascii="Times New Roman" w:hAnsi="Times New Roman"/>
          <w:bCs/>
          <w:color w:val="000000"/>
          <w:spacing w:val="-5"/>
          <w:sz w:val="28"/>
          <w:szCs w:val="28"/>
        </w:rPr>
        <w:t>Подпункт 6 «</w:t>
      </w:r>
      <w:r>
        <w:rPr>
          <w:rFonts w:cs="Times New Roman" w:ascii="Times New Roman" w:hAnsi="Times New Roman"/>
          <w:sz w:val="28"/>
          <w:szCs w:val="28"/>
        </w:rPr>
        <w:t>Объемы бюджетных ассигнований подпрограммы 2 за счет средств бюджета городского округа город Первомайск Нижегородской области»</w:t>
      </w:r>
      <w:r>
        <w:rPr>
          <w:rFonts w:cs="Times New Roman" w:ascii="Times New Roman" w:hAnsi="Times New Roman"/>
          <w:bCs/>
          <w:color w:val="000000"/>
          <w:spacing w:val="-5"/>
          <w:sz w:val="28"/>
          <w:szCs w:val="28"/>
        </w:rPr>
        <w:t xml:space="preserve"> пункта   3.2.1.  «Паспорт подпрограммы 2»   подраздела  3.2.  «</w:t>
      </w:r>
      <w:r>
        <w:rPr>
          <w:rFonts w:cs="Times New Roman" w:ascii="Times New Roman" w:hAnsi="Times New Roman"/>
          <w:sz w:val="28"/>
          <w:szCs w:val="28"/>
        </w:rPr>
        <w:t>Подпрограмма 2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Обеспечение пожарной безопасности городского округа город Первомайск Нижегородской области»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дела   3 «Подпрограммы муниципальной программы</w:t>
      </w:r>
      <w:r>
        <w:rPr>
          <w:rFonts w:cs="Times New Roman" w:ascii="Times New Roman" w:hAnsi="Times New Roman"/>
          <w:bCs/>
          <w:color w:val="000000"/>
          <w:spacing w:val="-5"/>
          <w:sz w:val="28"/>
          <w:szCs w:val="28"/>
        </w:rPr>
        <w:t xml:space="preserve">» изложить в следующей редакции: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5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5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5"/>
          <w:sz w:val="28"/>
          <w:szCs w:val="28"/>
        </w:rPr>
        <w:t>«</w:t>
      </w:r>
    </w:p>
    <w:tbl>
      <w:tblPr>
        <w:tblW w:w="102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819"/>
        <w:gridCol w:w="5993"/>
      </w:tblGrid>
      <w:tr>
        <w:trPr>
          <w:trHeight w:val="902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подпрограммы 2 за счет средств бюджета городского округа город Первомайск Нижегородской области (с разбивкой по годам)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ассигнований бюджета городского округа город Первомайск Нижегородской области на реализацию подпрограммы 2 на период 2015-2022 годы составит -                     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75496266,8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7773020,00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7609400,00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8485255,59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8418723,42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10093814,29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12914443,17 рубле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9975600,00 рубле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10302500,00 рублей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а бюджета городского округа город Первомайск Нижегородской области -                     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75496266,8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7773020,00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7609400,00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8485255,59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8418723,42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10093814,29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12914443,17 рубле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9975600,00 рубле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1002500,00 рублей,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них средства субсидии из областного бюджета – 6859386,15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3142600,00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961800,00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1312900,00 рубле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1442086,15 рублей.</w:t>
            </w:r>
          </w:p>
        </w:tc>
      </w:tr>
    </w:tbl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1.10. Таблицу 11. «Перечень основных мероприятий подпрограммы  2» подпункта  3.2.2.4. «Перечень основных мероприятий подпрограммы 2» пункта 3.2.2. «Текстовая часть подпрограммы 2» подраздела 3.2. </w:t>
      </w:r>
      <w:r>
        <w:rPr>
          <w:rFonts w:cs="Times New Roman" w:ascii="Times New Roman" w:hAnsi="Times New Roman"/>
          <w:bCs/>
          <w:color w:val="000000"/>
          <w:spacing w:val="-5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Подпрограмма 2 «Обеспечение пожарной безопасности городского округа город Первомайск Нижегородской области» раздела 3 «Подпрограммы муниципальной программы» изложить в новой редакции согласно приложению 7 к настоящему постановлению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.11. Таблицу 13. «Ресурсное обеспечение реализации подпрограммы 2   за   счет средств бюджета городского округа город Первомайск    Нижегородской    области» подпункта    3.2.2.8.    «Обоснование    объема      финансовых     ресурсов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программы 2» пункта 3.2.2. «Текстовая часть подпрограммы 2» подраздела 3.2. 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-5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Подпрограмма 2 «Обеспечение пожарной безопасности городского округа город Первомайск Нижегородской области» раздела 3 «Подпрограммы муниципальной программы» изложить в новой редакции согласно приложению 8 к настоящему постановлению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.12. Таблицу 14. «Прогнозная оценка расходов на реализацию подпрограммы 2 за счет всех источников» подпункта 3.2.2.8. «Обоснование объема финансовых ресурсов подпрограммы 2» пункта 3.2.2.   «Текстовая    часть      подпрограммы     3»</w:t>
      </w:r>
    </w:p>
    <w:p>
      <w:pPr>
        <w:pStyle w:val="Normal"/>
        <w:tabs>
          <w:tab w:val="clear" w:pos="708"/>
          <w:tab w:val="left" w:pos="60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раздела 3.2. </w:t>
      </w:r>
      <w:r>
        <w:rPr>
          <w:rFonts w:cs="Times New Roman" w:ascii="Times New Roman" w:hAnsi="Times New Roman"/>
          <w:bCs/>
          <w:color w:val="000000"/>
          <w:spacing w:val="-5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 xml:space="preserve">Подпрограмма 2 «Обеспечение пожарной безопасности городского округа город Первомайск Нижегородской области» раздела 3 «Подпрограммы муниципальной программы» изложить в новой редакции согласно приложению 9 к настоящему постановлению. 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1.13. </w:t>
      </w:r>
      <w:r>
        <w:rPr>
          <w:rFonts w:cs="Times New Roman" w:ascii="Times New Roman" w:hAnsi="Times New Roman"/>
          <w:bCs/>
          <w:color w:val="000000"/>
          <w:spacing w:val="-5"/>
          <w:sz w:val="28"/>
          <w:szCs w:val="28"/>
        </w:rPr>
        <w:t>Подпункт 6 «</w:t>
      </w:r>
      <w:r>
        <w:rPr>
          <w:rFonts w:cs="Times New Roman" w:ascii="Times New Roman" w:hAnsi="Times New Roman"/>
          <w:sz w:val="28"/>
          <w:szCs w:val="28"/>
        </w:rPr>
        <w:t>Объемы бюджетных ассигнований подпрограммы 3 за счет средств бюджета городского округа город   Первомайск   Нижегородской   области»</w:t>
      </w:r>
      <w:r>
        <w:rPr>
          <w:rFonts w:cs="Times New Roman" w:ascii="Times New Roman" w:hAnsi="Times New Roman"/>
          <w:bCs/>
          <w:color w:val="000000"/>
          <w:spacing w:val="-5"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5"/>
          <w:sz w:val="28"/>
          <w:szCs w:val="28"/>
        </w:rPr>
        <w:t>пункта 3.3.1. «Паспорт подпрограммы 3» подраздела 3.3. «</w:t>
      </w:r>
      <w:r>
        <w:rPr>
          <w:rFonts w:cs="Times New Roman" w:ascii="Times New Roman" w:hAnsi="Times New Roman"/>
          <w:sz w:val="28"/>
          <w:szCs w:val="28"/>
        </w:rPr>
        <w:t>Подпрограмма 3 «Подготовка населения в области гражданской обороны, защиты населения и территорий от чрезвычайных ситуаций на территории городского округа город   Первомайск   Нижегородской    области» раздела   3 «Подпрограммы муниципальной программы</w:t>
      </w:r>
      <w:r>
        <w:rPr>
          <w:rFonts w:cs="Times New Roman" w:ascii="Times New Roman" w:hAnsi="Times New Roman"/>
          <w:bCs/>
          <w:color w:val="000000"/>
          <w:spacing w:val="-5"/>
          <w:sz w:val="28"/>
          <w:szCs w:val="28"/>
        </w:rPr>
        <w:t>» изложить в следующей редакции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-5"/>
          <w:sz w:val="28"/>
          <w:szCs w:val="28"/>
        </w:rPr>
        <w:t>«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3894"/>
        <w:gridCol w:w="5820"/>
      </w:tblGrid>
      <w:tr>
        <w:trPr>
          <w:trHeight w:val="6816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подпрограммы 3 за счет средств бюджета городского округа город Первомайск Нижегородской области (с разбивкой по годам)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ассигнований бюджета городского округа город Первомайск Нижегородской области на реализацию подпрограммы 3 на период 2015-2022 годы составит  -  649050,00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75900,00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38400,00 рубле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75160,00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71860,00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176230,00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70500,00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70500,00 рубле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70500,00 рублей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а бюджета городского округа город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омайск Нижегородской области – 649050,00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75900,00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38400,00 рубле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75160,00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71860,00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176230,00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70500,00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70500,00 рубле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70500,00 рублей.</w:t>
            </w:r>
          </w:p>
        </w:tc>
      </w:tr>
    </w:tbl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1.14. Таблицу 15. «Перечень основных мероприятий подпрограммы 3» подпункта 3.3.2.4. «Перечень   основных   мероприятий   подпрограммы   3»  пункта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3.2. «Текстовая часть подпрограммы 3» подраздела 3.3. «Подпрограмма 3 «Подготовка населения в области гражданской обороны, защиты населения и территорий от чрезвычайных ситуаций на территории городского округа город Первомайск Нижегородской области» раздела   3 «Подпрограммы   муниципальной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ы» изложить в новой редакции согласно приложению 10 к настоящему постановлению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1.15. Таблицу 18. «Ресурсное обеспечение реализации подпрограммы 3   за   счет средств бюджета городского округа город Первомайск Нижегородской области» подпункта  3.3.2.8. «Обоснование объема финансовых ресурсов подпрограммы 3» пункта 3.3.2. «Текстовая часть подпрограммы 3» подраздела 3.3.  «Подпрограмма   3 «Подготовка населения в области гражданской обороны, защиты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еления и   территорий   от   чрезвычайных   ситуаций на территории городского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руга город Первомайск Нижегородской области» раздела 3 «Подпрограммы муниципальной программы» изложить в новой редакции согласно приложению 11 к настоящему постановлению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1.16. Таблицу 19. «Прогнозная оценка расходов на реализацию подпрограммы 3 за счет всех источников» подпункта 3.3.2.8. «Обоснование объема финансовых ресурсов подпрограммы 3» пункта 3.3.2. «Текстовая часть подпрограммы 3» подраздела 3.3. «Подпрограмма 3 «Подготовка населения   в   области   гражданской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ороны, защиты населения и территорий от чрезвычайных ситуаций на территории городского    округа     город     Первомайск   Нижегородской    области» раздела 3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Подпрограммы муниципальной программы» изложить в новой редакции согласно приложению 12 к настоящему постановлению. 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>2. Сектору по мобилизационной работе, гражданской обороне, защите населения    и    территорий    от    чрезвычайных    ситуаций     управления    правового и информационного обеспечения администрации   городского   округа   город   Первомайск   Нижегородской области опубликовать настоящее постановление в газете «Районный вестник» и на официальном сайте администрации городского округа город Первомайск Нижегородской области www.1maysk.ru 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8"/>
          <w:szCs w:val="28"/>
        </w:rPr>
        <w:t>Глава местного самоуправления                                                                 Е.А.Лебеднова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8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Arial" w:hAnsi="Arial" w:cs="Arial"/>
      <w:sz w:val="24"/>
    </w:rPr>
  </w:style>
  <w:style w:type="character" w:styleId="Style16">
    <w:name w:val="Нижний колонтитул Знак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exact" w:line="181"/>
      <w:ind w:left="107" w:hanging="0"/>
    </w:pPr>
    <w:rPr>
      <w:rFonts w:ascii="Times New Roman" w:hAnsi="Times New Roman" w:cs="Times New Roman"/>
      <w:sz w:val="22"/>
      <w:szCs w:val="22"/>
      <w:lang w:bidi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0T14:54:00Z</dcterms:created>
  <dc:creator>Пользователь</dc:creator>
  <dc:description/>
  <cp:keywords/>
  <dc:language>en-US</dc:language>
  <cp:lastModifiedBy>Art-PC-1242-01</cp:lastModifiedBy>
  <cp:lastPrinted>2020-05-21T15:25:00Z</cp:lastPrinted>
  <dcterms:modified xsi:type="dcterms:W3CDTF">2020-09-08T12:53:00Z</dcterms:modified>
  <cp:revision>166</cp:revision>
  <dc:subject/>
  <dc:title> </dc:title>
</cp:coreProperties>
</file>