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5. Перечень основных мероприятий подпрограммы  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6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268"/>
        <w:gridCol w:w="1560"/>
        <w:gridCol w:w="1417"/>
        <w:gridCol w:w="992"/>
        <w:gridCol w:w="851"/>
        <w:gridCol w:w="850"/>
        <w:gridCol w:w="993"/>
        <w:gridCol w:w="992"/>
        <w:gridCol w:w="850"/>
        <w:gridCol w:w="993"/>
        <w:gridCol w:w="992"/>
        <w:gridCol w:w="992"/>
      </w:tblGrid>
      <w:tr>
        <w:trPr>
          <w:trHeight w:val="8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вы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Исполнители мероприятий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(по годам) за счет средств бюджета городского округа город Первомайск Нижегородской области, руб.</w:t>
            </w:r>
          </w:p>
        </w:tc>
      </w:tr>
      <w:tr>
        <w:trPr>
          <w:trHeight w:val="1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ап вложения, НИОКР и прочие расходы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одпрограммы 3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6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3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050,00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Обеспечение эффективной подготовки населения в области к действиям по защите от чрезвычайных ситуаций мирного и военного време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2. Подготовка специалистов муниципальной и   добровольной   пожарной   охраны, аварийно-спасательных формирований,  специалистов в  области   гражданской обороны городского округа город Первомайск Нижегородской области к действиям по предназначе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1:  Обучение неработающего населения (пенсионеры, учащиеся, дошкольники, инвалиды) основам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-печению деятельности ОМСУ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6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2: Повышение квалификации (обучение) должностных лиц, руководителей и специалистов предприятий и организаций городского округа город Первомайск по вопросам гражданской обороны и защиты от чрезвычай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5440,00</w:t>
            </w:r>
          </w:p>
        </w:tc>
      </w:tr>
      <w:tr>
        <w:trPr>
          <w:trHeight w:val="4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2.Обучение лиц   из   числа   руководящего состава, должностных лиц, специалистов по вопросам гражданской обороны, защиты от чрезвычайных ситуаций, пожарно-техническому мини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Сектор по МР, ГО и ЧС, отдел народного образования, отдел культуры, МКУ «Учреждение по обеспечению деятельности ОМСУ», МБУ «ФОК г. Первомай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440,00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3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5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610,00</w:t>
            </w:r>
          </w:p>
        </w:tc>
      </w:tr>
      <w:tr>
        <w:trPr>
          <w:trHeight w:val="2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ые услуги по НТД и правилам электрическому персоналу с организацией проверки зн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8-13T08:36:00Z</dcterms:modified>
  <cp:revision>144</cp:revision>
  <dc:subject/>
  <dc:title> </dc:title>
</cp:coreProperties>
</file>