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 № 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лица</w:t>
      </w:r>
      <w:r>
        <w:rPr/>
        <w:t xml:space="preserve"> 11. Перечень основных мероприятий подпрограммы  2</w:t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418"/>
        <w:gridCol w:w="1701"/>
        <w:gridCol w:w="992"/>
        <w:gridCol w:w="992"/>
        <w:gridCol w:w="992"/>
        <w:gridCol w:w="993"/>
        <w:gridCol w:w="1134"/>
        <w:gridCol w:w="992"/>
        <w:gridCol w:w="992"/>
        <w:gridCol w:w="1134"/>
        <w:gridCol w:w="1276"/>
      </w:tblGrid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тий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3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hanging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 2 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1444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02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496266,87</w:t>
            </w:r>
          </w:p>
        </w:tc>
      </w:tr>
      <w:tr>
        <w:trPr>
          <w:trHeight w:val="1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подпрограммы 2: Повышение уровня пожарной безопасности населения и территорий городского округа город Первомайск Нижегородской области, снижение риска пожаров до социально приемлемого уровня, включая сокращение числа погибших и получивших травмы в результате пожаров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3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9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5255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1444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7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2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96266,87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 Обеспечение пожарной безопасности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8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5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34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94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9223,00</w:t>
            </w:r>
          </w:p>
        </w:tc>
      </w:tr>
      <w:tr>
        <w:trPr>
          <w:trHeight w:val="7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481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9223,00</w:t>
            </w:r>
          </w:p>
        </w:tc>
      </w:tr>
      <w:tr>
        <w:trPr>
          <w:trHeight w:val="25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образовательных организаций городского округа город Первомайск Нижегородской обла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Обеспечение пожарной безопасности населенных пунктов городского округа город Первомайск Нижегород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25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79172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852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5563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523878,6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КУ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Учреждение по обеспечению деятельности ОМСУ», МП «Радуг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85243,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55633,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5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25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35878,6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населенных пунктов городского округа город Первомайск Нижегородской обла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Обеспечение пожарной безопасности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4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666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7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9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30781,07</w:t>
            </w:r>
          </w:p>
        </w:tc>
      </w:tr>
      <w:tr>
        <w:trPr>
          <w:trHeight w:val="8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ния культуры, отдел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9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0781,07</w:t>
            </w:r>
          </w:p>
        </w:tc>
      </w:tr>
      <w:tr>
        <w:trPr>
          <w:trHeight w:val="25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учреждений культуры городского округа город Первомайск Нижегородской обла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 4: Обеспечение пожарной безопасности объектов с массовым пребыванием людей и спортив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1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26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73173,80</w:t>
            </w:r>
          </w:p>
        </w:tc>
      </w:tr>
      <w:tr>
        <w:trPr>
          <w:trHeight w:val="6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 Первомайс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2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МАУ «Физкультурно- оздоровительный комплекс город Первомайск Нижегородской области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 5: Обеспечение надлежащего состояния источников противопожарного водоснабжения на территории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5. Обеспечение надлежащего состояния источников противопожарного водоснабжения на территории городского округа город Первомайс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-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-ное предприятие городского округа город Первомайск Нижегород-ской области "Раду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Задача  6: Основное мероприятие 2.6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автономных пожарных дымовых извещателей для многодетных семей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6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автономных пожарных дымовых извещателей для многодетных семей городского округа город Первомайс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0-09-08T12:15:00Z</dcterms:modified>
  <cp:revision>169</cp:revision>
  <dc:subject/>
  <dc:title> </dc:title>
</cp:coreProperties>
</file>