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 № _____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блица 5. Прогнозная оценка расходов на реализацию муниципальной программы за счет всех источ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701"/>
        <w:gridCol w:w="993"/>
        <w:gridCol w:w="992"/>
        <w:gridCol w:w="1134"/>
        <w:gridCol w:w="1134"/>
        <w:gridCol w:w="1134"/>
        <w:gridCol w:w="1134"/>
        <w:gridCol w:w="1134"/>
        <w:gridCol w:w="1134"/>
        <w:gridCol w:w="1276"/>
      </w:tblGrid>
      <w:tr>
        <w:trPr>
          <w:trHeight w:val="9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-ния</w:t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 руб.), годы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</w:tr>
      <w:tr>
        <w:trPr>
          <w:trHeight w:val="6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1052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5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4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8616233,23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1052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5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4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8616233,23</w:t>
            </w:r>
          </w:p>
        </w:tc>
      </w:tr>
      <w:tr>
        <w:trPr>
          <w:trHeight w:val="12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296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855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0643,27</w:t>
            </w:r>
          </w:p>
        </w:tc>
      </w:tr>
      <w:tr>
        <w:trPr>
          <w:trHeight w:val="5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52966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55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6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470916,36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52966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55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6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470916,36</w:t>
            </w:r>
          </w:p>
        </w:tc>
      </w:tr>
      <w:tr>
        <w:trPr>
          <w:trHeight w:val="16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6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47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1257,12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проекта по реконструкции и обслуживанию региональной автоматизированной системы централизованного оповещения населения Нижегородской области (РАСЦ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2189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443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003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0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95272,98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443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003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5272,98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этапная замена СИЗ в муниципальных учреждениях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Единой дежурно-диспетчерской службы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046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3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740645,03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054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9522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96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0468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3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8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740645,03</w:t>
            </w:r>
          </w:p>
        </w:tc>
      </w:tr>
      <w:tr>
        <w:trPr>
          <w:trHeight w:val="16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6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357,12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1444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0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496266,87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1444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0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496266,87</w:t>
            </w:r>
          </w:p>
        </w:tc>
      </w:tr>
      <w:tr>
        <w:trPr>
          <w:trHeight w:val="15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08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386,15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образовательных организаций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05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3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94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9223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8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05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3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94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9223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населенных пунктов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25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7917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3914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852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5563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2500,00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523878,60</w:t>
            </w:r>
          </w:p>
        </w:tc>
      </w:tr>
      <w:tr>
        <w:trPr>
          <w:trHeight w:val="9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25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0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7917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3914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852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5563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0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32500,00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523878,60</w:t>
            </w:r>
          </w:p>
        </w:tc>
      </w:tr>
      <w:tr>
        <w:trPr>
          <w:trHeight w:val="1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средства субсидии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08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386,15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учреждений культуры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4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666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7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9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1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30781,07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0781,07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 МАУ «Физкультурно- оздоровительный комплекс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173,80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173,80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5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надлежащего состояния источников противопожар-ного водоснаб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городского округа город Первомайск Нижегород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2.6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автономных пожарных дымовых извещателей для многодетных семей городского округа город Первомайск Нижегородской обла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</w:tr>
      <w:tr>
        <w:trPr>
          <w:trHeight w:val="2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,0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05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050,00</w:t>
            </w:r>
          </w:p>
        </w:tc>
      </w:tr>
      <w:tr>
        <w:trPr>
          <w:trHeight w:val="11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5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лиц   из   числа   руководящего состава, должностных лиц, специалистов по вопросам гражданской обороны, защиты от чрезвычайных ситуаций, пожарно-техническому миниму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544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440,00</w:t>
            </w:r>
          </w:p>
        </w:tc>
      </w:tr>
      <w:tr>
        <w:trPr>
          <w:trHeight w:val="6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ые услуги по НТД и правилам электрическому персоналу с организацией проверк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3610,00</w:t>
            </w:r>
          </w:p>
        </w:tc>
      </w:tr>
      <w:tr>
        <w:trPr>
          <w:trHeight w:val="7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610,00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0-09-08T11:25:00Z</dcterms:modified>
  <cp:revision>187</cp:revision>
  <dc:subject/>
  <dc:title> </dc:title>
</cp:coreProperties>
</file>