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 № _____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6. Перечень основных мероприятий подпрограммы  1</w:t>
      </w:r>
    </w:p>
    <w:p>
      <w:pPr>
        <w:pStyle w:val="Normal"/>
        <w:spacing w:lineRule="auto" w:line="360"/>
        <w:rPr/>
      </w:pPr>
      <w:r>
        <w:rPr/>
        <w:t>«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3"/>
        <w:gridCol w:w="1353"/>
        <w:gridCol w:w="1307"/>
        <w:gridCol w:w="1418"/>
        <w:gridCol w:w="976"/>
        <w:gridCol w:w="976"/>
        <w:gridCol w:w="976"/>
        <w:gridCol w:w="1028"/>
        <w:gridCol w:w="1044"/>
        <w:gridCol w:w="1134"/>
        <w:gridCol w:w="1076"/>
        <w:gridCol w:w="1012"/>
        <w:gridCol w:w="1167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роки выполн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</w:t>
            </w:r>
          </w:p>
        </w:tc>
        <w:tc>
          <w:tcPr>
            <w:tcW w:w="93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</w:tc>
      </w:tr>
      <w:tr>
        <w:trPr>
          <w:trHeight w:val="1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470916,36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1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470916,36</w:t>
            </w:r>
          </w:p>
        </w:tc>
      </w:tr>
      <w:tr>
        <w:trPr>
          <w:trHeight w:val="9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вышение безопасности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. Обеспечение   необходимых    условий   для безопасной жизнедеятельности и социально-экономического развития городского округа город Первомайск Нижегородской области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адача 1: Реконструкция и обслуживание региональной автоматизированной системы централизованного оповещения населения в городе Первомайск и рабочем поселке Сатис (РАСЦО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95272,98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2                                     3                     4                   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9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900,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95272,98</w:t>
            </w:r>
          </w:p>
        </w:tc>
      </w:tr>
      <w:tr>
        <w:trPr>
          <w:trHeight w:val="27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а проведением работ по реконструкции и обслуживанием РАСЦО на территории города Первомайск и рабочего поселка Сатис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Обеспечение работников администрации, муниципальных учреждений и организаций, детей дошкольного возраста, обучающихся и неработающего населения городского округа город Первомайск Нижегородской области средствами индивидуальной защи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Создание условий для снижения гибели людей на водных объектах, при пожарах, происшествиях, чрезвычайных ситуаци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04686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740645,03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04686,8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740645,03</w:t>
            </w:r>
          </w:p>
        </w:tc>
      </w:tr>
      <w:tr>
        <w:trPr>
          <w:trHeight w:val="24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, в том числе: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Cs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9-08T11:52:00Z</dcterms:modified>
  <cp:revision>150</cp:revision>
  <dc:subject/>
  <dc:title> </dc:title>
</cp:coreProperties>
</file>