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hanging="142"/>
        <w:jc w:val="center"/>
        <w:rPr>
          <w:b/>
          <w:b/>
          <w:sz w:val="32"/>
          <w:szCs w:val="32"/>
        </w:rPr>
      </w:pPr>
      <w:r>
        <w:rPr>
          <w:sz w:val="32"/>
          <w:szCs w:val="32"/>
          <w:lang w:val="en-US" w:eastAsia="en-US"/>
        </w:rPr>
        <w:drawing>
          <wp:inline distT="0" distB="0" distL="0" distR="0">
            <wp:extent cx="77152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50" r="-47" b="-50"/>
                    <a:stretch>
                      <a:fillRect/>
                    </a:stretch>
                  </pic:blipFill>
                  <pic:spPr bwMode="auto">
                    <a:xfrm>
                      <a:off x="0" y="0"/>
                      <a:ext cx="771525" cy="71374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Normal"/>
        <w:autoSpaceDE w:val="false"/>
        <w:jc w:val="center"/>
        <w:rPr>
          <w:b/>
          <w:b/>
          <w:bCs/>
          <w:sz w:val="32"/>
          <w:szCs w:val="32"/>
        </w:rPr>
      </w:pPr>
      <w:r>
        <w:rPr>
          <w:b/>
          <w:bCs/>
          <w:sz w:val="32"/>
          <w:szCs w:val="32"/>
        </w:rPr>
        <w:t>ПОСТАНОВЛЕНИЕ</w:t>
      </w:r>
    </w:p>
    <w:p>
      <w:pPr>
        <w:pStyle w:val="Normal"/>
        <w:autoSpaceDE w:val="false"/>
        <w:ind w:right="-31" w:hanging="0"/>
        <w:rPr>
          <w:b/>
          <w:b/>
          <w:bCs/>
          <w:sz w:val="28"/>
          <w:szCs w:val="28"/>
        </w:rPr>
      </w:pPr>
      <w:r>
        <w:rPr>
          <w:b/>
          <w:bCs/>
          <w:sz w:val="28"/>
          <w:szCs w:val="28"/>
        </w:rPr>
      </w:r>
    </w:p>
    <w:p>
      <w:pPr>
        <w:pStyle w:val="Normal"/>
        <w:autoSpaceDE w:val="false"/>
        <w:ind w:right="-31" w:hanging="0"/>
        <w:rPr>
          <w:sz w:val="28"/>
          <w:szCs w:val="28"/>
        </w:rPr>
      </w:pPr>
      <w:r>
        <w:rPr>
          <w:sz w:val="28"/>
          <w:szCs w:val="28"/>
        </w:rPr>
      </w:r>
    </w:p>
    <w:p>
      <w:pPr>
        <w:pStyle w:val="Normal"/>
        <w:suppressAutoHyphens w:val="true"/>
        <w:spacing w:before="0" w:after="120"/>
        <w:ind w:right="-31" w:hanging="0"/>
        <w:rPr>
          <w:bCs/>
          <w:sz w:val="28"/>
          <w:szCs w:val="28"/>
          <w:lang w:eastAsia="ar-SA"/>
        </w:rPr>
      </w:pPr>
      <w:r>
        <w:rPr>
          <w:bCs/>
          <w:sz w:val="28"/>
          <w:szCs w:val="28"/>
          <w:lang w:eastAsia="ar-SA"/>
        </w:rPr>
        <w:t>_________</w:t>
        <w:tab/>
        <w:tab/>
        <w:tab/>
        <w:t xml:space="preserve">                                                                                        № _____</w:t>
      </w:r>
    </w:p>
    <w:p>
      <w:pPr>
        <w:pStyle w:val="Normal"/>
        <w:suppressAutoHyphens w:val="true"/>
        <w:spacing w:before="0" w:after="120"/>
        <w:ind w:right="-31" w:hanging="0"/>
        <w:rPr>
          <w:b/>
          <w:b/>
          <w:bCs/>
          <w:sz w:val="28"/>
          <w:szCs w:val="28"/>
          <w:lang w:eastAsia="ar-SA"/>
        </w:rPr>
      </w:pPr>
      <w:r>
        <w:rPr>
          <w:b/>
          <w:bCs/>
          <w:sz w:val="28"/>
          <w:szCs w:val="28"/>
          <w:lang w:eastAsia="ar-SA"/>
        </w:rPr>
      </w:r>
    </w:p>
    <w:p>
      <w:pPr>
        <w:pStyle w:val="Normal"/>
        <w:suppressAutoHyphens w:val="true"/>
        <w:spacing w:before="0" w:after="120"/>
        <w:ind w:left="283" w:hanging="0"/>
        <w:jc w:val="center"/>
        <w:rPr>
          <w:b/>
          <w:b/>
          <w:bCs/>
          <w:sz w:val="28"/>
          <w:szCs w:val="28"/>
          <w:lang w:eastAsia="ar-SA"/>
        </w:rPr>
      </w:pPr>
      <w:r>
        <w:rPr>
          <w:b/>
          <w:bCs/>
          <w:sz w:val="28"/>
          <w:szCs w:val="28"/>
          <w:lang w:eastAsia="ar-SA"/>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Normal"/>
        <w:suppressAutoHyphens w:val="true"/>
        <w:spacing w:before="0" w:after="120"/>
        <w:ind w:right="140" w:hanging="0"/>
        <w:rPr>
          <w:b/>
          <w:b/>
          <w:bCs/>
          <w:sz w:val="28"/>
          <w:szCs w:val="28"/>
          <w:lang w:eastAsia="ar-SA"/>
        </w:rPr>
      </w:pPr>
      <w:r>
        <w:rPr>
          <w:b/>
          <w:bCs/>
          <w:sz w:val="28"/>
          <w:szCs w:val="28"/>
          <w:lang w:eastAsia="ar-SA"/>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Normal"/>
        <w:suppressAutoHyphens w:val="true"/>
        <w:spacing w:lineRule="auto" w:line="360"/>
        <w:ind w:right="140" w:firstLine="567"/>
        <w:jc w:val="both"/>
        <w:rPr>
          <w:sz w:val="28"/>
          <w:szCs w:val="28"/>
          <w:lang w:eastAsia="ar-SA"/>
        </w:rPr>
      </w:pPr>
      <w:r>
        <w:rPr>
          <w:sz w:val="28"/>
          <w:szCs w:val="28"/>
          <w:lang w:eastAsia="ar-SA"/>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sz w:val="20"/>
          <w:szCs w:val="20"/>
          <w:lang w:eastAsia="ar-SA"/>
        </w:rPr>
        <w:t xml:space="preserve"> </w:t>
      </w:r>
      <w:r>
        <w:rPr>
          <w:sz w:val="28"/>
          <w:szCs w:val="28"/>
          <w:lang w:eastAsia="ar-SA"/>
        </w:rPr>
        <w:t>25.01.2019 № 117, 19.03.2019 № 346, от 06.05.2019 № 653, от 04.06.2019 № 763, от 12.08.2019 № 989, от 11.09.2019 № 1083, от 14.10.2019 № 1179, от 29.11.2019 № 1396, от 30.12.2019 № 1550, от 24.01.2020 № 67, от 25.02.2020 № 195, от 30.03.2020 № 349, от 21.05.2020 № 561, от 16.07.2020 № 734</w:t>
      </w:r>
      <w:r>
        <w:rPr>
          <w:bCs/>
          <w:sz w:val="28"/>
          <w:szCs w:val="28"/>
          <w:lang w:eastAsia="ar-SA"/>
        </w:rPr>
        <w:t xml:space="preserve">), изменения, </w:t>
      </w:r>
      <w:r>
        <w:rPr>
          <w:sz w:val="28"/>
          <w:szCs w:val="28"/>
          <w:lang w:eastAsia="ar-SA"/>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rPr/>
      </w:pPr>
      <w:r>
        <w:rPr>
          <w:sz w:val="28"/>
          <w:szCs w:val="28"/>
        </w:rPr>
        <w:t>Глава местного самоуправления                                                             Е.А.Лебеднова</w:t>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_ № ___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29881737"/>
            <w:bookmarkStart w:id="3" w:name="_Hlk17893686"/>
            <w:bookmarkStart w:id="4" w:name="_Hlk532288171"/>
            <w:bookmarkStart w:id="5" w:name="_Hlk519062415"/>
            <w:bookmarkStart w:id="6" w:name="_Hlk2691158"/>
            <w:bookmarkEnd w:id="2"/>
            <w:bookmarkEnd w:id="3"/>
            <w:bookmarkEnd w:id="6"/>
            <w:r>
              <w:rPr/>
              <w:t xml:space="preserve">всего </w:t>
            </w:r>
            <w:bookmarkStart w:id="7" w:name="_Hlk31892997"/>
            <w:bookmarkStart w:id="8" w:name="_Hlk24527662"/>
            <w:r>
              <w:rPr/>
              <w:t>по Программе за 2015 - 2022 годы – 346 368 890,24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9" w:name="_Hlk17893686"/>
            <w:bookmarkEnd w:id="9"/>
            <w:bookmarkEnd w:id="8"/>
            <w:r>
              <w:rPr/>
              <w:t>2020 – 55 971 605,23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0" w:name="_Hlk532288171"/>
            <w:r>
              <w:rPr/>
              <w:t>2022 – 58 032 169,84 рублей</w:t>
            </w:r>
            <w:bookmarkEnd w:id="10"/>
          </w:p>
          <w:p>
            <w:pPr>
              <w:pStyle w:val="Normal"/>
              <w:widowControl w:val="false"/>
              <w:autoSpaceDE w:val="false"/>
              <w:jc w:val="both"/>
              <w:rPr/>
            </w:pPr>
            <w:bookmarkStart w:id="11" w:name="_Hlk29881737"/>
            <w:bookmarkEnd w:id="11"/>
            <w:bookmarkEnd w:id="7"/>
            <w:r>
              <w:rPr/>
              <w:t xml:space="preserve">в том числе: </w:t>
            </w:r>
          </w:p>
          <w:p>
            <w:pPr>
              <w:pStyle w:val="Normal"/>
              <w:widowControl w:val="false"/>
              <w:autoSpaceDE w:val="false"/>
              <w:jc w:val="both"/>
              <w:rPr/>
            </w:pPr>
            <w:bookmarkStart w:id="12" w:name="_Hlk519062415"/>
            <w:bookmarkStart w:id="13" w:name="_Hlk17902939"/>
            <w:r>
              <w:rPr/>
              <w:t xml:space="preserve">средства местного бюджета </w:t>
            </w:r>
            <w:bookmarkEnd w:id="12"/>
            <w:r>
              <w:rPr/>
              <w:t>– 346 368 890,24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5 971 605,23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4" w:name="_Hlk17902939"/>
            <w:r>
              <w:rPr/>
              <w:t>2022 – 58 032 169,84 рублей</w:t>
            </w:r>
            <w:bookmarkEnd w:id="14"/>
            <w:r>
              <w:rPr/>
              <w:t xml:space="preserve"> </w:t>
            </w:r>
          </w:p>
          <w:p>
            <w:pPr>
              <w:pStyle w:val="Normal"/>
              <w:widowControl w:val="false"/>
              <w:autoSpaceDE w:val="false"/>
              <w:jc w:val="both"/>
              <w:rPr/>
            </w:pPr>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5" w:name="_Hlk523813773"/>
            <w:r>
              <w:rPr/>
              <w:t xml:space="preserve">4 508 935,04 </w:t>
            </w:r>
            <w:bookmarkEnd w:id="15"/>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6" w:name="_Hlk2691158"/>
            <w:bookmarkEnd w:id="16"/>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7" w:name="_Hlk31893006"/>
            <w:bookmarkEnd w:id="17"/>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8" w:name="_Hlk31893006"/>
            <w:bookmarkEnd w:id="18"/>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19"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0" w:name="_Hlk29881749"/>
            <w:r>
              <w:rPr/>
              <w:t>2022 – 0,00 рублей</w:t>
            </w:r>
            <w:bookmarkEnd w:id="20"/>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1" w:name="_Hlk2691172"/>
            <w:bookmarkEnd w:id="21"/>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2" w:name="_Hlk2691172"/>
            <w:bookmarkEnd w:id="22"/>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3" w:name="_Hlk31893015"/>
            <w:bookmarkStart w:id="24" w:name="_Hlk27123153"/>
            <w:bookmarkEnd w:id="23"/>
            <w:bookmarkEnd w:id="24"/>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5" w:name="_Hlk27123153"/>
            <w:bookmarkEnd w:id="25"/>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6" w:name="_Hlk31893015"/>
            <w:bookmarkEnd w:id="26"/>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bookmarkStart w:id="27" w:name="_Hlk49431992"/>
            <w:bookmarkStart w:id="28" w:name="_Hlk49431992"/>
            <w:bookmarkEnd w:id="28"/>
          </w:p>
          <w:p>
            <w:pPr>
              <w:pStyle w:val="Normal"/>
              <w:widowControl w:val="false"/>
              <w:autoSpaceDE w:val="false"/>
              <w:jc w:val="both"/>
              <w:rPr/>
            </w:pPr>
            <w:bookmarkStart w:id="29" w:name="_Hlk29882121"/>
            <w:bookmarkEnd w:id="29"/>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30" w:name="_Hlk29882121"/>
            <w:bookmarkEnd w:id="30"/>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31" w:name="_Hlk523813911"/>
            <w:r>
              <w:rPr/>
              <w:t xml:space="preserve">1 256 960,00 </w:t>
            </w:r>
            <w:bookmarkEnd w:id="31"/>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2" w:name="_Hlk523813924"/>
            <w:r>
              <w:rPr/>
              <w:t>27 860</w:t>
            </w:r>
            <w:bookmarkEnd w:id="32"/>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3" w:name="_Hlk27123166"/>
            <w:bookmarkStart w:id="34" w:name="_Hlk17893707"/>
            <w:bookmarkStart w:id="35" w:name="_Hlk20466419"/>
            <w:bookmarkStart w:id="36" w:name="_Hlk2691184"/>
            <w:bookmarkStart w:id="37" w:name="_Hlk519062398"/>
            <w:bookmarkEnd w:id="33"/>
            <w:bookmarkEnd w:id="34"/>
            <w:bookmarkEnd w:id="36"/>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7 797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8" w:name="_Hlk27123166"/>
            <w:bookmarkEnd w:id="38"/>
            <w:r>
              <w:rPr/>
              <w:t>2020-23 345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9" w:name="_Hlk17893707"/>
            <w:bookmarkStart w:id="40" w:name="_Hlk20466419"/>
            <w:bookmarkEnd w:id="39"/>
            <w:r>
              <w:rPr/>
              <w:t xml:space="preserve">в том числе средства местного бюджета – </w:t>
            </w:r>
            <w:bookmarkEnd w:id="40"/>
            <w:r>
              <w:rPr/>
              <w:t xml:space="preserve">137 797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345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41" w:name="_Hlk523813949"/>
            <w:r>
              <w:rPr/>
              <w:t xml:space="preserve">3 083 275,04 </w:t>
            </w:r>
            <w:bookmarkEnd w:id="41"/>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2" w:name="_Hlk2691184"/>
            <w:bookmarkEnd w:id="42"/>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43" w:name="_Hlk44571225"/>
            <w:bookmarkStart w:id="44" w:name="_Hlk31893035"/>
            <w:bookmarkStart w:id="45" w:name="_Hlk24527684"/>
            <w:bookmarkStart w:id="46" w:name="_Hlk17893718"/>
            <w:bookmarkStart w:id="47" w:name="_Hlk2691196"/>
            <w:bookmarkStart w:id="48" w:name="_Hlk532288682"/>
            <w:bookmarkEnd w:id="44"/>
            <w:bookmarkEnd w:id="45"/>
            <w:bookmarkEnd w:id="46"/>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0 819 425,67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9" w:name="_Hlk24527684"/>
            <w:bookmarkEnd w:id="49"/>
            <w:r>
              <w:rPr/>
              <w:t xml:space="preserve">2020 – </w:t>
            </w:r>
            <w:r>
              <w:rPr>
                <w:bCs/>
              </w:rPr>
              <w:t>29 429 116,08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50" w:name="_Hlk44571225"/>
            <w:r>
              <w:rPr/>
              <w:t>2022 – 30 041 219,84 рублей</w:t>
            </w:r>
            <w:bookmarkEnd w:id="50"/>
          </w:p>
          <w:p>
            <w:pPr>
              <w:pStyle w:val="Normal"/>
              <w:widowControl w:val="false"/>
              <w:autoSpaceDE w:val="false"/>
              <w:jc w:val="both"/>
              <w:rPr/>
            </w:pPr>
            <w:bookmarkStart w:id="51" w:name="_Hlk17893718"/>
            <w:bookmarkEnd w:id="51"/>
            <w:r>
              <w:rPr/>
              <w:t>в том числе средства местного бюджета – 170 819 425,67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429 116,08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52" w:name="_Hlk519062398"/>
            <w:r>
              <w:rPr/>
              <w:t>2022 – 30 041 219,84 рублей</w:t>
            </w:r>
            <w:bookmarkEnd w:id="52"/>
          </w:p>
          <w:p>
            <w:pPr>
              <w:pStyle w:val="Normal"/>
              <w:widowControl w:val="false"/>
              <w:autoSpaceDE w:val="false"/>
              <w:jc w:val="both"/>
              <w:rPr/>
            </w:pPr>
            <w:bookmarkStart w:id="53" w:name="_Hlk532288682"/>
            <w:r>
              <w:rPr/>
              <w:t xml:space="preserve">из них средства: субсидии </w:t>
            </w:r>
            <w:bookmarkEnd w:id="53"/>
            <w:r>
              <w:rPr/>
              <w:t xml:space="preserve">областного </w:t>
            </w:r>
            <w:bookmarkEnd w:id="47"/>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bookmarkStart w:id="54" w:name="_Hlk49431992"/>
            <w:bookmarkEnd w:id="54"/>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5" w:name="_Hlk31893035"/>
            <w:bookmarkEnd w:id="55"/>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6" w:name="_Hlk29882156"/>
            <w:bookmarkEnd w:id="56"/>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57" w:name="_Hlk29882156"/>
            <w:bookmarkStart w:id="58" w:name="_Hlk24527692"/>
            <w:bookmarkEnd w:id="57"/>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59" w:name="_Hlk24527692"/>
            <w:r>
              <w:rPr/>
              <w:t>2021 – 0,00 рублей</w:t>
            </w:r>
            <w:bookmarkEnd w:id="59"/>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60" w:name="Par107"/>
      <w:bookmarkEnd w:id="60"/>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61" w:name="Par118"/>
      <w:bookmarkEnd w:id="61"/>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62" w:name="Par132"/>
      <w:bookmarkEnd w:id="62"/>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63" w:name="Par138"/>
      <w:bookmarkStart w:id="64" w:name="Par138"/>
      <w:bookmarkEnd w:id="64"/>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5" w:name="Par145"/>
      <w:bookmarkEnd w:id="65"/>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66" w:name="Par343"/>
      <w:bookmarkEnd w:id="66"/>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7" w:name="_Hlk532390091"/>
            <w:bookmarkStart w:id="68" w:name="_Hlk27123998"/>
            <w:bookmarkEnd w:id="67"/>
            <w:bookmarkEnd w:id="68"/>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9" w:name="_Hlk530984272"/>
            <w:bookmarkEnd w:id="69"/>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0" w:name="_Hlk31893578"/>
            <w:bookmarkStart w:id="71" w:name="_Hlk8745629"/>
            <w:bookmarkEnd w:id="70"/>
            <w:bookmarkEnd w:id="71"/>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2" w:name="_Hlk525201124"/>
            <w:bookmarkStart w:id="73" w:name="_Hlk523229786"/>
            <w:bookmarkStart w:id="74" w:name="_Hlk517185237"/>
            <w:bookmarkEnd w:id="72"/>
            <w:bookmarkEnd w:id="73"/>
            <w:bookmarkEnd w:id="74"/>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5" w:name="_Hlk24527636"/>
            <w:bookmarkStart w:id="76" w:name="_Hlk519062734"/>
            <w:bookmarkStart w:id="77" w:name="_Hlk523230275"/>
            <w:bookmarkEnd w:id="75"/>
            <w:bookmarkEnd w:id="76"/>
            <w:bookmarkEnd w:id="77"/>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452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797367,50</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33017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568551,5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8" w:name="_Hlk519062988"/>
            <w:bookmarkEnd w:id="78"/>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429116,0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819425,67</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79" w:name="Par348"/>
      <w:bookmarkStart w:id="80" w:name="Par348"/>
      <w:bookmarkEnd w:id="80"/>
    </w:p>
    <w:p>
      <w:pPr>
        <w:pStyle w:val="Normal"/>
        <w:widowControl w:val="false"/>
        <w:autoSpaceDE w:val="false"/>
        <w:jc w:val="center"/>
        <w:rPr/>
      </w:pPr>
      <w:bookmarkStart w:id="81" w:name="Par350"/>
      <w:bookmarkEnd w:id="81"/>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82" w:name="Par487"/>
      <w:bookmarkEnd w:id="82"/>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83" w:name="Par375"/>
            <w:bookmarkEnd w:id="83"/>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4" w:name="Par398"/>
            <w:bookmarkEnd w:id="84"/>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pPr>
      <w:bookmarkStart w:id="85" w:name="Par565"/>
      <w:bookmarkEnd w:id="85"/>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6" w:name="Par631"/>
      <w:bookmarkEnd w:id="86"/>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87" w:name="Par638"/>
      <w:bookmarkEnd w:id="87"/>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88" w:name="Par645"/>
      <w:bookmarkEnd w:id="88"/>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6 368 890,24 рублей, в том числе за счет средств местного бюджета – 346 368 890,24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89" w:name="Par654"/>
      <w:bookmarkStart w:id="90" w:name="Par652"/>
      <w:bookmarkStart w:id="91" w:name="Par654"/>
      <w:bookmarkStart w:id="92" w:name="Par652"/>
      <w:bookmarkEnd w:id="91"/>
      <w:bookmarkEnd w:id="92"/>
    </w:p>
    <w:p>
      <w:pPr>
        <w:pStyle w:val="Normal"/>
        <w:widowControl w:val="false"/>
        <w:autoSpaceDE w:val="false"/>
        <w:jc w:val="center"/>
        <w:rPr/>
      </w:pPr>
      <w:bookmarkStart w:id="93" w:name="Par756"/>
      <w:bookmarkEnd w:id="93"/>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65"/>
        <w:gridCol w:w="1134"/>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4" w:name="Par754"/>
            <w:bookmarkStart w:id="95" w:name="_Hlk44571521"/>
            <w:bookmarkStart w:id="96" w:name="_Hlk532391005"/>
            <w:bookmarkStart w:id="97" w:name="_Hlk532288553"/>
            <w:bookmarkEnd w:id="94"/>
            <w:bookmarkEnd w:id="95"/>
            <w:bookmarkEnd w:id="96"/>
            <w:bookmarkEnd w:id="97"/>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8" w:name="_Hlk519063683"/>
            <w:bookmarkEnd w:id="98"/>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9" w:name="_Hlk525201677"/>
            <w:bookmarkStart w:id="100" w:name="_Hlk517185411"/>
            <w:bookmarkEnd w:id="99"/>
            <w:bookmarkEnd w:id="100"/>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5597160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6368890,24</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6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01" w:name="_Hlk533839432"/>
            <w:bookmarkEnd w:id="101"/>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45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797367,50</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345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797367,50</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429116,0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819425,67</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429116,0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819425,67</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431" w:type="dxa"/>
        <w:tblLayout w:type="fixed"/>
        <w:tblCellMar>
          <w:top w:w="0" w:type="dxa"/>
          <w:left w:w="75" w:type="dxa"/>
          <w:bottom w:w="0" w:type="dxa"/>
          <w:right w:w="75" w:type="dxa"/>
        </w:tblCellMar>
      </w:tblPr>
      <w:tblGrid>
        <w:gridCol w:w="1701"/>
        <w:gridCol w:w="1418"/>
        <w:gridCol w:w="1984"/>
        <w:gridCol w:w="1134"/>
        <w:gridCol w:w="1134"/>
        <w:gridCol w:w="1276"/>
        <w:gridCol w:w="1134"/>
        <w:gridCol w:w="1135"/>
        <w:gridCol w:w="1133"/>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02" w:name="_Hlk5956762"/>
            <w:bookmarkStart w:id="103" w:name="_Hlk15474322"/>
            <w:bookmarkStart w:id="104" w:name="_Hlk530984970"/>
            <w:bookmarkStart w:id="105" w:name="_Hlk27385288"/>
            <w:bookmarkStart w:id="106" w:name="_Hlk532395722"/>
            <w:bookmarkEnd w:id="102"/>
            <w:bookmarkEnd w:id="103"/>
            <w:bookmarkEnd w:id="104"/>
            <w:bookmarkEnd w:id="105"/>
            <w:bookmarkEnd w:id="106"/>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597160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6368890,24</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97160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076600,</w:t>
            </w:r>
          </w:p>
          <w:p>
            <w:pPr>
              <w:pStyle w:val="Normal"/>
              <w:widowControl w:val="false"/>
              <w:autoSpaceDE w:val="false"/>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6368890,24</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07" w:name="Par814"/>
            <w:bookmarkStart w:id="108" w:name="Par814"/>
            <w:bookmarkEnd w:id="108"/>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537125</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09" w:name="Par1036"/>
            <w:bookmarkEnd w:id="109"/>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10" w:name="Par1331"/>
            <w:bookmarkEnd w:id="110"/>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277375,37</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11" w:name="_Hlk20467164"/>
            <w:bookmarkStart w:id="112" w:name="_Hlk15475046"/>
            <w:bookmarkEnd w:id="111"/>
            <w:bookmarkEnd w:id="112"/>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45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797367,50</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345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7797367,50</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59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30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7568551,54</w:t>
            </w:r>
          </w:p>
        </w:tc>
      </w:tr>
      <w:tr>
        <w:trPr>
          <w:trHeight w:val="3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30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7568551,54</w:t>
            </w:r>
          </w:p>
        </w:tc>
      </w:tr>
      <w:tr>
        <w:trPr>
          <w:trHeight w:val="10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429116,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819425,67</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429116,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819425,67</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1324" w:hRule="atLeast"/>
        </w:trPr>
        <w:tc>
          <w:tcPr>
            <w:tcW w:w="1701"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113" w:name="_Hlk517186320"/>
      <w:bookmarkStart w:id="114" w:name="_Hlk517186320"/>
      <w:bookmarkEnd w:id="114"/>
    </w:p>
    <w:p>
      <w:pPr>
        <w:pStyle w:val="Normal"/>
        <w:widowControl w:val="false"/>
        <w:numPr>
          <w:ilvl w:val="0"/>
          <w:numId w:val="0"/>
        </w:numPr>
        <w:autoSpaceDE w:val="false"/>
        <w:jc w:val="center"/>
        <w:outlineLvl w:val="2"/>
        <w:rPr>
          <w:b/>
          <w:b/>
        </w:rPr>
      </w:pPr>
      <w:r>
        <w:rPr>
          <w:b/>
        </w:rPr>
      </w:r>
      <w:bookmarkStart w:id="115" w:name="Par1442"/>
      <w:bookmarkStart w:id="116" w:name="Par1442"/>
      <w:bookmarkEnd w:id="116"/>
    </w:p>
    <w:p>
      <w:pPr>
        <w:pStyle w:val="Normal"/>
        <w:widowControl w:val="false"/>
        <w:numPr>
          <w:ilvl w:val="0"/>
          <w:numId w:val="0"/>
        </w:numPr>
        <w:autoSpaceDE w:val="false"/>
        <w:jc w:val="center"/>
        <w:outlineLvl w:val="2"/>
        <w:rPr>
          <w:b/>
          <w:b/>
        </w:rPr>
      </w:pPr>
      <w:r>
        <w:rPr>
          <w:b/>
        </w:rPr>
      </w:r>
      <w:bookmarkStart w:id="117" w:name="_Hlk517186320"/>
      <w:bookmarkStart w:id="118" w:name="_Hlk517186320"/>
      <w:bookmarkEnd w:id="118"/>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19" w:name="Par1454"/>
      <w:bookmarkEnd w:id="119"/>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20" w:name="Par1461"/>
        <w:bookmarkEnd w:id="120"/>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21" w:name="Par1467"/>
      <w:bookmarkStart w:id="122" w:name="Par1467"/>
      <w:bookmarkEnd w:id="122"/>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23" w:name="Par1501"/>
      <w:bookmarkEnd w:id="123"/>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24" w:name="Par1503"/>
      <w:bookmarkEnd w:id="124"/>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5" w:name="Par1575"/>
      <w:bookmarkEnd w:id="125"/>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6" w:name="Par1587"/>
      <w:bookmarkEnd w:id="126"/>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7" w:name="Par1591"/>
      <w:bookmarkEnd w:id="127"/>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28" w:name="Par1625"/>
      <w:bookmarkEnd w:id="128"/>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29" w:name="Par1650"/>
      <w:bookmarkStart w:id="130" w:name="Par1650"/>
      <w:bookmarkEnd w:id="130"/>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31" w:name="Par1860"/>
      <w:bookmarkEnd w:id="131"/>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32" w:name="Par1875"/>
      <w:bookmarkEnd w:id="132"/>
      <w:r>
        <w:rPr>
          <w:b/>
        </w:rPr>
        <w:t>3.2. Подпрограмма 2 "Информационная среда"</w:t>
      </w:r>
    </w:p>
    <w:p>
      <w:pPr>
        <w:pStyle w:val="Normal"/>
        <w:widowControl w:val="false"/>
        <w:autoSpaceDE w:val="false"/>
        <w:jc w:val="center"/>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pPr>
      <w:bookmarkStart w:id="133" w:name="Par1879"/>
      <w:bookmarkEnd w:id="133"/>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34" w:name="Par1911"/>
      <w:bookmarkEnd w:id="134"/>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5" w:name="Par1913"/>
      <w:bookmarkEnd w:id="135"/>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36" w:name="Par2050"/>
      <w:bookmarkStart w:id="137" w:name="Par2050"/>
      <w:bookmarkEnd w:id="137"/>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38" w:name="Par2060"/>
      <w:bookmarkEnd w:id="138"/>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9" w:name="Par2064"/>
      <w:bookmarkEnd w:id="139"/>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40" w:name="Par2080"/>
      <w:bookmarkStart w:id="141" w:name="Par2080"/>
      <w:bookmarkEnd w:id="141"/>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42" w:name="Par2091"/>
      <w:bookmarkStart w:id="143" w:name="Par2091"/>
      <w:bookmarkEnd w:id="143"/>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44" w:name="Par2095"/>
      <w:bookmarkEnd w:id="144"/>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45" w:name="Par2109"/>
      <w:bookmarkStart w:id="146" w:name="Par2109"/>
      <w:bookmarkEnd w:id="146"/>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sz w:val="28"/>
          <w:szCs w:val="28"/>
        </w:rPr>
        <w:t>Таблиц</w:t>
      </w:r>
      <w:r>
        <w:rPr/>
        <w:t>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47" w:name="Par2117"/>
      <w:bookmarkEnd w:id="147"/>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8" w:name="Par2126"/>
      <w:bookmarkEnd w:id="148"/>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49" w:name="Par2130"/>
      <w:bookmarkEnd w:id="149"/>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sz w:val="28"/>
          <w:szCs w:val="28"/>
        </w:rPr>
        <w:t>Таб</w:t>
      </w:r>
      <w:r>
        <w:rPr/>
        <w:t>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7 797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345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7 797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345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45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797367,50</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33017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568551,54</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45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797367,50</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345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797367,50</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45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7797367,50</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345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797367,50</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330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568551,54</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330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7568551,54</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70 819 425,67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429 116,08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в том числе средства местного бюджета 170 819 425,67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29 429 116,08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429116,0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819425,67</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429116,0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0819425,67</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429116,0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819425,67</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42911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819425,67</w:t>
            </w:r>
          </w:p>
        </w:tc>
      </w:tr>
      <w:tr>
        <w:trPr>
          <w:trHeight w:val="40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42911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0819425,67</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61951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5834325,67</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8-27T12:37:00Z</dcterms:modified>
  <cp:revision>526</cp:revision>
  <dc:subject/>
  <dc:title>ПРАВИТЕЛЬСТВО НИЖЕГОРОДСКОЙ ОБЛАСТИ</dc:title>
</cp:coreProperties>
</file>