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620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7"/>
        <w:ind w:right="174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6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before="238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_____</w:t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before="238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муниципальную программу «Защита населения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территорий от чрезвычайных ситуаций, обеспечение пожар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безопасности и безопасности людей на водных объектах город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 Внести в  муниципальную программу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 (в ред. от 28.11.2014 № 1227, от 17.03.2015 № 245, от 30.03.2015 № 298, от 24.04.2015 № 386, от 13.07.2015 № 601, от 25.08.2015 № 748, от 21.09.2015 № 838, от 29.09.2015 № 868, от 17.12.2015 № 1215, 29.12.2015 № 1282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1. Подраздел 1.7.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рограммы за счет средств бюджета городского округа город Первомайск Нижегородской области (тыс.рублей) в разбивке по подпрограммам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раздела 1 «Паспорт муниципальной программы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2</w:t>
      </w:r>
    </w:p>
    <w:p>
      <w:pPr>
        <w:pStyle w:val="Normal"/>
        <w:spacing w:lineRule="auto" w:line="360"/>
        <w:rPr/>
      </w:pPr>
      <w:r>
        <w:rPr/>
        <w:t>«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11"/>
        <w:gridCol w:w="5966"/>
      </w:tblGrid>
      <w:tr>
        <w:trPr>
          <w:trHeight w:val="13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 за счет средств бюджета городского округа город Первомайск Нижегородской области (тыс.рублей) в разбивке по подпрограммам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 - 64197,0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229,7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419,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330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678,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672,1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866,1 тыс.рублей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Первомайск Нижегородской области – 64197,08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229,78 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419,7 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330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678,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672,1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866,1 тыс.рублей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7137,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,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99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695,8 тыс.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 -  13496,46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,8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08,3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31,2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57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691,3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27,8 тыс.рублей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20"/>
        <w:gridCol w:w="6000"/>
      </w:tblGrid>
      <w:tr>
        <w:trPr>
          <w:trHeight w:val="11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Первомайск Нижегородской области – 13496,46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,86 тыс.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08,3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31,2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57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691,3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27,8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 субсидии из областного бюджета – 337,2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7,2 тыс.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- 50080,92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,0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445,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157,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915,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845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942,6 тыс.рублей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Первомайск Нижегородской области – 50080,92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,0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445,9 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157,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915,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845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942,6 тыс.рублей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 субсидии из областного бюджета – 6800,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,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1,8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695,8 тыс.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Подготовка населения в области гражданской обороны, защиты населения и территорий от чрезвычайных ситуаций   на    территории   городского 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4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20"/>
        <w:gridCol w:w="6000"/>
      </w:tblGrid>
      <w:tr>
        <w:trPr>
          <w:trHeight w:val="44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Первомайск Нижегородской области» -  617,9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,9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,7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1,7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5,9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5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5,7 тыс.рублей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Первомайск Нижегородской области – 617,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,9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,7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1,7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5,9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5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5,7 тыс.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2. Таблицу 1. «</w:t>
      </w: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»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раздела 2.4. «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» раздела 2  «Текстовая часть муниципальной программы» изложить в новой 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Таблицу 4. «Ресурсное обеспечение реализации муниципальной программы за счет средств бюджета городского округа город Первомайск Нижегородской области» подраздела 2.8. «Обоснование объема финансовых ресурсов» раздела 2  «Текстовая часть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Таблицу 5. «Прогнозная оценка расходов на реализацию муниципальной программы за счет всех источников» подраздела 2.8. «Обоснование объема финансовых ресурсов» раздела 2  «Текстовая часть муниципальной программы» изложить в новой редакции согласно приложению 3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за счет средств бюджета городского округа город Первомайск Нижегородской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пункта 3.1.1. «Паспорт подпрограммы 1» подраздела 3.1     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щи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от чрезвычайных ситуаций на территории городского округа город Первомайск Нижегород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7"/>
        <w:gridCol w:w="620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1 за счет средств бюджета городского округа город Первомайск Нижегородской области (с разбивкой по годам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бюджета городского округа город Первомайск Нижегородской области на реализацию подпрограммы 1 на период 2015-2020 годы составит -  13496,46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,8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08,3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31,2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57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691,3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27,8 тыс.рублей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Первомайск Нижегородской области – 13496,46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,86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1908,3 тыс.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31,2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57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691,3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27,8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 субсидии из областного бюджета – 337,2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7,2 тыс.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6. Таблицу 6. «Перечень основных мероприятий подпрограммы  1» подпункта  3.1.2.4. «Перечень основных мероприятий подпрограммы 1» пункта 3.1.2. «Текстовая часть подпрограммы 1» подраздела 3.1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1 «Защита населения от чрезвычайных ситуаций на территори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4 к настоящему постановлению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 Таблицу 9. «Ресурсное обеспечение реализации  подпрограммы  1   за   счет средств бюджета городского округа город  Первомайск    Нижегородской    области»    подпункта      3.1.2.8.        «Обоснование        объема          финансовых          ресурсов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1» пункта 3.1.2. «Текстовая часть подпрограммы 1» подраздела 3.1.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«Защита населения от чрезвычайных ситуаций на территории городского   округа      город    Первомайск    Нижегородской    области»     раздела 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программы муниципальной программы» изложить в новой редакции согласно приложению 5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8. Таблицу 10. «Прогнозная оценка расходов на реализацию подпрограммы 1 за счет всех источников» подпункта  3.1.2.8. «Обоснование объема финансовых ресурсов подпрограммы 1» пункта 3.1.2. «Текстовая часть подпрограммы 3» подраздела 3.1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1 «Защита населения от чрезвычайных ситуаций на территории городского округа город Первомайск Нижегородской области»» раздела 3 «Подпрограммы муниципальной программы» изложить в новой редакции согласно приложению 6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 за счет средств бюджета городского округа город Первомайск Нижегородской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пункта 3.2.1. «Паспорт подпрограммы 2» подраздела 3.2. «</w:t>
      </w:r>
      <w:r>
        <w:rPr>
          <w:rFonts w:cs="Times New Roman" w:ascii="Times New Roman" w:hAnsi="Times New Roman"/>
          <w:sz w:val="28"/>
          <w:szCs w:val="28"/>
        </w:rPr>
        <w:t>Подпрограмма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пожарной безопасности городского округа город Первомайск Нижегородской области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19"/>
        <w:gridCol w:w="5993"/>
      </w:tblGrid>
      <w:tr>
        <w:trPr>
          <w:trHeight w:val="30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2 за счет средств бюджета городского округа город Первомайск Нижегородской области (с разбивкой по годам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бюджета городского округа город Первомайск Нижегородской области на реализацию подпрограммы 2 на период 2015-2020 годы составит  - 50080,92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,0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445,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157,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915,7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845,8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19"/>
        <w:gridCol w:w="5993"/>
      </w:tblGrid>
      <w:tr>
        <w:trPr>
          <w:trHeight w:val="2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942,6 тыс.рублей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Первомайск Нижегородской области -  50080,92 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445,9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8157,9 тыс.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915,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845,8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942,6 тыс.рублей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 субсидии из областного бюджета – 6800,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,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1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695,8 тыс.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0. Таблицу 11. «Перечень основных мероприятий подпрограммы  2» подпункта  3.2.2.4. «Перечень основных мероприятий подпрограммы 2» пункта 3.2.2. «Текстовая часть подпрограммы 2» подраздела 3.2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7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1. Таблицу 13. «Ресурсное обеспечение реализации  подпрограммы  2   за   счет средств бюджета городского округа город  Первомайск    Нижегородской    области»    подпункта    3.2.2.8.    «Обоснование    объема      финансовых     ресурс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2» пункта 3.2.2. «Текстовая часть подпрограммы 2» подраздела 3.2.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8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2. Таблицу 14. «Прогнозная оценка расходов на реализацию подпрограммы 2 за счет всех источников» подпункта  3.2.2.8. «Обоснование объема финансовых ресурсов подпрограммы 2» пункта 3.2.2.   «Текстовая    часть      подпрограммы     3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а 3.2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9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3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3 за счет средств бюджета городского округа  город   Первомайск   Нижегородской  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ункта 3.3.1. «Паспорт подпрограммы 3» подраздела 3.3. «</w:t>
      </w:r>
      <w:r>
        <w:rPr>
          <w:rFonts w:cs="Times New Roman" w:ascii="Times New Roman" w:hAnsi="Times New Roman"/>
          <w:sz w:val="28"/>
          <w:szCs w:val="28"/>
        </w:rPr>
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  Первомайск   Нижегородской    области»   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» изложить в следующей редакци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</w:p>
    <w:tbl>
      <w:tblPr>
        <w:tblW w:w="10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894"/>
        <w:gridCol w:w="5993"/>
      </w:tblGrid>
      <w:tr>
        <w:trPr>
          <w:trHeight w:val="677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3 за счет средств бюджета городского округа город Первомайск Нижегородской области (с разбивкой по годам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бюджета городского округа город Первомайск Нижегородской области на реализацию подпрограммы 3 на период 2015-2020 годы составит  -  617,9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,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,7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1,7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5,9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5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95,7 тыс.рублей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 Нижегородской области – 617,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,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,7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1,7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5,9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5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5,7 тыс.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4. Таблицу 15. «Перечень основных мероприятий подпрограммы  3» подпункта  3.3.2.4. «Перечень   основных   мероприятий   подпрограммы   3»  пунк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«Текстовая часть подпрограммы 3» подраздела 3.3. «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 раздела   3   «Подпрограммы   муниципально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» изложить в новой редакции согласно приложению 10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5. Таблицу 18. «Ресурсное обеспечение реализации  подпрограммы  3   за   счет средств бюджета городского округа город Первомайск Нижегородской области» подпункта  3.3.2.8. «Обоснование объема финансовых ресурсов подпрограммы 3» пункта 3.3.2. «Текстовая часть подпрограммы 3» подраздела 3.3.  «Подпрограмма   3 «Подготовка населения в области гражданской обороны, защиты населения и территорий от чрезвычайных Первомайск Нижегородской области» раздела 3 «Подпрограммы муниципальной программы» изложить в новой редакции согласно приложению 11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6. Таблицу 19. «Прогнозная оценка расходов на реализацию подпрограммы 3 за счет всех источников» подпункта  3.3.2.8. «Обоснование объема финансовых ресурсов подпрограммы 3» пункта 3.3.2. «Текстовая часть подпрограммы 3» подраздела 3.3. «Подпрограмма 3 «Подготовка населения   в   области   гражданской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ны, защиты населения и территорий от чрезвычайных ситуаций на территории  городского    округа     город     Первомайск   Нижегородской    области»     раздела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программы муниципальной программы» изложить в новой редакции согласно приложению 12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.о.г</w:t>
      </w:r>
      <w:r>
        <w:rPr>
          <w:rFonts w:cs="Times New Roman" w:ascii="Times New Roman" w:hAnsi="Times New Roman"/>
          <w:sz w:val="28"/>
          <w:szCs w:val="28"/>
        </w:rPr>
        <w:t>лавы администрации                                                                             Е.Н.Логинов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. Перечень основных мероприятий муниципальной программы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329"/>
        <w:gridCol w:w="939"/>
        <w:gridCol w:w="1214"/>
        <w:gridCol w:w="1081"/>
        <w:gridCol w:w="1084"/>
        <w:gridCol w:w="1135"/>
        <w:gridCol w:w="992"/>
        <w:gridCol w:w="1113"/>
        <w:gridCol w:w="992"/>
        <w:gridCol w:w="1163"/>
      </w:tblGrid>
      <w:tr>
        <w:trPr>
          <w:trHeight w:val="9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-не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-тели меропри-ятий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тыс.руб.</w:t>
            </w:r>
          </w:p>
        </w:tc>
      </w:tr>
      <w:tr>
        <w:trPr>
          <w:trHeight w:val="9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961" w:hRule="atLeast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муниципальной программы: минимизация социального и экономического ущерба, наносимого населению, экономике и природной среде городского округа город Первомайск Нижегородской области от чрезвычайных ситуаций природного и техногенного характера, пожаров и происшествий на водных объектах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9,7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1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7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6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197,08</w:t>
            </w:r>
          </w:p>
        </w:tc>
      </w:tr>
      <w:tr>
        <w:trPr>
          <w:trHeight w:val="7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0,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5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27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496,46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РАСЦО на территории города Первомайск и рабочего поселка Сатис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2</w:t>
      </w:r>
      <w:r>
        <w:rPr/>
        <w:t xml:space="preserve"> </w:t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0"/>
        <w:gridCol w:w="1276"/>
        <w:gridCol w:w="53"/>
        <w:gridCol w:w="940"/>
        <w:gridCol w:w="1336"/>
        <w:gridCol w:w="961"/>
        <w:gridCol w:w="1022"/>
        <w:gridCol w:w="23"/>
        <w:gridCol w:w="1115"/>
        <w:gridCol w:w="992"/>
        <w:gridCol w:w="1113"/>
        <w:gridCol w:w="21"/>
        <w:gridCol w:w="994"/>
        <w:gridCol w:w="1200"/>
      </w:tblGrid>
      <w:tr>
        <w:trPr>
          <w:trHeight w:val="2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9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,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8,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1,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6,46</w:t>
            </w:r>
          </w:p>
        </w:tc>
      </w:tr>
      <w:tr>
        <w:trPr>
          <w:trHeight w:val="48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ма  2 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73,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45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4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4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80,92</w:t>
            </w:r>
          </w:p>
        </w:tc>
      </w:tr>
      <w:tr>
        <w:trPr>
          <w:trHeight w:val="9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разова-тельные органи-зации, отдел народного образова-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,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,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9,5</w:t>
            </w:r>
          </w:p>
        </w:tc>
      </w:tr>
      <w:tr>
        <w:trPr>
          <w:trHeight w:val="9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, МП «Радуг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5,7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1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45,48</w:t>
            </w:r>
          </w:p>
        </w:tc>
      </w:tr>
      <w:tr>
        <w:trPr>
          <w:trHeight w:val="9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-ния культуры, отдел культур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,6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5,44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106"/>
        <w:gridCol w:w="1273"/>
        <w:gridCol w:w="52"/>
        <w:gridCol w:w="940"/>
        <w:gridCol w:w="1342"/>
        <w:gridCol w:w="960"/>
        <w:gridCol w:w="1080"/>
        <w:gridCol w:w="1080"/>
        <w:gridCol w:w="964"/>
        <w:gridCol w:w="1200"/>
        <w:gridCol w:w="960"/>
        <w:gridCol w:w="1200"/>
      </w:tblGrid>
      <w:tr>
        <w:trPr>
          <w:trHeight w:val="29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Перво-майс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,3</w:t>
            </w:r>
          </w:p>
        </w:tc>
      </w:tr>
      <w:tr>
        <w:trPr>
          <w:trHeight w:val="11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7,9</w:t>
            </w:r>
          </w:p>
        </w:tc>
      </w:tr>
      <w:tr>
        <w:trPr>
          <w:trHeight w:val="9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6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</w:t>
      </w:r>
    </w:p>
    <w:tbl>
      <w:tblPr>
        <w:tblW w:w="15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106"/>
        <w:gridCol w:w="1331"/>
        <w:gridCol w:w="992"/>
        <w:gridCol w:w="1342"/>
        <w:gridCol w:w="960"/>
        <w:gridCol w:w="1080"/>
        <w:gridCol w:w="1080"/>
        <w:gridCol w:w="964"/>
        <w:gridCol w:w="1200"/>
        <w:gridCol w:w="960"/>
        <w:gridCol w:w="1200"/>
      </w:tblGrid>
      <w:tr>
        <w:trPr>
          <w:trHeight w:val="29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9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ктор по МР, ГО и ЧС, отдел народного образования, отдел культуры, МКУ «Учреж-дение по обеспе-чению деятель-ности ОМСУ», МАУ «ФОК г.Перво-майск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,7</w:t>
            </w:r>
          </w:p>
        </w:tc>
      </w:tr>
      <w:tr>
        <w:trPr>
          <w:trHeight w:val="9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ые услуги по НТД и правилам электрическому персоналу с организацией проверки зна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________</w:t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4. Ресурсное обеспечение реализации муниципальной программы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260"/>
        <w:gridCol w:w="1985"/>
        <w:gridCol w:w="1282"/>
        <w:gridCol w:w="1276"/>
        <w:gridCol w:w="1276"/>
        <w:gridCol w:w="1097"/>
        <w:gridCol w:w="1134"/>
        <w:gridCol w:w="1135"/>
        <w:gridCol w:w="1312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тыс.руб.)</w:t>
            </w:r>
          </w:p>
        </w:tc>
      </w:tr>
      <w:tr>
        <w:trPr>
          <w:trHeight w:val="8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ая программ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22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4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33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6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866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4197,08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00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22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4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33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13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3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1566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297,08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4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83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6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7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092,68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1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11,5</w:t>
            </w:r>
          </w:p>
        </w:tc>
      </w:tr>
      <w:tr>
        <w:trPr>
          <w:trHeight w:val="5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7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92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260"/>
        <w:gridCol w:w="1985"/>
        <w:gridCol w:w="1282"/>
        <w:gridCol w:w="1335"/>
        <w:gridCol w:w="1217"/>
        <w:gridCol w:w="1097"/>
        <w:gridCol w:w="1134"/>
        <w:gridCol w:w="1135"/>
        <w:gridCol w:w="1312"/>
      </w:tblGrid>
      <w:tr>
        <w:trPr>
          <w:trHeight w:val="3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Первомайс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2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П «Рад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,4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9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2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496,46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00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9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2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596,46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0,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8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3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96,46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773,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45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157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4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080,92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773,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45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157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4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080,92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25,7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81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52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5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0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16, 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297,08</w:t>
            </w:r>
          </w:p>
        </w:tc>
      </w:tr>
      <w:tr>
        <w:trPr>
          <w:trHeight w:val="10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3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7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9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260"/>
        <w:gridCol w:w="1985"/>
        <w:gridCol w:w="1282"/>
        <w:gridCol w:w="1276"/>
        <w:gridCol w:w="1276"/>
        <w:gridCol w:w="1097"/>
        <w:gridCol w:w="1134"/>
        <w:gridCol w:w="1135"/>
        <w:gridCol w:w="1312"/>
      </w:tblGrid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8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55,44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Первомайск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2,3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П «Радуг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,4</w:t>
            </w:r>
          </w:p>
        </w:tc>
      </w:tr>
      <w:tr>
        <w:trPr>
          <w:trHeight w:val="32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95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7,9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5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7,9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,06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Первомайск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7</w:t>
            </w:r>
          </w:p>
        </w:tc>
      </w:tr>
      <w:tr>
        <w:trPr>
          <w:trHeight w:val="516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,1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/>
      </w:pPr>
      <w:r>
        <w:rPr/>
        <w:t xml:space="preserve"> </w:t>
      </w:r>
      <w:r>
        <w:rPr/>
        <w:t>«Таблица 5. Прогнозная оценка расходов на реализацию муниципальной программы за счет всех источников</w:t>
      </w:r>
    </w:p>
    <w:tbl>
      <w:tblPr>
        <w:tblW w:w="15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00"/>
        <w:gridCol w:w="2298"/>
        <w:gridCol w:w="1134"/>
        <w:gridCol w:w="1134"/>
        <w:gridCol w:w="1074"/>
        <w:gridCol w:w="1134"/>
        <w:gridCol w:w="1134"/>
        <w:gridCol w:w="1134"/>
        <w:gridCol w:w="1134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7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тыс.руб.), годы</w:t>
            </w:r>
          </w:p>
        </w:tc>
      </w:tr>
      <w:tr>
        <w:trPr>
          <w:trHeight w:val="3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22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41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6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8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4197,08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2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1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197,08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37,4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496,46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13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96,46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7,2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lineRule="auto" w:line="360"/>
        <w:jc w:val="center"/>
        <w:rPr/>
      </w:pPr>
      <w:r>
        <w:rPr/>
        <w:t>2</w:t>
      </w:r>
    </w:p>
    <w:tbl>
      <w:tblPr>
        <w:tblW w:w="15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00"/>
        <w:gridCol w:w="2280"/>
        <w:gridCol w:w="1134"/>
        <w:gridCol w:w="1134"/>
        <w:gridCol w:w="1074"/>
        <w:gridCol w:w="1134"/>
        <w:gridCol w:w="1134"/>
        <w:gridCol w:w="1134"/>
        <w:gridCol w:w="1134"/>
      </w:tblGrid>
      <w:tr>
        <w:trPr>
          <w:trHeight w:val="24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РАСЦО на территории города Первомайск и рабочего поселка Сати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00,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,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lineRule="auto" w:line="360"/>
        <w:jc w:val="center"/>
        <w:rPr/>
      </w:pPr>
      <w:r>
        <w:rPr/>
        <w:t>3</w:t>
      </w:r>
    </w:p>
    <w:tbl>
      <w:tblPr>
        <w:tblW w:w="15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00"/>
        <w:gridCol w:w="2280"/>
        <w:gridCol w:w="1134"/>
        <w:gridCol w:w="1134"/>
        <w:gridCol w:w="1074"/>
        <w:gridCol w:w="1134"/>
        <w:gridCol w:w="1134"/>
        <w:gridCol w:w="1134"/>
        <w:gridCol w:w="1134"/>
      </w:tblGrid>
      <w:tr>
        <w:trPr>
          <w:trHeight w:val="24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596,46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14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96,46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7,2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77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4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080,92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7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4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80,92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00,2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20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07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139,5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lineRule="auto" w:line="360"/>
        <w:jc w:val="center"/>
        <w:rPr/>
      </w:pPr>
      <w:r>
        <w:rPr/>
        <w:t>4</w:t>
      </w:r>
    </w:p>
    <w:tbl>
      <w:tblPr>
        <w:tblW w:w="15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00"/>
        <w:gridCol w:w="2126"/>
        <w:gridCol w:w="1134"/>
        <w:gridCol w:w="1134"/>
        <w:gridCol w:w="107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7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9,5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82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48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845,48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highlight w:val="yellow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82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48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7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845,48</w:t>
            </w:r>
          </w:p>
        </w:tc>
      </w:tr>
      <w:tr>
        <w:trPr>
          <w:trHeight w:val="3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00,2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55,44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55,44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lineRule="auto" w:line="360"/>
        <w:jc w:val="center"/>
        <w:rPr/>
      </w:pPr>
      <w:r>
        <w:rPr/>
        <w:t>5</w:t>
      </w:r>
    </w:p>
    <w:tbl>
      <w:tblPr>
        <w:tblW w:w="15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126"/>
        <w:gridCol w:w="1134"/>
        <w:gridCol w:w="1134"/>
        <w:gridCol w:w="1074"/>
        <w:gridCol w:w="1134"/>
        <w:gridCol w:w="1134"/>
        <w:gridCol w:w="1134"/>
        <w:gridCol w:w="1134"/>
      </w:tblGrid>
      <w:tr>
        <w:trPr>
          <w:trHeight w:val="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42,3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2,3</w:t>
            </w:r>
          </w:p>
        </w:tc>
      </w:tr>
      <w:tr>
        <w:trPr>
          <w:trHeight w:val="2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7,9</w:t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7,9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,6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,6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lineRule="auto" w:line="360"/>
        <w:jc w:val="center"/>
        <w:rPr/>
      </w:pPr>
      <w:r>
        <w:rPr/>
        <w:t>6</w:t>
      </w:r>
    </w:p>
    <w:tbl>
      <w:tblPr>
        <w:tblW w:w="15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126"/>
        <w:gridCol w:w="1134"/>
        <w:gridCol w:w="1134"/>
        <w:gridCol w:w="1074"/>
        <w:gridCol w:w="1134"/>
        <w:gridCol w:w="1134"/>
        <w:gridCol w:w="1134"/>
        <w:gridCol w:w="1134"/>
      </w:tblGrid>
      <w:tr>
        <w:trPr>
          <w:trHeight w:val="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3,7</w:t>
            </w:r>
          </w:p>
        </w:tc>
      </w:tr>
      <w:tr>
        <w:trPr>
          <w:trHeight w:val="2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,7</w:t>
            </w:r>
          </w:p>
        </w:tc>
      </w:tr>
      <w:tr>
        <w:trPr>
          <w:trHeight w:val="2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ые услуги по НТД и правилам электрическому персоналу с организацией проверк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,6</w:t>
            </w:r>
          </w:p>
        </w:tc>
      </w:tr>
      <w:tr>
        <w:trPr>
          <w:trHeight w:val="2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6</w:t>
            </w:r>
          </w:p>
        </w:tc>
      </w:tr>
      <w:tr>
        <w:trPr>
          <w:trHeight w:val="2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________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Таблица 6. Перечень основных мероприятий подпрограммы  1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329"/>
        <w:gridCol w:w="939"/>
        <w:gridCol w:w="1329"/>
        <w:gridCol w:w="1081"/>
        <w:gridCol w:w="992"/>
        <w:gridCol w:w="1135"/>
        <w:gridCol w:w="992"/>
        <w:gridCol w:w="992"/>
        <w:gridCol w:w="992"/>
        <w:gridCol w:w="1276"/>
      </w:tblGrid>
      <w:tr>
        <w:trPr>
          <w:trHeight w:val="9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-нен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-тели меропри-ятий</w:t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тыс.руб.</w:t>
            </w:r>
          </w:p>
        </w:tc>
      </w:tr>
      <w:tr>
        <w:trPr>
          <w:trHeight w:val="10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496,46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одпрограммы 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вышение безопасности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. Обеспечение   необходимых    условий   для безопасной жизнедеятельности и социально-экономического развития городского округа город Первомайск Нижегород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496,46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 региональной автоматизированной системы централизованного оповещения населения в городе Первомайск и рабочем поселке Сатис (РАСЦ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РАСЦО на территории города Первомайск и рабочего поселка Сати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329"/>
        <w:gridCol w:w="939"/>
        <w:gridCol w:w="1329"/>
        <w:gridCol w:w="1081"/>
        <w:gridCol w:w="992"/>
        <w:gridCol w:w="1135"/>
        <w:gridCol w:w="992"/>
        <w:gridCol w:w="992"/>
        <w:gridCol w:w="992"/>
        <w:gridCol w:w="1276"/>
      </w:tblGrid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еспечение работников администрации, муниципальных учреждений и организаций, детей дошкольного возраста, обучающихся и неработающего населения городского округа город Первомайск Нижегородской области средствами индивидуальной защи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00,0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00,0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здание условий для снижения гибели людей на водных объектах, при пожарах, происшествиях, чрезвычайных ситуация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596,46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, в том числе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596,46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9. Ресурсное обеспечение реализации подпрограммы 1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260"/>
        <w:gridCol w:w="1985"/>
        <w:gridCol w:w="1282"/>
        <w:gridCol w:w="1276"/>
        <w:gridCol w:w="1276"/>
        <w:gridCol w:w="1097"/>
        <w:gridCol w:w="1134"/>
        <w:gridCol w:w="1135"/>
        <w:gridCol w:w="1312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тыс.руб.)</w:t>
            </w:r>
          </w:p>
        </w:tc>
      </w:tr>
      <w:tr>
        <w:trPr>
          <w:trHeight w:val="8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9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2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496,46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00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9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2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596,46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3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96,46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/>
      </w:pPr>
      <w:r>
        <w:rPr/>
        <w:t>«Таблица 10. Прогнозная оценка расходов на реализацию подпрограммы 1 за счет всех источников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126"/>
        <w:gridCol w:w="1062"/>
        <w:gridCol w:w="1206"/>
        <w:gridCol w:w="993"/>
        <w:gridCol w:w="1134"/>
        <w:gridCol w:w="1134"/>
        <w:gridCol w:w="1134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тыс.руб.), годы</w:t>
            </w:r>
          </w:p>
        </w:tc>
      </w:tr>
      <w:tr>
        <w:trPr>
          <w:trHeight w:val="1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496,46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496,46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РАСЦО на территории города Первомайск и рабочего поселка Сатис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2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126"/>
        <w:gridCol w:w="1134"/>
        <w:gridCol w:w="1134"/>
        <w:gridCol w:w="993"/>
        <w:gridCol w:w="1134"/>
        <w:gridCol w:w="1134"/>
        <w:gridCol w:w="1134"/>
        <w:gridCol w:w="1134"/>
      </w:tblGrid>
      <w:tr>
        <w:trPr>
          <w:trHeight w:val="2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1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90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596,46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596,46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 11. Перечень основных мероприятий подпрограммы  2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329"/>
        <w:gridCol w:w="939"/>
        <w:gridCol w:w="1329"/>
        <w:gridCol w:w="1081"/>
        <w:gridCol w:w="992"/>
        <w:gridCol w:w="1135"/>
        <w:gridCol w:w="992"/>
        <w:gridCol w:w="992"/>
        <w:gridCol w:w="992"/>
        <w:gridCol w:w="1276"/>
      </w:tblGrid>
      <w:tr>
        <w:trPr>
          <w:trHeight w:val="9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-нен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-тели меропри-ятий</w:t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тыс.руб.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 2«Обеспечение пожарной безопасности городского округа город Первомайск Нижегородской област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77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080,92</w:t>
            </w:r>
          </w:p>
        </w:tc>
      </w:tr>
      <w:tr>
        <w:trPr>
          <w:trHeight w:val="1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одпрограммы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вышение уровня пожарной безопасности населения и территорий городского округа город Первомайск Нижегородской области, снижение риска пожаров до социально приемлемого уровня, включая сокращение числа погибших и получивших травмы в результате пожаров люде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77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9799,42</w:t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Обеспечение пожарной безопасности образовательных организац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2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07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139,5</w:t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-ния, образова-тельные органи-зац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7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9,5</w:t>
            </w:r>
          </w:p>
        </w:tc>
      </w:tr>
    </w:tbl>
    <w:p>
      <w:pPr>
        <w:pStyle w:val="Normal"/>
        <w:spacing w:lineRule="auto" w:line="360"/>
        <w:ind w:right="-173" w:hanging="0"/>
        <w:jc w:val="center"/>
        <w:rPr/>
      </w:pPr>
      <w:r>
        <w:rPr/>
        <w:t>2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329"/>
        <w:gridCol w:w="939"/>
        <w:gridCol w:w="1329"/>
        <w:gridCol w:w="1081"/>
        <w:gridCol w:w="992"/>
        <w:gridCol w:w="1135"/>
        <w:gridCol w:w="992"/>
        <w:gridCol w:w="992"/>
        <w:gridCol w:w="992"/>
        <w:gridCol w:w="1276"/>
      </w:tblGrid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пожарной безопасности населенных пунктов городского округа город Первомайск Нижегородской област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82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48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6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9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845,45</w:t>
            </w:r>
          </w:p>
        </w:tc>
      </w:tr>
      <w:tr>
        <w:trPr>
          <w:trHeight w:val="2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, МП «Радуг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2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648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7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66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67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69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40845,45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Обеспечение пожарной безопасности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55,44</w:t>
            </w:r>
          </w:p>
        </w:tc>
      </w:tr>
      <w:tr>
        <w:trPr>
          <w:trHeight w:val="1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чрежде-ния культуры, отдел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55,44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адача  4: Обеспечение пожарной безопасности объектов с массовым пребыванием людей и спортивных сооруж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40,5</w:t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Перво-майск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0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13. Ресурсное обеспечение реализации подпрограммы 2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260"/>
        <w:gridCol w:w="1985"/>
        <w:gridCol w:w="1282"/>
        <w:gridCol w:w="1276"/>
        <w:gridCol w:w="1276"/>
        <w:gridCol w:w="1097"/>
        <w:gridCol w:w="1134"/>
        <w:gridCol w:w="1135"/>
        <w:gridCol w:w="1312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тыс.руб.)</w:t>
            </w:r>
          </w:p>
        </w:tc>
      </w:tr>
      <w:tr>
        <w:trPr>
          <w:trHeight w:val="8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77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157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4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080,92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77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157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4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080,92</w:t>
            </w:r>
          </w:p>
        </w:tc>
      </w:tr>
      <w:tr>
        <w:trPr>
          <w:trHeight w:val="12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2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52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0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16, 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845,48</w:t>
            </w:r>
          </w:p>
        </w:tc>
      </w:tr>
    </w:tbl>
    <w:p>
      <w:pPr>
        <w:pStyle w:val="Normal"/>
        <w:spacing w:lineRule="auto" w:line="360"/>
        <w:ind w:right="-173" w:hanging="0"/>
        <w:jc w:val="center"/>
        <w:rPr/>
      </w:pPr>
      <w:r>
        <w:rPr/>
        <w:t>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260"/>
        <w:gridCol w:w="1985"/>
        <w:gridCol w:w="1282"/>
        <w:gridCol w:w="1276"/>
        <w:gridCol w:w="1276"/>
        <w:gridCol w:w="1097"/>
        <w:gridCol w:w="1134"/>
        <w:gridCol w:w="1135"/>
        <w:gridCol w:w="131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3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7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9,5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8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55,44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Первомайск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2,3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П «Радуг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,4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96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/>
      </w:pPr>
      <w:r>
        <w:rPr/>
        <w:t>«Таблица 14. Прогнозная оценка расходов на реализацию подпрограммы 2 за счет всех источников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126"/>
        <w:gridCol w:w="1134"/>
        <w:gridCol w:w="1134"/>
        <w:gridCol w:w="993"/>
        <w:gridCol w:w="1134"/>
        <w:gridCol w:w="1134"/>
        <w:gridCol w:w="1134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тыс.руб.), годы</w:t>
            </w:r>
          </w:p>
        </w:tc>
      </w:tr>
      <w:tr>
        <w:trPr>
          <w:trHeight w:val="3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77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080,9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7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80,9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00,2</w:t>
            </w:r>
          </w:p>
        </w:tc>
      </w:tr>
    </w:tbl>
    <w:p>
      <w:pPr>
        <w:pStyle w:val="Normal"/>
        <w:spacing w:lineRule="auto" w:line="360"/>
        <w:ind w:right="-173" w:hanging="0"/>
        <w:jc w:val="center"/>
        <w:rPr/>
      </w:pPr>
      <w:r>
        <w:rPr/>
        <w:t>2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126"/>
        <w:gridCol w:w="1134"/>
        <w:gridCol w:w="1134"/>
        <w:gridCol w:w="993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07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139,5</w:t>
            </w:r>
          </w:p>
        </w:tc>
      </w:tr>
      <w:tr>
        <w:trPr>
          <w:trHeight w:val="3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7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9,5</w:t>
            </w:r>
          </w:p>
        </w:tc>
      </w:tr>
      <w:tr>
        <w:trPr>
          <w:trHeight w:val="3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82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4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845,4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2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64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7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6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67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6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40845,4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00,2</w:t>
            </w:r>
          </w:p>
        </w:tc>
      </w:tr>
    </w:tbl>
    <w:p>
      <w:pPr>
        <w:pStyle w:val="Normal"/>
        <w:spacing w:lineRule="auto" w:line="360"/>
        <w:ind w:right="-173" w:hanging="0"/>
        <w:jc w:val="center"/>
        <w:rPr/>
      </w:pPr>
      <w:r>
        <w:rPr/>
        <w:t>3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126"/>
        <w:gridCol w:w="1134"/>
        <w:gridCol w:w="1134"/>
        <w:gridCol w:w="993"/>
        <w:gridCol w:w="1134"/>
        <w:gridCol w:w="1134"/>
        <w:gridCol w:w="1134"/>
        <w:gridCol w:w="1134"/>
      </w:tblGrid>
      <w:tr>
        <w:trPr>
          <w:trHeight w:val="1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55,44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55,44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42,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14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2,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  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5. Перечень основных мероприятий подпрограммы  3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12"/>
        <w:gridCol w:w="1329"/>
        <w:gridCol w:w="940"/>
        <w:gridCol w:w="1280"/>
        <w:gridCol w:w="1131"/>
        <w:gridCol w:w="993"/>
        <w:gridCol w:w="1135"/>
        <w:gridCol w:w="992"/>
        <w:gridCol w:w="992"/>
        <w:gridCol w:w="993"/>
        <w:gridCol w:w="1277"/>
      </w:tblGrid>
      <w:tr>
        <w:trPr>
          <w:trHeight w:val="96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-нен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-тели меропри-ятий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тыс.руб.</w:t>
            </w:r>
          </w:p>
        </w:tc>
      </w:tr>
      <w:tr>
        <w:trPr>
          <w:trHeight w:val="9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10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7,9</w:t>
            </w:r>
          </w:p>
        </w:tc>
      </w:tr>
      <w:tr>
        <w:trPr>
          <w:trHeight w:val="24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одпрограммы 3:</w:t>
            </w:r>
          </w:p>
          <w:p>
            <w:pPr>
              <w:pStyle w:val="Normal"/>
              <w:ind w:right="7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Обеспечение эффективной подготовки населения в области к действиям по защите от чрезвычайных ситуаций мирного и военного времени.</w:t>
            </w:r>
          </w:p>
          <w:p>
            <w:pPr>
              <w:pStyle w:val="Normal"/>
              <w:ind w:right="7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одготовка специалистов муниципальной и   добровольной   пожарной   охраны, аварийно-спасательных формирований,  специалистов в  области   гражданской оборо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ого округа </w:t>
            </w:r>
            <w:r>
              <w:rPr>
                <w:rFonts w:cs="Times New Roman" w:ascii="Times New Roman" w:hAnsi="Times New Roman"/>
                <w:szCs w:val="24"/>
              </w:rPr>
              <w:t>город Первомайск Нижегородской области к действиям по предназначению</w:t>
            </w:r>
          </w:p>
          <w:p>
            <w:pPr>
              <w:pStyle w:val="Normal"/>
              <w:ind w:right="7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7,9</w:t>
            </w:r>
          </w:p>
        </w:tc>
      </w:tr>
      <w:tr>
        <w:trPr>
          <w:trHeight w:val="3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учение неработающего населения (пенсионеры, учащиеся, дошкольники, инвалиды) основам безопасности жизнедеятельности</w:t>
            </w:r>
          </w:p>
          <w:p>
            <w:pPr>
              <w:pStyle w:val="Normal"/>
              <w:ind w:right="7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,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2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12"/>
        <w:gridCol w:w="1277"/>
        <w:gridCol w:w="992"/>
        <w:gridCol w:w="1280"/>
        <w:gridCol w:w="1131"/>
        <w:gridCol w:w="993"/>
        <w:gridCol w:w="1135"/>
        <w:gridCol w:w="992"/>
        <w:gridCol w:w="992"/>
        <w:gridCol w:w="993"/>
        <w:gridCol w:w="1277"/>
      </w:tblGrid>
      <w:tr>
        <w:trPr>
          <w:trHeight w:val="22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9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-дение по обеспе-чению деятель-ности ОМСУ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,6</w:t>
            </w:r>
          </w:p>
        </w:tc>
      </w:tr>
      <w:tr>
        <w:trPr>
          <w:trHeight w:val="3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Повышение квалификации (обучение) должностных лиц, руководителей и специалистов предприятий и организаций городского округа город Первомайск по вопросам гражданской обороны и защиты от чрезвычайных ситуаци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,3</w:t>
            </w:r>
          </w:p>
        </w:tc>
      </w:tr>
      <w:tr>
        <w:trPr>
          <w:trHeight w:val="50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ктор по МР, ГО и ЧС, отдел народного образования, отдел культуры, МКУ «Учреж-дение по обеспе-чению деятель-ности ОМСУ», МАУ «ФОК г.Перво-майск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,7</w:t>
            </w:r>
          </w:p>
        </w:tc>
      </w:tr>
      <w:tr>
        <w:trPr>
          <w:trHeight w:val="3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ые услуги по НТД и правилам электрическому персоналу с организацией проверки 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18. Ресурсное обеспечение реализации подпрограммы 3 за счет средств бюджета </w:t>
      </w:r>
    </w:p>
    <w:p>
      <w:pPr>
        <w:pStyle w:val="Normal"/>
        <w:ind w:left="540" w:hanging="0"/>
        <w:jc w:val="center"/>
        <w:rPr/>
      </w:pPr>
      <w:r>
        <w:rPr/>
        <w:t>городского округа город Первомайск Нижегородской области</w:t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260"/>
        <w:gridCol w:w="2562"/>
        <w:gridCol w:w="1200"/>
        <w:gridCol w:w="1320"/>
        <w:gridCol w:w="1080"/>
        <w:gridCol w:w="960"/>
        <w:gridCol w:w="1134"/>
        <w:gridCol w:w="1135"/>
        <w:gridCol w:w="1091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тыс.руб.)</w:t>
            </w:r>
          </w:p>
        </w:tc>
      </w:tr>
      <w:tr>
        <w:trPr>
          <w:trHeight w:val="8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95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7,9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95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7,9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,06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Первомайс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7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,14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/>
      </w:pPr>
      <w:r>
        <w:rPr/>
        <w:t>«Таблица 19. Прогнозная оценка расходов на реализацию подпрограммы 3 за счет всех источников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126"/>
        <w:gridCol w:w="1134"/>
        <w:gridCol w:w="1134"/>
        <w:gridCol w:w="993"/>
        <w:gridCol w:w="1134"/>
        <w:gridCol w:w="1134"/>
        <w:gridCol w:w="1134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тыс.руб.), годы</w:t>
            </w:r>
          </w:p>
        </w:tc>
      </w:tr>
      <w:tr>
        <w:trPr>
          <w:trHeight w:val="1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7,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7,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,6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,6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</w:tbl>
    <w:p>
      <w:pPr>
        <w:pStyle w:val="Normal"/>
        <w:spacing w:lineRule="auto" w:line="360"/>
        <w:ind w:right="-173" w:hanging="0"/>
        <w:jc w:val="center"/>
        <w:rPr/>
      </w:pPr>
      <w:r>
        <w:rPr/>
        <w:t>2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126"/>
        <w:gridCol w:w="1134"/>
        <w:gridCol w:w="1134"/>
        <w:gridCol w:w="993"/>
        <w:gridCol w:w="1134"/>
        <w:gridCol w:w="1134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13,7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,7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формационные услуги по НТД и правилам электрическому персоналу с организацией проверк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,6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6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3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35:00Z</dcterms:created>
  <dc:creator>Пользователь</dc:creator>
  <dc:description/>
  <cp:keywords/>
  <dc:language>en-US</dc:language>
  <cp:lastModifiedBy>Пользователь</cp:lastModifiedBy>
  <cp:lastPrinted>2016-04-14T11:44:00Z</cp:lastPrinted>
  <dcterms:modified xsi:type="dcterms:W3CDTF">2016-04-14T07:44:00Z</dcterms:modified>
  <cp:revision>238</cp:revision>
  <dc:subject/>
  <dc:title/>
</cp:coreProperties>
</file>