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934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                                                                                       № 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Нижегородской области от 13.08.2014 № 834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3.08.2014 № 834 (в ред. от 27.03.2015 № 286, от 02.04.2015 № 318, от 08.05.2015 № 433, от 09.07.2015 № 598, от 29.09.2015 № 859, от 16.12.2015 № 1199, от 05.04.2016 № 381, от 24.05.2016 №519, от 07.09.2016 № 807, от 29.09.2016 № 918, от 27.10.2016 № 1007, от 07.12.2016 № 1149, от 25.04.2017 № 402, от 10.07.2017 № 665, от 27.12.2017 № 1418, от 28.04.2018 № 540, от 26.06.2018 № 737, от 20.07.2018 № 833, от 28.08.2018 № 1002, от 20.11.2018 № 1306, от 07.12.2018 № 1426, от 18.01.2019 № 39, от 01.03.2019 № 250, от 14.06.2019 № 790, от 01.08.2019 № 955, от 01.10.2019 № 1150, от 25.12.2019 № 1520, от 22.01.2020 № 62)  (далее – Программа), следующие изменения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 Строку «Объемы бюджетных ассигнований Программы за счет средств бюджета городского округа» раздела 1 «Паспорт муниципальной программы «Управление муниципальным имуществом городского округа город Первомайск Нижегородской области» изложить в следующе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709"/>
        <w:gridCol w:w="850"/>
        <w:gridCol w:w="1134"/>
        <w:gridCol w:w="993"/>
        <w:gridCol w:w="850"/>
        <w:gridCol w:w="851"/>
        <w:gridCol w:w="708"/>
        <w:gridCol w:w="15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>
                <w:bCs/>
                <w:szCs w:val="28"/>
                <w:lang w:val="en-US"/>
              </w:rPr>
              <w:t>Объемы бюджетных ассигнований Программы за счет средств бюджета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>
                <w:bCs/>
              </w:rPr>
              <w:t>Всего за период реализации 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</w:rPr>
              <w:t>Всего, тыс. руб.,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16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63947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9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7685833,8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</w:rPr>
              <w:t>Расходы бюджета городского округа город Первомайск Нижегородской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1616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63947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9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7685833,81</w:t>
            </w:r>
          </w:p>
        </w:tc>
      </w:tr>
    </w:tbl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Текст Программы»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 Подраздел 2.7. «Обоснование объема финансовых ресурсов» изложить в новой редакции согласно приложению 1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одраздел 2.9 «Оценка эффективности  реализации программы» изложить в новой редакции согласно приложению 2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Приложение к программе «Перечень основных мероприятий муниципальной программы» изложить в новой редакции согласно приложению 3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 на официальном сайте администрации городского округа город Первомайск Нижегородской области www.1maysk.ru в информационно-телекоммуникационной сети «Интернет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20" w:right="506" w:gutter="0" w:header="709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  Е.А.Лебеднова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>_________  № ____</w:t>
      </w:r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 Обоснование объёма финансовы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финансирования мероприятий муниципальной программы уточняются ежегодно при формировании бюджета городского округа на очередной финансовый год и на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средств бюджета городского округа.</w:t>
      </w:r>
    </w:p>
    <w:p>
      <w:pPr>
        <w:pStyle w:val="Normal"/>
        <w:keepNext w:val="true"/>
        <w:shd w:fill="FFFFFF" w:val="clear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709"/>
        <w:gridCol w:w="851"/>
        <w:gridCol w:w="709"/>
        <w:gridCol w:w="866"/>
        <w:gridCol w:w="850"/>
        <w:gridCol w:w="851"/>
        <w:gridCol w:w="709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rPr>
                <w:smallCaps/>
                <w:color w:val="000000"/>
                <w:sz w:val="26"/>
                <w:szCs w:val="26"/>
              </w:rPr>
            </w:pPr>
            <w:r>
              <w:rPr>
                <w:smallCap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napToGrid w:val="false"/>
              <w:spacing w:before="0" w:after="12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рогнозная оценка расходов на реализацию муниципальной программы за счет всех источн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621"/>
        <w:gridCol w:w="1134"/>
        <w:gridCol w:w="709"/>
        <w:gridCol w:w="709"/>
        <w:gridCol w:w="709"/>
        <w:gridCol w:w="851"/>
        <w:gridCol w:w="850"/>
        <w:gridCol w:w="851"/>
        <w:gridCol w:w="709"/>
        <w:gridCol w:w="849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год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963,75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963,75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305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13305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  <w:highlight w:val="yellow"/>
              </w:rPr>
            </w:pPr>
            <w:r>
              <w:rPr>
                <w:smallCap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242,14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242,14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управления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по квартирам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92,92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92,92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320" w:right="506" w:gutter="0" w:header="709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_________  № ______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36" w:before="0" w:after="120"/>
        <w:jc w:val="center"/>
        <w:rPr/>
      </w:pPr>
      <w:r>
        <w:rPr/>
        <w:t>2.9. Оценка эффективности реализации Программ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992"/>
        <w:gridCol w:w="709"/>
        <w:gridCol w:w="850"/>
        <w:gridCol w:w="708"/>
        <w:gridCol w:w="709"/>
        <w:gridCol w:w="992"/>
        <w:gridCol w:w="851"/>
        <w:gridCol w:w="851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Наименование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четн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кущи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Доходы от управления муниципальным имуществом имуществом, администрируемые СУМИ, поступающие в бюджет городского округа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25,3</w:t>
            </w:r>
          </w:p>
        </w:tc>
      </w:tr>
      <w:tr>
        <w:trPr>
          <w:trHeight w:val="12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Расход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2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9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6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6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8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9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Экономическая эффектив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,5</w:t>
            </w:r>
          </w:p>
        </w:tc>
      </w:tr>
    </w:tbl>
    <w:p>
      <w:pPr>
        <w:pStyle w:val="Normal"/>
        <w:keepNext w:val="true"/>
        <w:shd w:fill="FFFFFF" w:val="clear"/>
        <w:spacing w:before="120" w:after="0"/>
        <w:ind w:firstLine="709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реализации мероприятий муниципальной программы оценивается как отношение общего объёма доходов, полученных от управления и распоряжения муниципальной собственностью, к общему объёму расходов, предусмотренному на реализацию мероприятий программы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320" w:right="506" w:gutter="0" w:header="709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в оборот новых объектов недвижимости и земельных участков в ходе реализации программы приведёт к росту экономической эффективности, показатели которой будут скорректированы в среднесрочной перспективе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________ № ______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сновных мероприятий 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992"/>
        <w:gridCol w:w="850"/>
        <w:gridCol w:w="993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20"/>
        <w:gridCol w:w="1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апв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ОКР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ъем финансирования  (по годам), тыс.рублей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ышение эффективности управления муниципальным имуществом городского округа город Первомайск Нижегородской области на основе современных принципов и методов управления собственностью, качественное развитие процесса оптимизации состава собственности и увеличение доли имущественных и земельных ресурсов в неналоговых доходах бюджета городск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6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47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3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67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685833,8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7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858963,75</w:t>
            </w:r>
          </w:p>
        </w:tc>
      </w:tr>
      <w:tr>
        <w:trPr>
          <w:trHeight w:val="9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133050,00</w:t>
            </w:r>
          </w:p>
        </w:tc>
      </w:tr>
      <w:tr>
        <w:trPr>
          <w:trHeight w:val="7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9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8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03242,14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5685,00</w:t>
            </w:r>
          </w:p>
        </w:tc>
      </w:tr>
      <w:tr>
        <w:trPr>
          <w:trHeight w:val="7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по квартирам муниципального жилищного 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24892,92</w:t>
            </w:r>
          </w:p>
        </w:tc>
      </w:tr>
      <w:tr>
        <w:trPr>
          <w:trHeight w:val="6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719" w:right="1079" w:gutter="0" w:header="709" w:top="1320" w:footer="0" w:bottom="5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Стиль 2 Знак"/>
    <w:qFormat/>
    <w:rPr>
      <w:rFonts w:eastAsia="Calibri"/>
      <w:b/>
      <w:i/>
      <w:sz w:val="24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23">
    <w:name w:val="Стиль 2"/>
    <w:basedOn w:val="Normal"/>
    <w:qFormat/>
    <w:pPr>
      <w:spacing w:lineRule="auto" w:line="276"/>
      <w:ind w:firstLine="709"/>
      <w:jc w:val="both"/>
    </w:pPr>
    <w:rPr>
      <w:rFonts w:eastAsia="Calibri"/>
      <w:b/>
      <w:i/>
      <w:szCs w:val="22"/>
      <w:lang w:val="en-US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9:00Z</dcterms:created>
  <dc:creator>Гусева</dc:creator>
  <dc:description/>
  <cp:keywords/>
  <dc:language>en-US</dc:language>
  <cp:lastModifiedBy>Art-PC-1211-05</cp:lastModifiedBy>
  <cp:lastPrinted>2019-12-09T12:03:00Z</cp:lastPrinted>
  <dcterms:modified xsi:type="dcterms:W3CDTF">2020-06-02T05:49:00Z</dcterms:modified>
  <cp:revision>2</cp:revision>
  <dc:subject/>
  <dc:title>ПАСПОРТ ПРОГРАММЫ</dc:title>
</cp:coreProperties>
</file>