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Информац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статках денежных средств на счетах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город Первомайск Нижегородской област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состоянию на 01 июля 2024 год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2700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бюдже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городского округа город Первомайск Нижегородской обла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 006 324,4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51" w:leader="none"/>
          <w:tab w:val="left" w:pos="4654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i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2"/>
      <w:szCs w:val="20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5:46:00Z</dcterms:created>
  <dc:creator>afr</dc:creator>
  <dc:description/>
  <cp:keywords/>
  <dc:language>en-US</dc:language>
  <cp:lastModifiedBy>ART-PC Lite 147</cp:lastModifiedBy>
  <cp:lastPrinted>2016-12-02T08:09:00Z</cp:lastPrinted>
  <dcterms:modified xsi:type="dcterms:W3CDTF">2024-07-01T11:24:00Z</dcterms:modified>
  <cp:revision>53</cp:revision>
  <dc:subject/>
  <dc:title>Приложение №1</dc:title>
</cp:coreProperties>
</file>