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НАРОДНОГО ОБРАЗОВАНИЯ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ДМИНИСТРАЦИИ ПЕРВОМА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12.2010 г.                                                                                           № 118\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ых задани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образовательным учреждениям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1 год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постановления администрации Первомайского района от 31.12.2009г. № 239 "Об утверждении Порядка формирования и финансового обеспечения выполнения муниципального задания на оказание муниципальных услуг"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илагаемое муниципальное задание муниципальному образовательному учреждению Первомайской средней общеобразовательной школ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прилагаемое муниципальное задание муниципальному образовательному учреждению Первомайской средней общеобразовательной школе № 2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прилагаемое муниципальное задание муниципальному образовательному учреждению Сатисской средней общеобразовательной школ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прилагаемое муниципальное задание муниципальному образовательному учреждению Большемакателемской средней общеобразовательной школ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5. прилагаемое муниципальное задание муниципальному образовательному учреждению Шутиловской основной общеобразовательной школ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агаемое муниципальное задание муниципальному образовательному учреждению Кошелихинской основной общеобразовательной школ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прилагаемое муниципальное задание муниципальному образовательному учреждению Берещинской основной общеобразовательной школ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 прилагаемое муниципальное задание муниципальному образовательному учреждению Николаевской основной общеобразовательной школ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9. прилагаемое муниципальное задание муниципальному дошкольному образовательному учреждению детскому саду № 3 "Светлячок"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0. прилагаемое муниципальное задание муниципальному дошкольному образовательному учреждению детскому саду комбинированного вида № 5 "Сказка"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1. прилагаемое муниципальное задание муниципальному дошкольному образовательному учреждению детскому саду общеразвивающего вида с приоритетным осуществлением деятельности по направлению социально – личностного развития детей № 4 "Солнышко"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2. прилагаемое муниципальное задание муниципальному дошкольному образовательному учреждению детскому саду общеразвивающего вида с приоритетным осуществлением деятельности по направлению физического развития детей  "Березка"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3. прилагаемое муниципальное задание муниципальному дошкольному образовательному учреждению детскому саду комбинированного вида № 6 "Ромашка"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4. прилагаемое муниципальное задание муниципальному дошкольному образовательному учреждению детскому саду комбинированного вида № 7 "Колокольчик"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5. прилагаемое муниципальное задание муниципальному образовательному учреждению дополнительного образования детей Центру дополнительного образования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НО                                                              Л.А.Богдан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9:28:00Z</dcterms:created>
  <dc:creator>Пользователь</dc:creator>
  <dc:description/>
  <dc:language>en-US</dc:language>
  <cp:lastModifiedBy>Пользователь</cp:lastModifiedBy>
  <dcterms:modified xsi:type="dcterms:W3CDTF">2012-04-21T09:29:00Z</dcterms:modified>
  <cp:revision>1</cp:revision>
  <dc:subject/>
  <dc:title/>
</cp:coreProperties>
</file>