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кономии потребления энергетических ресурсов от реализации энергосберегающих мероприятий за 1 квартал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</w:t>
      </w:r>
      <w:r>
        <w:rPr/>
        <w:t xml:space="preserve"> </w:t>
      </w:r>
      <w:r>
        <w:rPr>
          <w:sz w:val="28"/>
          <w:szCs w:val="28"/>
        </w:rPr>
        <w:t>муниципальной целевой программы «Энергосбережение и повышение энергетической эффективности Первомайского муниципального района Нижегородской области на 2010-2014 годы» реализованы энергосберегающие мероприятия по ряду муниципальных учреждений. С целью анализа эффективности реализованных мероприятий проведена оценка экономии потребления 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 2011 году в  МДОУ д/с «Ромашка» заменены оконные и дверные блоки. В результате этих мероприятий за 1 квартал 2012 года отмечается экономия потребления электроэнергии по сравнению с аналогичным периодом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требление электроэнер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артал 2011 год, тыс.кВ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, тыс.кВт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тыс. кв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2011 году  в  МДОУ д/с «Светлячок» произведена замена газового котла. В результате этого мероприятия за 1 квартал 2012 года наблюдается экономия природного газа по сравнению  с аналогичным периодом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требление природного газ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1 год, тыс.куб.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2 год, тыс.куб.м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тыс.куб.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2011 году  в  МДОУ д/с «Сказка» произведена замена газового котла. В результате этого мероприятия за 1 квартал 2012 года наблюдается экономия природного газа по сравнению  с аналогичным периодом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требление природного газ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1 год, тыс.куб.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2 год, тыс.куб.м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тыс.куб.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2011 году в   МОУ  «Первомайская СОШ» заменены оконные и дверные блоки. В результате этих мероприятий за 1 квартал 2012 года наблюдается экономия потребления  электроэнергии и тепловой энергии по сравнению  с аналогичным периодом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требление электроэнер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1 год, тыс.кВ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2 год, тыс.кВт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тыс. кв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пловая энер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1 год, Гка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2 год, Гкал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Гка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В 2011 году в   МОУ  «Шутиловская ООШ» заменены оконные и дверные блоки. В результате этих мероприятий за 1 квартал 2012 года наблюдается экономия потребления электроэнергии и тепловой энергии по сравнению  с аналогичным периодом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Потребление электроэнер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1 год, тыс.кВ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2 год, тыс.кВт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тыс. кв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пловая энер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1 год, Гка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2 год, Гкал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Гка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2011 году в   МАУК «Районный культурный центр» (Петровский СДК) заменены оконные и дверные блоки.  В результате этих мероприятий за    1 квартал 2012 года наблюдается снижение потребления электроэнергии на отопление по сравнению  с аналогичным периодом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ребление электроэнергии на отоп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1 год, тыс.кВ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2 год, тыс.кВт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тыс. кв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2011 году в   МАУК «Районный культурный центр» (Большемакателемский СДК) заменены оконные и дверные бло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этих мероприятий за 1 квартал 2012 года наблюдается снижение потребления теплоэнергии по сравнению  с аналогичным периодом 2011 г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пловая энер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03"/>
        <w:gridCol w:w="204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1 год, Гка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 2012 год, Гкал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2012г. от 2011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, Гка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color w:val="000000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00:00Z</dcterms:created>
  <dc:creator>LSK</dc:creator>
  <dc:description>Shankar's Birthday falls on 25th July.  Don't Forget to wish him</dc:description>
  <cp:keywords>Birthday</cp:keywords>
  <dc:language>en-US</dc:language>
  <cp:lastModifiedBy>HOST</cp:lastModifiedBy>
  <cp:lastPrinted>2012-12-07T15:54:00Z</cp:lastPrinted>
  <dcterms:modified xsi:type="dcterms:W3CDTF">2012-12-07T12:55:00Z</dcterms:modified>
  <cp:revision>244</cp:revision>
  <dc:subject>Birthday </dc:subject>
  <dc:title>Are You suprised ?</dc:title>
</cp:coreProperties>
</file>