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к приказу Отдела культуры администрации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городского округа город Первомайск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>Нижегородской области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От 09.07.2013 г. № 22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 </w:t>
      </w:r>
      <w:r>
        <w:rPr>
          <w:bCs/>
          <w:spacing w:val="-17"/>
          <w:sz w:val="28"/>
          <w:szCs w:val="28"/>
        </w:rPr>
        <w:t>УТВЕРЖДЕНА</w:t>
      </w:r>
    </w:p>
    <w:p>
      <w:pPr>
        <w:pStyle w:val="Normal"/>
        <w:shd w:fill="FFFFFF" w:val="clear"/>
        <w:jc w:val="right"/>
        <w:rPr/>
      </w:pPr>
      <w:r>
        <w:rPr>
          <w:bCs/>
          <w:spacing w:val="-17"/>
          <w:sz w:val="28"/>
          <w:szCs w:val="28"/>
        </w:rPr>
        <w:t xml:space="preserve">                                                                                                 </w:t>
      </w:r>
      <w:r>
        <w:rPr>
          <w:bCs/>
          <w:spacing w:val="-17"/>
          <w:sz w:val="28"/>
          <w:szCs w:val="28"/>
        </w:rPr>
        <w:t>приказом Отдела культуры администрации</w:t>
      </w:r>
    </w:p>
    <w:p>
      <w:pPr>
        <w:pStyle w:val="Normal"/>
        <w:shd w:fill="FFFFFF" w:val="clear"/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pacing w:val="-17"/>
          <w:sz w:val="28"/>
          <w:szCs w:val="28"/>
        </w:rPr>
        <w:t xml:space="preserve">Первомайского района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/>
          <w:spacing w:val="-17"/>
          <w:sz w:val="28"/>
          <w:szCs w:val="28"/>
        </w:rPr>
        <w:t>от  27.09.2012г. №21/4</w:t>
      </w:r>
    </w:p>
    <w:p>
      <w:pPr>
        <w:pStyle w:val="Normal"/>
        <w:shd w:fill="FFFFFF" w:val="clear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rPr>
          <w:bCs/>
          <w:spacing w:val="-17"/>
          <w:sz w:val="28"/>
          <w:szCs w:val="28"/>
        </w:rPr>
      </w:pPr>
      <w:r>
        <w:rPr>
          <w:bCs/>
          <w:spacing w:val="-17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  <w:t xml:space="preserve">Ведомственная целевая программ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  <w:t xml:space="preserve">Муниципального автономного учреждения культуры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7"/>
          <w:sz w:val="36"/>
          <w:szCs w:val="36"/>
        </w:rPr>
        <w:t xml:space="preserve">«Культурно - досуговый комплекс»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7"/>
          <w:sz w:val="36"/>
          <w:szCs w:val="36"/>
        </w:rPr>
        <w:t xml:space="preserve">городского округа город Первомайск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36"/>
          <w:szCs w:val="36"/>
        </w:rPr>
      </w:pPr>
      <w:r>
        <w:rPr>
          <w:b/>
          <w:bCs/>
          <w:spacing w:val="-17"/>
          <w:sz w:val="36"/>
          <w:szCs w:val="36"/>
        </w:rPr>
        <w:t>Нижегородской области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7"/>
          <w:sz w:val="40"/>
          <w:szCs w:val="40"/>
        </w:rPr>
        <w:t xml:space="preserve">«Развитие культурно - досуговой деятельности,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40"/>
          <w:szCs w:val="40"/>
        </w:rPr>
      </w:pPr>
      <w:r>
        <w:rPr>
          <w:b/>
          <w:bCs/>
          <w:spacing w:val="-17"/>
          <w:sz w:val="40"/>
          <w:szCs w:val="40"/>
        </w:rPr>
        <w:t>физической культуры и спорт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40"/>
          <w:szCs w:val="40"/>
        </w:rPr>
      </w:pPr>
      <w:r>
        <w:rPr>
          <w:b/>
          <w:bCs/>
          <w:spacing w:val="-17"/>
          <w:sz w:val="40"/>
          <w:szCs w:val="40"/>
        </w:rPr>
        <w:t xml:space="preserve"> </w:t>
      </w:r>
      <w:r>
        <w:rPr>
          <w:b/>
          <w:bCs/>
          <w:spacing w:val="-17"/>
          <w:sz w:val="40"/>
          <w:szCs w:val="40"/>
        </w:rPr>
        <w:t xml:space="preserve">в городском округе город Первомайск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40"/>
          <w:szCs w:val="40"/>
        </w:rPr>
      </w:pPr>
      <w:r>
        <w:rPr>
          <w:b/>
          <w:bCs/>
          <w:spacing w:val="-17"/>
          <w:sz w:val="40"/>
          <w:szCs w:val="40"/>
        </w:rPr>
        <w:t>Нижегородской области на период  2013-2015 годы»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17"/>
          <w:sz w:val="40"/>
          <w:szCs w:val="40"/>
        </w:rPr>
        <w:t xml:space="preserve"> </w:t>
      </w:r>
      <w:r>
        <w:rPr>
          <w:b/>
          <w:bCs/>
          <w:spacing w:val="-17"/>
          <w:sz w:val="32"/>
          <w:szCs w:val="32"/>
        </w:rPr>
        <w:t xml:space="preserve"> </w:t>
      </w:r>
      <w:r>
        <w:rPr>
          <w:b/>
          <w:bCs/>
          <w:spacing w:val="-17"/>
          <w:sz w:val="32"/>
          <w:szCs w:val="32"/>
        </w:rPr>
        <w:t>(далее - Программа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7"/>
          <w:sz w:val="32"/>
          <w:szCs w:val="32"/>
        </w:rPr>
      </w:pPr>
      <w:r>
        <w:rPr>
          <w:b/>
          <w:bCs/>
          <w:spacing w:val="-17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FF0000"/>
          <w:spacing w:val="-17"/>
          <w:sz w:val="29"/>
          <w:szCs w:val="29"/>
        </w:rPr>
      </w:pPr>
      <w:r>
        <w:rPr>
          <w:b/>
          <w:bCs/>
          <w:color w:val="FF0000"/>
          <w:spacing w:val="-17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FF0000"/>
          <w:spacing w:val="-17"/>
          <w:sz w:val="29"/>
          <w:szCs w:val="29"/>
        </w:rPr>
      </w:pPr>
      <w:r>
        <w:rPr>
          <w:b/>
          <w:bCs/>
          <w:color w:val="FF0000"/>
          <w:spacing w:val="-17"/>
          <w:sz w:val="29"/>
          <w:szCs w:val="29"/>
        </w:rPr>
      </w:r>
    </w:p>
    <w:p>
      <w:pPr>
        <w:pStyle w:val="Normal"/>
        <w:shd w:fill="FFFFFF" w:val="clear"/>
        <w:rPr>
          <w:b/>
          <w:b/>
          <w:bCs/>
          <w:color w:val="FF0000"/>
          <w:spacing w:val="-17"/>
          <w:sz w:val="29"/>
          <w:szCs w:val="29"/>
        </w:rPr>
      </w:pPr>
      <w:r>
        <w:rPr>
          <w:b/>
          <w:bCs/>
          <w:color w:val="FF0000"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17"/>
          <w:sz w:val="29"/>
          <w:szCs w:val="29"/>
        </w:rPr>
      </w:pPr>
      <w:r>
        <w:rPr>
          <w:b/>
          <w:bCs/>
          <w:color w:val="FF0000"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pacing w:val="-17"/>
          <w:sz w:val="29"/>
          <w:szCs w:val="29"/>
        </w:rPr>
      </w:pPr>
      <w:r>
        <w:rPr>
          <w:b/>
          <w:bCs/>
          <w:color w:val="FF0000"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9"/>
          <w:szCs w:val="29"/>
        </w:rPr>
      </w:pPr>
      <w:r>
        <w:rPr>
          <w:b/>
          <w:bCs/>
          <w:spacing w:val="-17"/>
          <w:sz w:val="29"/>
          <w:szCs w:val="29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color w:val="000000"/>
              <w:lang w:val="en-US" w:eastAsia="en-US"/>
            </w:rPr>
            <w:fldChar w:fldCharType="separate"/>
          </w:r>
          <w:hyperlink w:anchor="__RefHeading___Toc168147796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ПАСПОРТ ВЕДОМСТВЕННОЙ ЦЕЛЕВОЙ ПРОГРАМ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797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1. ХАРАКТЕРИСТИКА ПРОБЛЕМЫ (ЗАДАЧИ), РЕШЕНИЕ,КОТОРОЙ ОСУЩЕСТВЛЯЕТСЯ ПУТЕМ РЕАЛИЗАЦИИ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799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1.1. Постановка проблемы (задачи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0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1.2. Характеристика деятельности муниципального автономного учреждения культуры «Культурно – досуговый комплекс» городского округа город Первомайск Нижегородской области на момент разработки Программы</w:t>
            </w:r>
            <w:r>
              <w:rPr>
                <w:rStyle w:val="IndexLink"/>
                <w:lang w:val="en-US" w:eastAsia="en-US"/>
              </w:rPr>
              <w:t>………………………………………... 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1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2. ОСНОВНЫЕ ЦЕЛИ И ЗАДАЧИ ПРОГРАММ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2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2.1. Цели Программ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3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2.2. Задачи Программ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4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3. ЦЕЛЕВЫЕ ПОКАЗАТЕЛ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6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3.1. Планируемые результаты реализации Программы и индикатор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07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4. ОЦЕНКА ЭФФЕКТИВНОСТИ СОЦИАЛЬНО-ЭКОНОМИЧЕСКИХ ПОСЛЕДСТВИЙ РЕАЛИЗАЦИИ ПРОГРАММ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11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5. ПЕРЕЧЕНЬ ПРОГРАММНЫХ МЕРОПРИЯТ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12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 xml:space="preserve">5.1. План мероприятий 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13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5.2. Описание мероприятий и их обоснова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68147814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5.3. Ресурсное обеспечение реализации Программ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u w:val="single"/>
              <w:lang w:val="en-US" w:eastAsia="en-US"/>
            </w:rPr>
          </w:pPr>
          <w:hyperlink w:anchor="__RefHeading___Toc168147815">
            <w:r>
              <w:rPr>
                <w:rStyle w:val="IndexLink"/>
                <w:color w:val="000000"/>
                <w:sz w:val="26"/>
                <w:szCs w:val="26"/>
                <w:lang w:val="en-US" w:eastAsia="en-US"/>
              </w:rPr>
              <w:t>6. СИСТЕМА УПРАВЛЕНИЯ РЕАЛИЗАЦИЕЙ ПРОГРАММ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rPr>
          <w:spacing w:val="-3"/>
          <w:w w:val="101"/>
          <w:sz w:val="26"/>
          <w:szCs w:val="26"/>
          <w:u w:val="single"/>
          <w:lang w:val="en-US" w:eastAsia="en-US"/>
        </w:rPr>
      </w:pPr>
      <w:r>
        <w:rPr>
          <w:spacing w:val="-3"/>
          <w:w w:val="101"/>
          <w:sz w:val="26"/>
          <w:szCs w:val="26"/>
          <w:u w:val="single"/>
          <w:lang w:val="en-US" w:eastAsia="en-US"/>
        </w:rPr>
      </w:r>
    </w:p>
    <w:p>
      <w:pPr>
        <w:pStyle w:val="Normal"/>
        <w:widowControl/>
        <w:shd w:fill="FFFFFF" w:val="clear"/>
        <w:rPr>
          <w:b/>
          <w:b/>
          <w:bCs/>
          <w:spacing w:val="-3"/>
          <w:w w:val="101"/>
          <w:sz w:val="25"/>
          <w:szCs w:val="25"/>
        </w:rPr>
      </w:pPr>
      <w:r>
        <w:rPr>
          <w:b/>
          <w:bCs/>
          <w:spacing w:val="-3"/>
          <w:w w:val="101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5"/>
          <w:szCs w:val="25"/>
        </w:rPr>
      </w:pPr>
      <w:r>
        <w:rPr>
          <w:b/>
          <w:bCs/>
          <w:color w:val="FF0000"/>
          <w:sz w:val="25"/>
          <w:szCs w:val="25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68147796"/>
      <w:bookmarkEnd w:id="0"/>
      <w:r>
        <w:rPr>
          <w:rFonts w:cs="Times New Roman" w:ascii="Times New Roman" w:hAnsi="Times New Roman"/>
          <w:sz w:val="28"/>
          <w:szCs w:val="28"/>
        </w:rPr>
        <w:t>ПАСПОРТ  ПРОГРАММЫ</w:t>
      </w:r>
    </w:p>
    <w:p>
      <w:pPr>
        <w:pStyle w:val="Normal"/>
        <w:shd w:fill="FFFFFF" w:val="clear"/>
        <w:spacing w:lineRule="exact" w:line="3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86"/>
        <w:gridCol w:w="821"/>
        <w:gridCol w:w="1530"/>
        <w:gridCol w:w="2336"/>
        <w:gridCol w:w="2548"/>
      </w:tblGrid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убъекта бюджетного планирования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городского округа город Первомайск Нижегородской области</w:t>
            </w:r>
          </w:p>
        </w:tc>
      </w:tr>
      <w:tr>
        <w:trPr>
          <w:trHeight w:val="811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pacing w:val="-17"/>
                <w:sz w:val="24"/>
                <w:szCs w:val="24"/>
              </w:rPr>
            </w:pPr>
            <w:r>
              <w:rPr>
                <w:bCs/>
                <w:spacing w:val="-17"/>
                <w:sz w:val="24"/>
                <w:szCs w:val="24"/>
              </w:rPr>
              <w:t>«Развитие культурно-досуговой деятельности, физической культуры и спорта в городском округе город Первомайск  Нижегородской области на  период  2013-2015 годы»</w:t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Должностное лицо, утвердившее Программу, дата утверждения (или наименование и номер соответствующего нормативного акта)</w:t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утверждена приказом Отдела культуры администрации Первомайского района от 29.09.2012г. № 21/4</w:t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сновные цели и задачи Программы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Главными целями реализации настоящей Про</w:t>
              <w:softHyphen/>
              <w:t>граммы являются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Реализация конституционного права человека на участие в культурной жизни и пользование учреждениями культуры, а также на доступ к культур</w:t>
              <w:softHyphen/>
              <w:t xml:space="preserve">ным ценностям на территории городского округа </w:t>
            </w:r>
            <w:r>
              <w:rPr>
                <w:bCs/>
                <w:spacing w:val="-17"/>
              </w:rPr>
              <w:t>город Первомайск</w:t>
            </w:r>
            <w:r>
              <w:rPr/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здание условий для реализации конституционного права граждан городского округа город Первомайск на занятия физической культуры и спорта, организация здорового досуга населения. </w:t>
            </w:r>
          </w:p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jc w:val="both"/>
              <w:rPr/>
            </w:pPr>
            <w:r>
              <w:rPr/>
              <w:t>Задачами, решаемыми в рамках Программы,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вершенствование культурно – досуговой деятельности и развитие самодеятельн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хранение и популяризация народной традицион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крепление и развитие материально-технической базы культурно- досуговых учреждений, обновление и модернизация специального оборудования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- развитие кадровых ресурсов культурно-досуговых учреждений;</w:t>
            </w:r>
            <w:bookmarkStart w:id="1" w:name="_GoBack"/>
            <w:bookmarkEnd w:id="1"/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новых форм организации физкультурно-оздоровительной   и спортивно-массовой работы в различных возрастных  и  социальных  группах населения;                                            </w:t>
              <w:br/>
              <w:t xml:space="preserve">- формирование  навыков и пропаганда  здорового  образа   жизни  среди населения городского округа;                                    </w:t>
              <w:br/>
              <w:t xml:space="preserve">- сохранение  положительной  динамики  в   развитии массовых видов спорта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увеличение числа жителей городского округа, занимающихся физической культурой и спортом;                                                        </w:t>
              <w:br/>
              <w:t xml:space="preserve">- увеличение доли лиц с ограниченными возможностями здоровья и инвалидов, систематически занимающихся физической культурой и спортом. </w:t>
            </w:r>
          </w:p>
          <w:p>
            <w:pPr>
              <w:pStyle w:val="Western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Программы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Количество клубных формирований (ед.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г. – 80;  2014г. – 81;  2015г. – 81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лубных формирований (чел.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 – 610; 2014г. – 615; 2015г. – 615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ультурно – досуговых мероприятий (ед.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г. – 1845; 2014г. – 1850; 2015г. – 1850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сетителей культурно-досуговых мероприятий (тыс.чел.)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г. – 111,6; 2014г. – 111,7; 2015г. – 111,7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портивно-массовых мероприятий (ед.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 – 95; 2014 г. -  100;  2015 г. - 105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 (ед.)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- 50;  2014 г.-  52;   2015 г. - 55</w:t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программных мероприятий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грамме имеют следующую направлен</w:t>
              <w:softHyphen/>
              <w:t>ность: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и утверждение  муниципального задания на оказание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услуги по организации культурного досуга, организации и проведению физкультурно-массовых и спортивных мероприятий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культурно – досуговой деятельности и развит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амодеятельного народного творчества предусматривает развитие традиционных и поддержку новых форм культурно-досуговой деятельности, сохранение и дальнейшее развитие любительских художественных коллективов, создание условий для их участия в фестивалях и конкурсах самодеятельного творчества, совершенствование организационно-методического руководства клубными учреждениями, обеспечение стабильного уровня учебно-творческой деятельности любительских художественных коллективов, клубов по интересам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охранение и популяризация народной традиционной культу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атривает активное развитие клубных форм работы с использованием различных видов и форм народной культуры, способствующих сохранению местных народных тради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совершенствование физкультурно-оздоровительной и спортивно-массовой работы предусматривает организацию и проведение городских, окружных и зональных соревнований, участие в первенстве области среди мужских и женских коман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физкультурно-массовая и спортивная работа с населением предусматривает привлечение максимально возможного числа жителей городского округа, инвалидов и лиц с ограниченными возможностями здоровья к систематическим занятиям физической культурой и спортом,  увеличение количества детей, подростков и молодежи, охваченных организованными формами отдыха, оздоровления, творческого досуга, занятости в каникулярное время, направленными на увеличение положительной динамики спортивных показателей и результатов;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- укрепление материально - технической  базы   культурно-досуговых  </w:t>
            </w:r>
          </w:p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учреждений      предусматривает     оснащение      их </w:t>
            </w:r>
            <w:bookmarkStart w:id="2" w:name="YANDEX_48"/>
            <w:bookmarkEnd w:id="2"/>
            <w:r>
              <w:rPr>
                <w:rStyle w:val="Highlighthighlightactive"/>
                <w:sz w:val="24"/>
                <w:szCs w:val="24"/>
              </w:rPr>
              <w:t xml:space="preserve">   </w:t>
            </w:r>
            <w:r>
              <w:rPr>
                <w:sz w:val="24"/>
                <w:szCs w:val="24"/>
              </w:rPr>
              <w:t xml:space="preserve">   современным  </w:t>
            </w:r>
          </w:p>
          <w:p>
            <w:pPr>
              <w:pStyle w:val="Normal"/>
              <w:widowControl/>
              <w:shd w:fill="FFFFFF" w:val="clear"/>
              <w:ind w:left="-27"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м, техническими средствами, музыкальными инструментами, сценическими костюмами, спортивной формой и инвентарем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4"/>
                <w:szCs w:val="24"/>
              </w:rPr>
              <w:t>развитие кадровых ресурсов предусматривает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 работник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ультурно-досуговой деятельности, проведение обучающих семинаров, проведение конкурсов профессионального мастерства, посещение областных семинаров, творческих лабораторий, мастер-классов;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5 гг.</w:t>
            </w:r>
          </w:p>
        </w:tc>
      </w:tr>
      <w:tr>
        <w:trPr>
          <w:trHeight w:val="576" w:hRule="atLeast"/>
        </w:trPr>
        <w:tc>
          <w:tcPr>
            <w:tcW w:w="2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sz w:val="24"/>
                <w:szCs w:val="24"/>
              </w:rPr>
              <w:t>57822246,97 руб.</w:t>
            </w:r>
          </w:p>
        </w:tc>
      </w:tr>
      <w:tr>
        <w:trPr>
          <w:trHeight w:val="576" w:hRule="atLeast"/>
        </w:trPr>
        <w:tc>
          <w:tcPr>
            <w:tcW w:w="2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                   предпринимательской или иной приносящей </w:t>
            </w:r>
          </w:p>
          <w:p>
            <w:pPr>
              <w:pStyle w:val="Normal"/>
              <w:widowControl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деятельности</w:t>
            </w:r>
          </w:p>
        </w:tc>
      </w:tr>
      <w:tr>
        <w:trPr>
          <w:trHeight w:val="480" w:hRule="atLeast"/>
        </w:trPr>
        <w:tc>
          <w:tcPr>
            <w:tcW w:w="2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606,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8773,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833,16</w:t>
            </w:r>
          </w:p>
        </w:tc>
      </w:tr>
      <w:tr>
        <w:trPr>
          <w:trHeight w:val="521" w:hRule="atLeast"/>
        </w:trPr>
        <w:tc>
          <w:tcPr>
            <w:tcW w:w="2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645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153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920</w:t>
            </w:r>
          </w:p>
        </w:tc>
      </w:tr>
      <w:tr>
        <w:trPr>
          <w:trHeight w:val="521" w:hRule="atLeast"/>
        </w:trPr>
        <w:tc>
          <w:tcPr>
            <w:tcW w:w="26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718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302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160</w:t>
            </w:r>
          </w:p>
        </w:tc>
      </w:tr>
      <w:tr>
        <w:trPr>
          <w:trHeight w:val="521" w:hRule="atLeast"/>
        </w:trPr>
        <w:tc>
          <w:tcPr>
            <w:tcW w:w="26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22246,9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43333,8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8913,16</w:t>
            </w:r>
          </w:p>
        </w:tc>
      </w:tr>
      <w:tr>
        <w:trPr>
          <w:trHeight w:val="411" w:hRule="atLeast"/>
        </w:trPr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реализации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Программы и показатели ее социально-экономической эффективности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будет способствовать повышению уровня духовно - нравственного и эстетического развития населения городского округа,  преемственности и обеспечению условий долгосрочного развития культурных традиций, расширению спектра культурно - досуговых и просветительских мероприятий, повышению их качества, комфортности предоставления, уровню соответствия запросам посетителей; повышение интереса к физической культуре и регулярным занятиям спортом, формированию у детей, подростков и взрослого населения навыков здорового образа жизни.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ализация Программы позволит увеличить количество клубных формирований до 81 (ед.), число участников клубных формирований до 615 (чел.), количество культурно – досуговых мероприятий до 1850 (ед.), число посетителей культурно-досуговых мероприятий до 111,7 (тыс.чел.), </w:t>
            </w:r>
            <w:r>
              <w:rPr>
                <w:color w:val="000000"/>
                <w:sz w:val="24"/>
                <w:szCs w:val="24"/>
              </w:rPr>
              <w:t xml:space="preserve"> количество спортивно-массовых мероприятий до  105 (ед.);</w:t>
            </w:r>
            <w:r>
              <w:rPr>
                <w:sz w:val="24"/>
                <w:szCs w:val="24"/>
              </w:rPr>
              <w:t xml:space="preserve"> количество информационных сообщений, направленных на пропаганду здорового образа жизни до 55 (ед.)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jc w:val="center"/>
        <w:rPr/>
      </w:pPr>
      <w:bookmarkStart w:id="3" w:name="__RefHeading___Toc168147797"/>
      <w:r>
        <w:rPr>
          <w:rFonts w:cs="Times New Roman" w:ascii="Times New Roman" w:hAnsi="Times New Roman"/>
          <w:sz w:val="28"/>
        </w:rPr>
        <w:t>ХАРАКТЕРИСТИКА ПРОБЛЕМЫ (ЗАДАЧИ),</w:t>
      </w:r>
      <w:bookmarkEnd w:id="3"/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решение, которой осуществляется путем реализации программы</w:t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1"/>
        <w:numPr>
          <w:ilvl w:val="1"/>
          <w:numId w:val="4"/>
        </w:numPr>
        <w:spacing w:before="0" w:after="0"/>
        <w:ind w:left="0" w:hanging="0"/>
        <w:rPr>
          <w:rFonts w:ascii="Times New Roman" w:hAnsi="Times New Roman" w:cs="Times New Roman"/>
          <w:sz w:val="28"/>
          <w:lang w:val="en-US"/>
        </w:rPr>
      </w:pPr>
      <w:bookmarkStart w:id="4" w:name="__RefHeading___Toc168147799"/>
      <w:bookmarkEnd w:id="4"/>
      <w:r>
        <w:rPr>
          <w:rFonts w:cs="Times New Roman" w:ascii="Times New Roman" w:hAnsi="Times New Roman"/>
          <w:sz w:val="28"/>
        </w:rPr>
        <w:t>Постановка проблемы (задачи)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TextBody"/>
        <w:rPr/>
      </w:pPr>
      <w:r>
        <w:rPr/>
        <w:t>Статья 44 Конституции Российской Федерации определила, что каждый человек, 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, поэтому разработка и реализация государственной политики финансирования культуры  имеет важное значение,  как на федеральном уровне, так и в муниципальных образованиях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еятельность культурно-досуговых учреждений является одной из важнейших составляющих современной культурной жизни на территории городского округа.  Учреждения культуры клубного типа, в составе которых работают любительские объединения, клубы по интересам, коллективы самодеятельного народного творчества, художественно-творческие объединения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копившиеся за время экономического спада проблемы в сфере культуры,  значительно превышают возможности городского округа по их решению. Отрасль, традиционно ориентированная на финансовую поддержку, оказалась наименее подготовленной к рыночным отношениям. </w:t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1"/>
        <w:numPr>
          <w:ilvl w:val="1"/>
          <w:numId w:val="4"/>
        </w:numPr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деятельности муниципального автономного учреждения культуры «</w:t>
      </w:r>
      <w:r>
        <w:rPr>
          <w:rFonts w:cs="Times New Roman" w:ascii="Times New Roman" w:hAnsi="Times New Roman"/>
          <w:sz w:val="28"/>
          <w:szCs w:val="28"/>
        </w:rPr>
        <w:t>Культурно – досуговый комплекс</w:t>
      </w:r>
      <w:r>
        <w:rPr>
          <w:rFonts w:cs="Times New Roman" w:ascii="Times New Roman" w:hAnsi="Times New Roman"/>
          <w:sz w:val="28"/>
        </w:rPr>
        <w:t>» городского округа город Первомайск Нижегородской области (далее по тексту – МАУК «КДК» на момент разработк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  <w:szCs w:val="28"/>
        </w:rPr>
        <w:t xml:space="preserve">МАУК «КДК» объединяет 10 учреждений клубного типа, </w:t>
      </w:r>
      <w:r>
        <w:rPr>
          <w:sz w:val="28"/>
        </w:rPr>
        <w:t xml:space="preserve">деятельность которых направлена на сохранение и развитие традиционной народной культуры, патриотическое, нравственно-эстетическое воспитание, организацию активного и полезного досуга для различных возрастных категорий населения. 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сегодня – это центры творчества и общения, где органично сочетаются клубная практика  и художественное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м элементом создания услуг муниципальным учреждением культуры является самодеятельное объединение граждан по всем направлениям творческой и социокультур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сегодняшний день в городском округе функционируют 80 клубных формирований по различным направлениям самодеятельного творчества, с числом участников 610 человек. Три коллектива имеют звание «Народный» - это хор ветеранов, народный хор Сатисского Дома культуры, ансамбль народной песни «Отра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  из основных направлений работы культурно – досуговых учреждений  - организация и проведение массовых мероприятий. В 2011 году было проведено 1845 культурно - массов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– 2011 гг. в связи с оптимизацией сети и закрытием Прибрежненского, Обуховского, Успенского сельских клубов произошло снижение некоторых показателей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94"/>
        <w:gridCol w:w="1316"/>
        <w:gridCol w:w="1260"/>
        <w:gridCol w:w="1351"/>
        <w:gridCol w:w="1309"/>
        <w:gridCol w:w="1300"/>
      </w:tblGrid>
      <w:tr>
        <w:trPr>
          <w:trHeight w:val="1141" w:hRule="atLeast"/>
          <w:cantSplit w:val="true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  клубных формировани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исло участников клубных формирований             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человек)</w:t>
            </w:r>
          </w:p>
        </w:tc>
      </w:tr>
      <w:tr>
        <w:trPr>
          <w:trHeight w:val="150" w:hRule="atLeast"/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0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0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0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2011</w:t>
            </w:r>
          </w:p>
        </w:tc>
      </w:tr>
      <w:tr>
        <w:trPr>
          <w:trHeight w:val="110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МАУК «КДК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3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8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60"/>
        <w:gridCol w:w="1440"/>
        <w:gridCol w:w="1260"/>
        <w:gridCol w:w="1266"/>
      </w:tblGrid>
      <w:tr>
        <w:trPr>
          <w:trHeight w:val="114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ультурно – досуговых мероприятий (ед.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Число посетителей культурно-досуговых мероприятий (тыс.чел.)</w:t>
            </w:r>
          </w:p>
        </w:tc>
      </w:tr>
      <w:tr>
        <w:trPr>
          <w:trHeight w:val="149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011</w:t>
            </w:r>
          </w:p>
        </w:tc>
      </w:tr>
      <w:tr>
        <w:trPr>
          <w:trHeight w:val="11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</w:rPr>
              <w:t>МАУК «КД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1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8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845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1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111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льтурно-досуговые учреждения на сегодняшний день должны быть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конкурентоспособными  и в полном объёме отвечать запросам населения. Создание комфортных условий для работы, приобретение новейшего светового и музыкального оборудования будет способствовать значительному повышению уровня предоставляемых услуг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Одна из главных проблем  </w:t>
      </w:r>
      <w:r>
        <w:rPr>
          <w:sz w:val="28"/>
          <w:szCs w:val="28"/>
        </w:rPr>
        <w:t>культурно-досуговых учреждений</w:t>
      </w:r>
      <w:r>
        <w:rPr>
          <w:sz w:val="28"/>
        </w:rPr>
        <w:t xml:space="preserve"> городского округа город Первомайск Нижегородской области крайне слабая материально – техническая база.</w:t>
      </w:r>
      <w:r>
        <w:rPr>
          <w:sz w:val="28"/>
          <w:szCs w:val="28"/>
        </w:rPr>
        <w:t xml:space="preserve"> Только 5 культурно-досуговых учреждений из 10 имеющихся, имеют типовые здания, остальные располагаются в приспособленных. Большинство зданий характеризуются значительной степенью износа и требуют срочного капитального ремонта: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м культуры – 100%;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Берещинский сельский клуб – 100%;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ломакателемский сельский Дом культуры - 95%;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шелихинский сельский Дом культуры  - 79%;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тисский Дом культуры - 61%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ичие в Домах культуры устаревшего звукового и светотехнического оборудования, музыкальных инструментов, реквизита, сценических костюмов отрицательно сказывается на объеме и качестве предоставляемых услуг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  <w:r>
        <w:rPr>
          <w:sz w:val="28"/>
        </w:rPr>
        <w:t xml:space="preserve">материально – техническая база </w:t>
      </w:r>
      <w:r>
        <w:rPr>
          <w:sz w:val="28"/>
          <w:szCs w:val="28"/>
        </w:rPr>
        <w:t xml:space="preserve">культурно-досуговых учреждений не соответствует современным требованиям  и увеличивает  разрыв между культурными потребностями общества и возможностями их удовлетворения. </w:t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ряда лет острой проблемой  остается вопрос привлечения квалифицированных  специалистов  клубного профиля в учреждения культуры городского округа город Первомайск Нижегородской области. Н</w:t>
      </w:r>
      <w:r>
        <w:rPr>
          <w:sz w:val="28"/>
          <w:szCs w:val="28"/>
        </w:rPr>
        <w:t>изкая заработная плата снижает престиж профессий работников культуры и не способствует повышению творческой активности и закреплению кадров на местах</w:t>
      </w:r>
      <w:r>
        <w:rPr>
          <w:sz w:val="28"/>
        </w:rPr>
        <w:t xml:space="preserve">.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ешение этих и других задач с использованием программно-целевого метода, то есть путем реализации отдельной, специализированной программы, обеспечит больший  уровень эффективности использования бюджетных ресурсов и лучшую связанность их объемов с достижением планируемых результа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зическая культура и спорт является эффективными средствами воспитания физически и морально здорового молодого поколения. Занятия физической культурой и спортом оказывают положительное влияние практически на все функции организма, являются мощным средством профилактики заболеваний, способствуют формированию морально-волевых качеств личности.</w:t>
      </w:r>
    </w:p>
    <w:p>
      <w:pPr>
        <w:pStyle w:val="2"/>
        <w:tabs>
          <w:tab w:val="clear" w:pos="643"/>
          <w:tab w:val="left" w:pos="0" w:leader="none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аксимально возможного числа жителей городского округа город Первомайск к систематическим занятиям физической культурой, спортом и адаптивной физкультурой, направленным на развитие их личности, утверждение здорового образа жизни, воспитание физических, морально-этических и волевых качеств, улучшение состояния здоровья, повышение уровня физической подготовки и спортивных результатов с учетом индивидуальных способностей и требований программ по видам спорта, профилактика среди населения вредных привычек и правонарушений, досуг и занятость детей и подростков во время летних каникул – это важнейшие вопросы в сфере физической культуры и  спорта  на предстоящие годы</w:t>
      </w:r>
      <w:r>
        <w:rPr/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аждым годом городской округ улучшает свои позиции по развитию физической культуры и спорта. Сегодня спортивный образ жизни ведут 38% первомайцев (7611 человек). Показателем повышенного интереса к регулярным занятиям физической культурой и спортом является возросшее количество посетителей ФОКа. Их  число увеличилось на 39 % и составило 336 тыс. человек. Проведено 427 спортивно-массовых мероприятий, в которых приняло участие более 13 тыс. человек. В качестве зрителей соревнования посетили 19,8 тыс. жителей. Секции ФОКа на постоянной основе посещают 555 детей и подростков, что составляет 33 % от общего количества обучающихся. На сегодняшний день в городском округе город Первомайск работает 42 спортивных сооружения. </w:t>
      </w:r>
    </w:p>
    <w:p>
      <w:pPr>
        <w:pStyle w:val="NoSpacing"/>
        <w:ind w:right="1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внимание уделяется развитию массовой физической культуры в городском округе город Первомайск. Стали традиционными следующие областные массовые соревнования: по мини-футболу, баскетболу, волейболу, «Золотая шайба», «Кожаный мяч», спортивные праздники среди воспитанников детских садов, посвященные Дню защиты детей, «Лыжня России», «Кросс нации», легкоатлетические пробеги и многие друг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портивно-оздоровительную работу, проводимую в городском округе город Первомайск среди инвалидов, показатель удельного веса значительно ниже показателя, закрепленного стратегией развития физической культуры и спорта в Российской Федерации – 10 процентов. В связи с чем, необходимо увеличивать количество проводимых спортивных мероприятий среди инвалидов и лиц с ограниченными возможност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портивный образ жизни, забота о собственном здоровье еще далеки от идеала. Можно сделать вывод, что сегодня имеется ряд причин, отрицательно влияющих на развитие физической культуры и спорта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обеспеченность  спортивным инвентарем и оборудование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для участия в соревнованиях высокого уров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достаточная вовлеченность в систематические занятия физической культурой и спортом отдельных категорий граждан (людей с ограниченными возможностями здоровья, инвалидов, пенсионеров), в том числе в связи с отсутствием на спортивных объектах необходимых для них услов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пециалистов по физической культуре и спорту работающих в трудовых коллективах.</w:t>
      </w:r>
    </w:p>
    <w:p>
      <w:pPr>
        <w:pStyle w:val="ConsPlusNormal1"/>
        <w:ind w:right="115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полнение мероприятий программы обеспечит комплексный подход к решению вышеуказанных проблемных вопросов, направленных на формирование условий для занятий физической культурой и спортом населения городского округа, позволит более эффективно использовать финансовые ресурсы, сконцентрировав их на решении приоритетных задач. </w:t>
      </w:r>
    </w:p>
    <w:p>
      <w:pPr>
        <w:pStyle w:val="ConsPlusNormal1"/>
        <w:ind w:left="360" w:right="115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5" w:name="__RefHeading___Toc168147801"/>
      <w:bookmarkEnd w:id="5"/>
      <w:r>
        <w:rPr>
          <w:rFonts w:cs="Times New Roman" w:ascii="Times New Roman" w:hAnsi="Times New Roman"/>
          <w:bCs w:val="false"/>
          <w:sz w:val="28"/>
          <w:szCs w:val="28"/>
        </w:rPr>
        <w:t>ОСНОВНЫЕ ЦЕЛИ И ЗАДАЧИ ПРОГРАММ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"/>
        <w:ind w:firstLine="510"/>
        <w:rPr/>
      </w:pPr>
      <w:r>
        <w:rPr/>
        <w:t>Реализация Программы позволит повысить качество услуг культурно-досуговых и спортивных учреждений, своевременность их предоставления и их доступность для всех возрастных категорий населения, обеспечить здоровый досуг населения городского округа, вовлечь подрастающее поколение в занятия физической культурой и массовым спортом.  Программа основывается на  признании за отраслью культуры и спорта основополагающего значения при формировании нравственно-эстетических основ жизни общества, духовных потребностей личности, физического совершенства и здорового образа жизни.</w:t>
      </w:r>
    </w:p>
    <w:p>
      <w:pPr>
        <w:pStyle w:val="TextBody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6" w:name="__RefHeading___Toc168147802"/>
      <w:bookmarkStart w:id="7" w:name="__RefHeading___Toc168147802"/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bookmarkStart w:id="8" w:name="__RefHeading___Toc168147802"/>
      <w:r>
        <w:rPr>
          <w:rFonts w:cs="Times New Roman" w:ascii="Times New Roman" w:hAnsi="Times New Roman"/>
          <w:sz w:val="28"/>
        </w:rPr>
        <w:t>2.1. Цели Программы</w:t>
      </w:r>
      <w:bookmarkEnd w:id="8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spacing w:before="0" w:after="0"/>
        <w:ind w:firstLine="708"/>
        <w:jc w:val="both"/>
        <w:rPr/>
      </w:pPr>
      <w:r>
        <w:rPr>
          <w:sz w:val="28"/>
          <w:szCs w:val="28"/>
        </w:rPr>
        <w:t>Главными целями реализации настоящей Про</w:t>
        <w:softHyphen/>
        <w:t>граммы являются:</w:t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еализация конституционного права человека на участие в культурной жизни и пользование учреждениями культуры, а также на доступ к культур</w:t>
        <w:softHyphen/>
        <w:t xml:space="preserve">ным ценностям на территории городского округа город Первомайск Нижегородской области.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реализации конституционного права граждан городского округа город Первомайск на занятия физической культурой и спортом, организации здорового досуга населения. </w:t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bookmarkStart w:id="9" w:name="__RefHeading___Toc168147803"/>
      <w:bookmarkEnd w:id="9"/>
      <w:r>
        <w:rPr>
          <w:rFonts w:cs="Times New Roman" w:ascii="Times New Roman" w:hAnsi="Times New Roman"/>
          <w:sz w:val="28"/>
        </w:rPr>
        <w:t>2.2. Задачи Программ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bookmarkStart w:id="10" w:name="__RefHeading___Toc168147804"/>
      <w:r>
        <w:rPr>
          <w:sz w:val="28"/>
          <w:szCs w:val="28"/>
        </w:rPr>
        <w:t>Задачами, решаемыми в рамках Программы,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вершенствование культурно - досуговой деятельности и развитие самодеятельного народного творч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народной традиционной культу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крепление и развитие материально - технической базы, обновление и модернизация специального оборудования;</w:t>
      </w:r>
    </w:p>
    <w:p>
      <w:pPr>
        <w:pStyle w:val="Western"/>
        <w:numPr>
          <w:ilvl w:val="0"/>
          <w:numId w:val="5"/>
        </w:numPr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витие кадровых ресурсов культурно - досуговых учреждений городского округа.</w:t>
      </w:r>
    </w:p>
    <w:p>
      <w:pPr>
        <w:pStyle w:val="ConsPlusCel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форм организации физкультурно-оздоровительной   и спортивно-массовой работы в различных возрастных  и  социальных  группах населения;                                            </w:t>
      </w:r>
    </w:p>
    <w:p>
      <w:pPr>
        <w:pStyle w:val="ConsPlusCel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 навыков и пропаганда  здорового  образа   жизни  среди населения городского округа;                                    </w:t>
      </w:r>
    </w:p>
    <w:p>
      <w:pPr>
        <w:pStyle w:val="ConsPlusCel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 положительной  динамики  в   развитии массовых видов спорта; </w:t>
      </w:r>
    </w:p>
    <w:p>
      <w:pPr>
        <w:pStyle w:val="ConsPlusCel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числа жителей городского округа, занимающихся физической культурой и спортом;                                                        </w:t>
      </w:r>
    </w:p>
    <w:p>
      <w:pPr>
        <w:pStyle w:val="ConsPlusCel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лиц с ограниченными возможностями здоровья и инвалидов, систематически занимающихся физической культурой и спортом. 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FF0000"/>
          <w:sz w:val="28"/>
          <w:szCs w:val="29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9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9"/>
        </w:rPr>
      </w:pPr>
      <w:bookmarkStart w:id="11" w:name="__RefHeading___Toc168147804"/>
      <w:r>
        <w:rPr>
          <w:rFonts w:cs="Times New Roman" w:ascii="Times New Roman" w:hAnsi="Times New Roman"/>
          <w:bCs w:val="false"/>
          <w:sz w:val="28"/>
          <w:szCs w:val="29"/>
        </w:rPr>
        <w:t>3. ЦЕЛЕВЫЕ ПОКАЗАТЕЛИ</w:t>
      </w:r>
      <w:bookmarkEnd w:id="11"/>
    </w:p>
    <w:p>
      <w:pPr>
        <w:pStyle w:val="Normal"/>
        <w:rPr>
          <w:rFonts w:ascii="Times New Roman" w:hAnsi="Times New Roman" w:cs="Times New Roman"/>
          <w:bCs/>
          <w:sz w:val="28"/>
          <w:szCs w:val="29"/>
        </w:rPr>
      </w:pPr>
      <w:r>
        <w:rPr>
          <w:rFonts w:cs="Times New Roman"/>
          <w:bCs/>
          <w:sz w:val="28"/>
          <w:szCs w:val="29"/>
        </w:rPr>
      </w:r>
    </w:p>
    <w:p>
      <w:pPr>
        <w:pStyle w:val="Heading1"/>
        <w:spacing w:before="0" w:after="0"/>
        <w:jc w:val="both"/>
        <w:rPr/>
      </w:pPr>
      <w:bookmarkStart w:id="12" w:name="__RefHeading___Toc168147806"/>
      <w:bookmarkEnd w:id="12"/>
      <w:r>
        <w:rPr>
          <w:rFonts w:cs="Times New Roman" w:ascii="Times New Roman" w:hAnsi="Times New Roman"/>
          <w:sz w:val="28"/>
        </w:rPr>
        <w:t>3.1. Планируемые результаты реализации Программы и целевые индикато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ведомственной целевой программы </w:t>
      </w:r>
      <w:r>
        <w:rPr>
          <w:bCs/>
          <w:spacing w:val="-17"/>
          <w:sz w:val="28"/>
          <w:szCs w:val="28"/>
        </w:rPr>
        <w:t xml:space="preserve">«Развитие культуры, физической культуры и спорта  в городском округе город Первомайск Нижегородской области на  период  2013-2015  годы»  </w:t>
      </w:r>
      <w:r>
        <w:rPr>
          <w:sz w:val="28"/>
          <w:szCs w:val="28"/>
        </w:rPr>
        <w:t xml:space="preserve"> будет способствовать совершенствованию деятельности культурно-досуговых учреждений как центров общения, развитию творческих способностей человека, удовлетворению духовных и досуговых интересов людей, а также сохранению и дальнейшему развитию любительских самодеятельных коллективов, созданию условий для их участия в фестивалях и конкурсах самодеятельного творчества, поддержке и стимулированию  труда руководителей творческих коллективов, повышению интереса к физической культуре и регулярным занятиям спортом, формированию у детей, подростков и взрослого населения навыков здорового образа жизни, укреплению материально-технической базы, развитию спорта высших достижений. 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ля оценки качества работы </w:t>
      </w:r>
      <w:r>
        <w:rPr>
          <w:sz w:val="28"/>
        </w:rPr>
        <w:t>культурно-досуговых учреждений</w:t>
      </w:r>
      <w:r>
        <w:rPr>
          <w:sz w:val="28"/>
          <w:szCs w:val="28"/>
        </w:rPr>
        <w:t xml:space="preserve"> устанавливается следующая система индикаторов, достижение которых будет свидетельствовать о приемлемой результативности и качестве работы:</w:t>
      </w:r>
    </w:p>
    <w:p>
      <w:pPr>
        <w:pStyle w:val="Justpp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573"/>
        <w:gridCol w:w="1480"/>
        <w:gridCol w:w="1481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като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 (ед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стников клубных формирований (чел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– досуговых мероприятий (ед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0,0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культурно-досуговых мероприятий (тыс.чел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ортивно-массовых мероприятий (ед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здорового образа жизн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Программы применяются следующие показатели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я социально-значимых культурно-досуговых мероприятий от общего числа проводимых мероприятий в отчетном году, %, рассчитывается по формуле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соц= Мсоц / М * 100%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де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соц − доля социально-значимых культурно-досуговых мероприятий от общего числа проводимых мероприятий в отчетном году, %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со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− число социально-значимых культурно-досуговых мероприятий в отчетному году;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 – общее числ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культурно-досуговых мероприятий.</w:t>
      </w:r>
    </w:p>
    <w:p>
      <w:pPr>
        <w:pStyle w:val="31"/>
        <w:rPr/>
      </w:pPr>
      <w:r>
        <w:rPr>
          <w:b/>
          <w:sz w:val="28"/>
          <w:szCs w:val="28"/>
        </w:rPr>
        <w:t>Доля населения, участвующая в  культурно-досуговых мероприятиях, проводимых учреждениями культуры городского округ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= Чп / Чн * 100%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Д – доля населения, участвующая в культурно-досуговых мероприятиях, проводимых учреждениями культуры района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Чп – численность посетителей культурно-досуговых мероприятий;</w:t>
      </w:r>
    </w:p>
    <w:p>
      <w:pPr>
        <w:pStyle w:val="31"/>
        <w:rPr/>
      </w:pPr>
      <w:r>
        <w:rPr>
          <w:sz w:val="28"/>
          <w:szCs w:val="28"/>
        </w:rPr>
        <w:t>Чн – численность населения городского округа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Удельный вес  населения,  систематически занимающегося физической   культурой  и спортом: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Рассчитывается по формул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×100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 – количество занимающихся,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численность населения городского округа город Первомайск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ля спортивно-массовых мероприятий от общего числа проводимых мероприятий в отчетном году, %, рассчитывается по формул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×100</w:t>
      </w:r>
      <w:r>
        <w:rPr>
          <w:sz w:val="28"/>
          <w:szCs w:val="28"/>
        </w:rPr>
        <w:t>, гд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Х – количество мероприятий,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щее число спортивно-массовых мероприятий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Justpp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эффективности реализации Программы должны обеспечивать ежегодную, а также поквартальную оценку выполнения Программы с целью принятия при необходимости своевременных управленческих решений по ее корректировке.</w:t>
      </w:r>
    </w:p>
    <w:p>
      <w:pPr>
        <w:pStyle w:val="Justppt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значений целевых индикаторов</w:t>
      </w:r>
      <w:bookmarkStart w:id="13" w:name="l494"/>
      <w:bookmarkStart w:id="14" w:name="l493"/>
      <w:bookmarkEnd w:id="13"/>
      <w:bookmarkEnd w:id="14"/>
      <w:r>
        <w:rPr>
          <w:sz w:val="28"/>
          <w:szCs w:val="28"/>
        </w:rPr>
        <w:t xml:space="preserve"> используются количественные данные, которые фиксируются в форме 7-нк, утвержденной постановлением Росстата от 11.07.2005 № 43, в форме 1 – ФК «Сведения о физической культуре и спорте», утвержденной Приказом Росстата от 23.10.2012 № 562.</w:t>
      </w:r>
    </w:p>
    <w:p>
      <w:pPr>
        <w:pStyle w:val="Justpp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Justppt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5" w:name="__RefHeading___Toc168147807"/>
      <w:bookmarkEnd w:id="15"/>
      <w:r>
        <w:rPr>
          <w:rFonts w:cs="Times New Roman" w:ascii="Times New Roman" w:hAnsi="Times New Roman"/>
          <w:bCs w:val="false"/>
          <w:sz w:val="28"/>
          <w:szCs w:val="28"/>
        </w:rPr>
        <w:t>4. ОЦЕНКА СОЦИАЛЬНО-ЭКОНОМИЧЕСКИХ ПОСЛЕДСТВИЙ РЕАЛИЗАЦИИ ПРОГРАММЫ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мероприятий в 2013 — 2015 годах позволит обеспечить:</w:t>
      </w:r>
    </w:p>
    <w:p>
      <w:pPr>
        <w:pStyle w:val="TextBody"/>
        <w:tabs>
          <w:tab w:val="clear" w:pos="708"/>
          <w:tab w:val="left" w:pos="-24" w:leader="none"/>
        </w:tabs>
        <w:rPr/>
      </w:pPr>
      <w:r>
        <w:rPr>
          <w:position w:val="-6"/>
          <w:szCs w:val="28"/>
        </w:rPr>
        <w:tab/>
        <w:t xml:space="preserve">-  эффективное функционирование и развитие культурно-досуговых учреждений; </w:t>
      </w:r>
    </w:p>
    <w:p>
      <w:pPr>
        <w:pStyle w:val="TextBody"/>
        <w:tabs>
          <w:tab w:val="clear" w:pos="708"/>
          <w:tab w:val="left" w:pos="-24" w:leader="none"/>
        </w:tabs>
        <w:rPr/>
      </w:pPr>
      <w:r>
        <w:rPr>
          <w:position w:val="-6"/>
          <w:szCs w:val="28"/>
        </w:rPr>
        <w:tab/>
        <w:t>-  улучшение материально-технической базы культурно-досуговых учреждений;</w:t>
      </w:r>
    </w:p>
    <w:p>
      <w:pPr>
        <w:pStyle w:val="Normal"/>
        <w:ind w:firstLine="708"/>
        <w:jc w:val="both"/>
        <w:rPr>
          <w:position w:val="-6"/>
          <w:sz w:val="28"/>
          <w:szCs w:val="28"/>
        </w:rPr>
      </w:pPr>
      <w:r>
        <w:rPr>
          <w:position w:val="-6"/>
          <w:sz w:val="28"/>
          <w:szCs w:val="28"/>
        </w:rPr>
        <w:t>- обеспечение  стабильной работы творческих коллективов и любительских объединений, оказание поддержки   всем видам народного самодеятельного художественного твор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культурно-массового досуг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осетителей культурно-досугов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результативного участия спортсменов городского округа город Первомайск в соревнованиях различного уров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 – технической базы для занятий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мотивации спортсменов к достижению высоких спортивных результатов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увеличение числа жителей городского округа, занимающихся физической культурой и спортом.</w:t>
      </w:r>
      <w:r>
        <w:rPr/>
        <w:t xml:space="preserve">                                                       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ффективност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степени решения задач и выполнения мероприятий Программы. 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формуле: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17145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Е – эффективность реализации Программы (процентов)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ф – фактический индикатор, достигнутый в ходе реализации Программы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п – целевой индикатор, утвержденный Программой;</w:t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индикаторов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FF0000"/>
          <w:sz w:val="28"/>
          <w:szCs w:val="28"/>
        </w:rPr>
      </w:r>
      <w:bookmarkStart w:id="16" w:name="__RefHeading___Toc168147811"/>
      <w:bookmarkStart w:id="17" w:name="__RefHeading___Toc16814781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8" w:name="__RefHeading___Toc168147811"/>
      <w:r>
        <w:rPr>
          <w:rFonts w:cs="Times New Roman" w:ascii="Times New Roman" w:hAnsi="Times New Roman"/>
          <w:bCs w:val="false"/>
          <w:sz w:val="28"/>
          <w:szCs w:val="28"/>
        </w:rPr>
        <w:t>5. ПЕРЕЧЕНЬ ПРОГРАММНЫХ МЕРОПРИЯТИЙ</w:t>
      </w:r>
      <w:bookmarkEnd w:id="18"/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bookmarkStart w:id="19" w:name="__RefHeading___Toc168147812"/>
      <w:bookmarkEnd w:id="19"/>
      <w:r>
        <w:rPr>
          <w:rFonts w:cs="Times New Roman" w:ascii="Times New Roman" w:hAnsi="Times New Roman"/>
          <w:sz w:val="28"/>
        </w:rPr>
        <w:t xml:space="preserve">5.1. План мероприятий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right"/>
        <w:rPr/>
      </w:pPr>
      <w:r>
        <w:rPr>
          <w:sz w:val="24"/>
          <w:szCs w:val="24"/>
        </w:rPr>
        <w:t>(руб.)</w:t>
      </w:r>
      <w:r>
        <w:rPr/>
        <w:t xml:space="preserve">     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56"/>
        <w:gridCol w:w="2169"/>
        <w:gridCol w:w="2717"/>
        <w:gridCol w:w="2847"/>
      </w:tblGrid>
      <w:tr>
        <w:trPr>
          <w:trHeight w:val="374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городского округа  город Первомайск Нижегородской области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ходы от предпринимательской или иной приносящей доход деятельности</w:t>
            </w:r>
          </w:p>
        </w:tc>
      </w:tr>
      <w:tr>
        <w:trPr>
          <w:trHeight w:val="671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1. Совершенствование культурно – досуговой деятельности и развитие самодеятельного народного творчества</w:t>
            </w:r>
          </w:p>
        </w:tc>
      </w:tr>
      <w:tr>
        <w:trPr>
          <w:trHeight w:val="281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.1.Проведение культурно – досуговых мероприятий</w:t>
            </w:r>
          </w:p>
        </w:tc>
      </w:tr>
      <w:tr>
        <w:trPr>
          <w:trHeight w:val="20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47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97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2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27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2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</w:tr>
      <w:tr>
        <w:trPr>
          <w:trHeight w:val="20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64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047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038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35737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00</w:t>
            </w:r>
          </w:p>
        </w:tc>
      </w:tr>
      <w:tr>
        <w:trPr>
          <w:trHeight w:val="198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рганизация городских, зональных, областных, фестивалей, конкурсов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00</w:t>
            </w:r>
          </w:p>
        </w:tc>
      </w:tr>
      <w:tr>
        <w:trPr>
          <w:trHeight w:val="198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Организационно – методическое обеспечение клубных учреждений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500</w:t>
            </w:r>
          </w:p>
        </w:tc>
      </w:tr>
      <w:tr>
        <w:trPr>
          <w:trHeight w:val="640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Итого по п.1.  Совершенствование культурно – досуговой деятельности и развитие самодеятельного народного творчества</w:t>
            </w:r>
          </w:p>
        </w:tc>
      </w:tr>
      <w:tr>
        <w:trPr>
          <w:trHeight w:val="34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27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97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0</w:t>
            </w:r>
          </w:p>
        </w:tc>
      </w:tr>
      <w:tr>
        <w:trPr>
          <w:trHeight w:val="36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27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82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00</w:t>
            </w:r>
          </w:p>
        </w:tc>
      </w:tr>
      <w:tr>
        <w:trPr>
          <w:trHeight w:val="34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84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247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0</w:t>
            </w:r>
          </w:p>
        </w:tc>
      </w:tr>
      <w:tr>
        <w:trPr>
          <w:trHeight w:val="280" w:hRule="atLeast"/>
        </w:trPr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.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238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45037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500</w:t>
            </w:r>
          </w:p>
        </w:tc>
      </w:tr>
      <w:tr>
        <w:trPr>
          <w:trHeight w:val="465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вершенствование физкультурно-оздоровительной и спортивно-массовой работы</w:t>
            </w:r>
          </w:p>
        </w:tc>
      </w:tr>
      <w:tr>
        <w:trPr>
          <w:trHeight w:val="333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, окружных, зональных соревнований</w:t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5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55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ие в первенстве области среди женских и мужских команд</w:t>
            </w:r>
          </w:p>
        </w:tc>
      </w:tr>
      <w:tr>
        <w:trPr>
          <w:trHeight w:val="19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7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ая и спортивно-массовая работа с населением городского округа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8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8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4. Страхование спортсменов, стартовые взносы за участие в первенстве  области </w:t>
            </w:r>
          </w:p>
        </w:tc>
      </w:tr>
      <w:tr>
        <w:trPr>
          <w:trHeight w:val="18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Итого по п.2.  </w:t>
            </w:r>
            <w:r>
              <w:rPr>
                <w:b/>
                <w:color w:val="000000"/>
                <w:sz w:val="28"/>
                <w:szCs w:val="28"/>
              </w:rPr>
              <w:t>Совершенствование физкультурно-оздоровительной и спортивно-массовой работы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.2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0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20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Cs/>
                <w:sz w:val="28"/>
                <w:szCs w:val="24"/>
              </w:rPr>
              <w:t xml:space="preserve">3. </w:t>
            </w:r>
            <w:r>
              <w:rPr>
                <w:b/>
                <w:sz w:val="28"/>
                <w:szCs w:val="24"/>
              </w:rPr>
              <w:t>Сохранение и популяризация народной традиционной культуры</w:t>
            </w:r>
          </w:p>
        </w:tc>
      </w:tr>
      <w:tr>
        <w:trPr>
          <w:trHeight w:val="576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4"/>
              </w:rPr>
              <w:t>3.1. Организация и проведение старинных народных праздников и обрядов, выставок декоративно – прикладного творчества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288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Итого по п.3. Сохранение и популяризация народной традиционной культуры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</w:tr>
      <w:tr>
        <w:trPr>
          <w:trHeight w:val="28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.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</w:t>
            </w:r>
          </w:p>
        </w:tc>
      </w:tr>
      <w:tr>
        <w:trPr>
          <w:trHeight w:val="414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4. Укрепление материально-технической базы культурно – досуговых учреждений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.1. Приобретение сценического, свето - и звукотехнического оборудования, музыкальных инструментов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6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1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00</w:t>
            </w:r>
          </w:p>
        </w:tc>
      </w:tr>
      <w:tr>
        <w:trPr>
          <w:trHeight w:val="31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4.2. Приобретение сценических и театральных костюмов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00</w:t>
            </w:r>
          </w:p>
        </w:tc>
      </w:tr>
      <w:tr>
        <w:trPr>
          <w:trHeight w:val="30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00</w:t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23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2300</w:t>
            </w:r>
          </w:p>
        </w:tc>
      </w:tr>
      <w:tr>
        <w:trPr>
          <w:trHeight w:val="237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Приобретение необходимого оборудования, мебели</w:t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8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78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78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932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4. Приобретение спортивного инвентаря и спортивной формы</w:t>
            </w:r>
          </w:p>
        </w:tc>
      </w:tr>
      <w:tr>
        <w:trPr>
          <w:trHeight w:val="360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355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0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355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355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4"/>
              </w:rPr>
              <w:t>Итого по п.4</w:t>
            </w:r>
            <w:r>
              <w:rPr>
                <w:b/>
                <w:sz w:val="28"/>
                <w:szCs w:val="28"/>
              </w:rPr>
              <w:t xml:space="preserve"> Укрепление материально-технической базы культурно – досуговых учрежде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65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25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5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9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.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9715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9245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4700</w:t>
            </w:r>
          </w:p>
        </w:tc>
      </w:tr>
      <w:tr>
        <w:trPr>
          <w:trHeight w:val="466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. Развитие кадровых ресурсов культурно – досуговых учреждений</w:t>
            </w:r>
          </w:p>
        </w:tc>
      </w:tr>
      <w:tr>
        <w:trPr>
          <w:trHeight w:val="31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5.1. Курсы повышения квалификации 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6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00</w:t>
            </w:r>
          </w:p>
        </w:tc>
      </w:tr>
      <w:tr>
        <w:trPr>
          <w:trHeight w:val="310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4"/>
              </w:rPr>
              <w:t>Итого по п.5.</w:t>
            </w:r>
            <w:r>
              <w:rPr>
                <w:b/>
                <w:sz w:val="28"/>
                <w:szCs w:val="28"/>
              </w:rPr>
              <w:t xml:space="preserve"> Развитие кадровых ресурсов культурно – досуговых учреждений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1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</w:t>
            </w:r>
          </w:p>
        </w:tc>
      </w:tr>
      <w:tr>
        <w:trPr>
          <w:trHeight w:val="310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.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6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6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000</w:t>
            </w:r>
          </w:p>
        </w:tc>
      </w:tr>
      <w:tr>
        <w:trPr>
          <w:trHeight w:val="468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. Обеспечение деятельности культурно – досуговых учреждений</w:t>
            </w:r>
          </w:p>
        </w:tc>
      </w:tr>
      <w:tr>
        <w:trPr>
          <w:trHeight w:val="346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.1. Оплата труда с начислениями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35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0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35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0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035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10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0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1106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7316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900</w:t>
            </w:r>
          </w:p>
        </w:tc>
      </w:tr>
      <w:tr>
        <w:trPr>
          <w:trHeight w:val="321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.2.Коммунальные услуги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496,6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522,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74,1</w:t>
            </w:r>
          </w:p>
        </w:tc>
      </w:tr>
      <w:tr>
        <w:trPr>
          <w:trHeight w:val="296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0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00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512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5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62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9616,6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6022,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3594,1</w:t>
            </w:r>
          </w:p>
        </w:tc>
      </w:tr>
      <w:tr>
        <w:trPr>
          <w:trHeight w:val="321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очие расходы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805,3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4146,2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59,06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10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48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62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754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360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94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6445,3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76226,26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0219,06</w:t>
            </w:r>
          </w:p>
        </w:tc>
      </w:tr>
      <w:tr>
        <w:trPr>
          <w:trHeight w:val="321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Итого по п.6. Обеспечение деятельности культурно – досуговых учреждений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8656,9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9723,8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933,16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545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953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592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301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615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860</w:t>
            </w:r>
          </w:p>
        </w:tc>
      </w:tr>
      <w:tr>
        <w:trPr>
          <w:trHeight w:val="321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Всего по п.6.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67126,9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05413,8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61713,16</w:t>
            </w:r>
          </w:p>
        </w:tc>
      </w:tr>
      <w:tr>
        <w:trPr>
          <w:trHeight w:val="424" w:hRule="atLeast"/>
        </w:trPr>
        <w:tc>
          <w:tcPr>
            <w:tcW w:w="9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24"/>
              </w:rPr>
              <w:t>Итоги по программе</w:t>
            </w:r>
          </w:p>
        </w:tc>
      </w:tr>
      <w:tr>
        <w:trPr>
          <w:trHeight w:val="268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8606,9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8773,8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833,16</w:t>
            </w:r>
          </w:p>
        </w:tc>
      </w:tr>
      <w:tr>
        <w:trPr>
          <w:trHeight w:val="259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645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153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920</w:t>
            </w:r>
          </w:p>
        </w:tc>
      </w:tr>
      <w:tr>
        <w:trPr>
          <w:trHeight w:val="259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718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3025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160</w:t>
            </w:r>
          </w:p>
        </w:tc>
      </w:tr>
      <w:tr>
        <w:trPr>
          <w:trHeight w:val="262" w:hRule="atLeast"/>
        </w:trPr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22246,97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843333,8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913,16</w:t>
            </w:r>
          </w:p>
        </w:tc>
      </w:tr>
    </w:tbl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widowControl/>
        <w:shd w:fill="FFFFFF" w:val="clear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5"/>
        </w:rPr>
        <w:t xml:space="preserve"> </w:t>
      </w:r>
      <w:bookmarkStart w:id="20" w:name="__RefHeading___Toc168147813"/>
      <w:r>
        <w:rPr>
          <w:rFonts w:cs="Times New Roman" w:ascii="Times New Roman" w:hAnsi="Times New Roman"/>
          <w:sz w:val="28"/>
        </w:rPr>
        <w:t>5.2. Описание мероприятий и их обоснование</w:t>
      </w:r>
      <w:bookmarkEnd w:id="20"/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-досуговые учреждения  являются для населения городского округа город Первомайск Нижегородской области местом культурного общения, удовлетворения духовных и досуговых интересов, развития творческих способностей, повышения интереса к физическому совершенствованию, двигательной активности, уровню физической подготовки и спортивных результатов.</w:t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В течение 2013 - 2015 гг. приоритетным направлением предоставления услуг по организации культурного досуга, организации и проведению физкультурно-массовых и спортивных мероприятий МАУК «КДК» будет создание в культурно-досуговых учреждениях комфортных условий для отдыха, общения, занятий спортом и творчеством различных категорий населения. В ходе реализации на</w:t>
        <w:softHyphen/>
        <w:t xml:space="preserve">стоящей Программы необходимо максимально использовать существующие возможности клубной системы, объектов спорта городского округа для сохранения и увеличения количества клубных формирований и участников в них, а также увеличения количества культурно-массовых  и спортив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культурно – досуговой деятельности будет продолжено  использование  традиционных и внедрение новых клубных форм работы, обеспечение необходимым  методическим материалом культурно – досуговых учреждений.   А также продолжится деятельность по сохранению и развитию любительских художественных коллективов путем привлечения новых участников и организации  фестивалей и конкурсов самодеятельного твор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популяризация народной традиционной культуры предусматривает активное развитие клубных форм работы с использованием различных видов и форм народной культуры, способствующих сохранению местных народных традиций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качественного предоставления услуг по организации культурного досуга, организации и проведению физкультурно-массовых и спортивных мероприятий настоящей Программой предусмотрено оснащение культурно-досуговых учреждений современным  оборудованием, техническими средствами, музыкальными инструментами, спортивной формой и инвентарем. 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кадровых ресурсов необходимо повышение квалификации работников культурно-досуговой деятельности, проведение обучающих семинаров, проведение конкурсов профессионального мастерства, посещение областных семинаров, творческих лабораторий, мастер-классов.</w:t>
      </w:r>
    </w:p>
    <w:p>
      <w:pPr>
        <w:pStyle w:val="Normal"/>
        <w:widowControl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вигательной активности и закаливание организма являются основными компонентами регулярных занятий физической культурой и спортом, положительно влияющими на сохранение и укрепление здоровья человека, снижение уровня заболеваемости.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ивность спортивных мероприятий оценивается исходя из уровня следующих показателей: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детей и подростков, охваченных организованными занятиями физической культурой, спортом в секциях разной направленности;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населения, принявшего участие в физкультурно-оздоровительных и спортивно-массовых мероприятиях;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й подготовки спортивных команд для  участия  в соревнованиях различного уровня. </w:t>
      </w:r>
    </w:p>
    <w:p>
      <w:pPr>
        <w:pStyle w:val="Normal"/>
        <w:widowControl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е настоящей Программой мероприятия направлены на повышение эффективности культурно-досуговой  и спортивной деятельности в городском округе город Первомайск Нижегородской области, повышение ее качественного уровня, создание условий для привлечения максимально возможного числа жителей к систематическим занятиям физической культурой и спортом,  достижение  высоких стабильных результатов.</w:t>
      </w:r>
    </w:p>
    <w:p>
      <w:pPr>
        <w:pStyle w:val="Heading1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21" w:name="__RefHeading___Toc168147814"/>
      <w:bookmarkStart w:id="22" w:name="__RefHeading___Toc168147814"/>
      <w:bookmarkEnd w:id="22"/>
    </w:p>
    <w:p>
      <w:pPr>
        <w:pStyle w:val="Heading1"/>
        <w:spacing w:before="0" w:after="0"/>
        <w:rPr>
          <w:rFonts w:ascii="Times New Roman" w:hAnsi="Times New Roman" w:cs="Times New Roman"/>
          <w:sz w:val="28"/>
        </w:rPr>
      </w:pPr>
      <w:bookmarkStart w:id="23" w:name="__RefHeading___Toc168147814"/>
      <w:bookmarkStart w:id="24" w:name="__RefHeading___Toc168147815"/>
      <w:bookmarkEnd w:id="23"/>
      <w:r>
        <w:rPr>
          <w:rFonts w:cs="Times New Roman" w:ascii="Times New Roman" w:hAnsi="Times New Roman"/>
          <w:sz w:val="28"/>
        </w:rPr>
        <w:t>5.3. Ресурсное обеспечение реализации Программ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Реализация мероприятий Программы потребует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7822246,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- на 2013 год – 18508606,97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на 2014 год – 19266455,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на 2015 год – 20047185,00 рубл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граммой предусматриваются следующие направления использования средств (руб.)</w:t>
      </w:r>
    </w:p>
    <w:tbl>
      <w:tblPr>
        <w:tblW w:w="5350" w:type="pct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1348"/>
        <w:gridCol w:w="1210"/>
        <w:gridCol w:w="1263"/>
        <w:gridCol w:w="1095"/>
        <w:gridCol w:w="1348"/>
        <w:gridCol w:w="1165"/>
        <w:gridCol w:w="1206"/>
        <w:gridCol w:w="1309"/>
      </w:tblGrid>
      <w:tr>
        <w:trPr>
          <w:trHeight w:val="461" w:hRule="atLeas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ать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167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181" w:hanging="0"/>
              <w:rPr>
                <w:b/>
                <w:b/>
              </w:rPr>
            </w:pPr>
            <w:r>
              <w:rPr>
                <w:b/>
              </w:rPr>
              <w:t>Доходы от предприни</w:t>
              <w:softHyphen/>
              <w:t xml:space="preserve">мательской или иной приносящей доход деятельности </w:t>
            </w:r>
          </w:p>
          <w:p>
            <w:pPr>
              <w:pStyle w:val="Normal"/>
              <w:shd w:fill="FFFFFF" w:val="clear"/>
              <w:ind w:right="-18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12" w:hanging="142"/>
              <w:jc w:val="right"/>
              <w:rPr>
                <w:b/>
                <w:b/>
              </w:rPr>
            </w:pPr>
            <w:r>
              <w:rPr>
                <w:b/>
              </w:rPr>
              <w:t>Бюджет городского округа город Первомайск  Нижегородской обла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ходы от предприни</w:t>
              <w:softHyphen/>
              <w:t>мательской или иной приносящей доход деятельност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ходы от предприни</w:t>
              <w:softHyphen/>
              <w:t>мательской или иной приносящей доход деятельн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юджет городского округа город Первомайск Нижегородской обла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ходы от предприни</w:t>
              <w:softHyphen/>
              <w:t>мательской или иной приносящей доход деятельности</w:t>
            </w:r>
          </w:p>
        </w:tc>
      </w:tr>
      <w:tr>
        <w:trPr>
          <w:trHeight w:val="319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01183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9522,4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1323,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0676,4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898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8533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2087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51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77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1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23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243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05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925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0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864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50621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1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14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67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0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5289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912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0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891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0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4968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487,4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1468,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5587,4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43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603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9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9869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7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75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53,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1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43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6022,5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3594,1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3054522,5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974,1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0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700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1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3620</w:t>
            </w:r>
          </w:p>
        </w:tc>
      </w:tr>
      <w:tr>
        <w:trPr>
          <w:trHeight w:val="2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7231,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46281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6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42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8969,51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299446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169,51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1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40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36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40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89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885,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7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89,0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2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2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92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4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21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9390,7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74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156,7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5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9584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62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65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925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508,70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500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408,7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75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350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8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750</w:t>
            </w:r>
          </w:p>
        </w:tc>
      </w:tr>
      <w:tr>
        <w:trPr>
          <w:trHeight w:val="26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290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882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176675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748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98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34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63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00</w:t>
            </w:r>
          </w:p>
        </w:tc>
      </w:tr>
      <w:tr>
        <w:trPr>
          <w:trHeight w:val="288" w:hRule="atLeas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43333,8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78913,16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8773,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9833,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415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249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830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4160</w:t>
            </w:r>
          </w:p>
        </w:tc>
      </w:tr>
    </w:tbl>
    <w:p>
      <w:pPr>
        <w:pStyle w:val="Normal"/>
        <w:shd w:fill="FFFFFF" w:val="clea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обусловлены необходимостью содержания 81 сотрудника. Программа предусматривает увеличение объемов финансирования расходов на развитие материально-технической базы культурно-досуговых учреждений, что обусловлено необходимостью улучшения ка</w:t>
        <w:softHyphen/>
        <w:t>чества предоставляемых услуг по организации культурного досуг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точником финансирования реализации мероприятий Программы является бюджет городского округа город Первомайск Нижегородской области, а также суммы, поступающие от доходов предпринимательской и иной приносящей доход деятельно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7"/>
        <w:gridCol w:w="1492"/>
        <w:gridCol w:w="650"/>
        <w:gridCol w:w="1208"/>
        <w:gridCol w:w="575"/>
        <w:gridCol w:w="1208"/>
        <w:gridCol w:w="575"/>
        <w:gridCol w:w="1208"/>
        <w:gridCol w:w="578"/>
      </w:tblGrid>
      <w:tr>
        <w:trPr>
          <w:trHeight w:val="311" w:hRule="atLeast"/>
        </w:trPr>
        <w:tc>
          <w:tcPr>
            <w:tcW w:w="2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программы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се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по годам</w:t>
            </w:r>
          </w:p>
        </w:tc>
      </w:tr>
      <w:tr>
        <w:trPr>
          <w:trHeight w:val="288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 год</w:t>
            </w:r>
          </w:p>
        </w:tc>
        <w:tc>
          <w:tcPr>
            <w:tcW w:w="1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553" w:hRule="atLeast"/>
        </w:trPr>
        <w:tc>
          <w:tcPr>
            <w:tcW w:w="2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.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323" w:hRule="atLeast"/>
        </w:trPr>
        <w:tc>
          <w:tcPr>
            <w:tcW w:w="2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843333,8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18773,8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153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9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8302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34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едпринимательской и иной приносящей доход деятель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78913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9833,1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249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6416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23" w:hRule="atLeast"/>
        </w:trPr>
        <w:tc>
          <w:tcPr>
            <w:tcW w:w="2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7822246,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508606,9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26645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04718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5" w:name="__RefHeading___Toc168147815"/>
      <w:r>
        <w:rPr>
          <w:rFonts w:cs="Times New Roman" w:ascii="Times New Roman" w:hAnsi="Times New Roman"/>
          <w:bCs w:val="false"/>
          <w:sz w:val="28"/>
          <w:szCs w:val="28"/>
        </w:rPr>
        <w:t>6. СИСТЕМА УПРАВЛЕНИЯ РЕАЛИЗАЦИЕЙ ПРОГРАММЫ</w:t>
      </w:r>
      <w:bookmarkEnd w:id="25"/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sz w:val="28"/>
          <w:szCs w:val="28"/>
        </w:rPr>
        <w:t>Отдел культуры администрации городского округа город Первомайск  Нижегородской области осуществляет:</w:t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контроль за исполнением Программы, мониторинг выполнения системы программных мероприят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координацию деятельности исполнителей на основе периодической отчетности для обеспечения их согласованных действ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контроль за рациональным использованием исполнителями выделяемых финансовых средст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работу по корректировке Программы на основании результатов работы за год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подготовку и представление в установленном порядке сводной бюджетной заявки на объем бюджетных ассигнований, необходимых на реализацию мероприятий Программы на очередной финансовый год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8"/>
          <w:szCs w:val="28"/>
        </w:rPr>
        <w:t>подведение итогов реализации Программы.</w:t>
      </w:r>
    </w:p>
    <w:p>
      <w:pPr>
        <w:pStyle w:val="Normal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20"/>
        <w:jc w:val="both"/>
        <w:rPr/>
      </w:pPr>
      <w:r>
        <w:rPr>
          <w:sz w:val="28"/>
          <w:szCs w:val="28"/>
        </w:rPr>
        <w:t>Общее руководство и контроль за реализацией Программы осуществляется заместителем главы администрации городского округа город Первомайск Нижегородской области по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Cs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4" w:leader="dot"/>
      </w:tabs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Маркированный список 2"/>
    <w:basedOn w:val="Normal"/>
    <w:qFormat/>
    <w:pPr>
      <w:widowControl/>
      <w:tabs>
        <w:tab w:val="clear" w:pos="708"/>
        <w:tab w:val="left" w:pos="643" w:leader="none"/>
      </w:tabs>
      <w:autoSpaceDE w:val="true"/>
      <w:ind w:left="643" w:hanging="360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23:00Z</dcterms:created>
  <dc:creator>Админ</dc:creator>
  <dc:description/>
  <dc:language>en-US</dc:language>
  <cp:lastModifiedBy>Пользователь</cp:lastModifiedBy>
  <cp:lastPrinted>2015-04-08T13:24:00Z</cp:lastPrinted>
  <dcterms:modified xsi:type="dcterms:W3CDTF">2013-07-12T05:23:00Z</dcterms:modified>
  <cp:revision>2</cp:revision>
  <dc:subject/>
  <dc:title>УТВЕРЖДЕНА</dc:title>
</cp:coreProperties>
</file>