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агропромышленного комплекса городского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5 декабря 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(далее – контрольно-счетная комиссия) в соответствии со статьей 157  Бюджетного кодекса  Российской Федерации, Федеральным законом Российской Федерации от 06.10.2003 № 131-ФЗ  «Об общих принципах организации местного самоуправления в Российской Федерации», Порядком разработки, реализации                     и оценки эффективности муниципальных программ городского округа                             город Первомайск Нижегородской области, утвержденным постановлением администрации    городского округа город Первомайск Нижегородской области                 от 25.11.2013 № 1295, подпунктом  5.1. пункта 5 Положения о контрольно-счетной комиссии 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от 29.10.2014 № 1106» (в редакции от 28.11.2014 № 1230, от 13.02.2015                               № 107,  от 30.03.2015 № 299, от 13.05.2015 № 444, от 26.06.2015                                           № 555, от 17.08.2015 № 717, от 17.12.2015 № 1214, от 29.12.2015 № 1292,                          от 18.04.2016 № 391, от 16.05.2016  № 497, от 27.06.2016 № 593, от 07.12.2016                   № 1134, от 26.12.2016 № 1249,  от 21.03.2017 № 250, от 06.10.2017                                       № 1013,   от 22.11.2017 № 1224, от 28.12.2017  № 1453, от 26.01.2018 № 150,                         от 05.03.2018 № 309, от 24.10.2018 № 1217,  от 21.12.2018 № 1497, от 25.01.2019                  № 122, от 27.02.2019 № 238, от 31.07.2019 № 946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отделом сельского хозяй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2268"/>
        <w:gridCol w:w="2268"/>
      </w:tblGrid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 132 03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 937 23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1 805 2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 75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 75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5 36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5 36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76 988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76 988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943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59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91 083 200,00</w:t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13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24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2 434 800,00</w:t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45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0 453 600,00</w:t>
            </w:r>
          </w:p>
        </w:tc>
      </w:tr>
      <w:tr>
        <w:trPr>
          <w:trHeight w:val="41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>
          <w:trHeight w:val="6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сельского хозяйства, пищевой и перерабатывающей промышлен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720 22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 360 82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7 640 600,00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43 9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43 9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46 56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46 56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11 388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11 388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7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6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86 5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6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00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31 5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2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6 322 6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Устойчивое развитие сельских территорий городского округа город Первомайск Нижегородской области до 2022 года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 498 4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974 1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0 475 7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90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90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 000 5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551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1 741 5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73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 734 7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Обеспечение реализации Муниципальной программы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934 51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312 41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 377 9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 51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 51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4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4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4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8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4 6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4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8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4 6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8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108 7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4 «Эпизоотическое благополучие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9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11 0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6 2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 8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87 60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51 805 2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                                    город Первомайск Нижегородской области не содержит коррупциогенных факторов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                    согласовывает проект постановления администрации городского округа                        город Первомайск Нижегородской области «О внесении изменений                                     в муниципальную программу 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    от 29.10.2014   № 1106»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городского округа</w:t>
      </w:r>
    </w:p>
    <w:p>
      <w:pPr>
        <w:pStyle w:val="Normal"/>
        <w:rPr/>
      </w:pPr>
      <w:r>
        <w:rPr>
          <w:sz w:val="28"/>
          <w:szCs w:val="28"/>
        </w:rPr>
        <w:t>город Первомайск  Нижегородской области</w:t>
        <w:tab/>
        <w:t xml:space="preserve">                                         Н.П.Волкова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1-28T15:41:00Z</cp:lastPrinted>
  <dcterms:modified xsi:type="dcterms:W3CDTF">2019-12-26T11:17:00Z</dcterms:modified>
  <cp:revision>78</cp:revision>
  <dc:subject/>
  <dc:title>Заключение</dc:title>
</cp:coreProperties>
</file>