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й от чрезвычайных ситуаций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еспечение пожарной безопасности и безопасности люд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одных объектах 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6 ноября 2014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9 июля 2014 года № 23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Программы в связи с изменением объемов финансирования Программы, а именно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  <w:gridCol w:w="180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назначение,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осле изменения, тыс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,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2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8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746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82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,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2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 подпрограмма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1 «Защита населения от чрезвычайных ситуаций на территории городского округа город Первомайск Нижегород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3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5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5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81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75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8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4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3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0,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,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Таким образом, общий объем средств на реализацию Программы уменьшится на сумму 3746,22 тыс. рублей или на 5,4% от первоначального зна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сходя из вышеизложенного, контрольно - счетная комиссия городской Думы городского  округа город Первомайск Нижегородской области согласовывает проект постановления администрации городского округа город Первомайск Ниже 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 и считает возможным рекомендовать администрации городского округа город Первомайск Нижегородской области внести соответствующие изменения в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 xml:space="preserve">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Н. П. 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4-12-08T13:33:00Z</cp:lastPrinted>
  <dcterms:modified xsi:type="dcterms:W3CDTF">2014-12-08T12:20:00Z</dcterms:modified>
  <cp:revision>42</cp:revision>
  <dc:subject/>
  <dc:title>Заключение</dc:title>
</cp:coreProperties>
</file>