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9502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Городская Дума городского округа </w:t>
      </w:r>
    </w:p>
    <w:p>
      <w:pPr>
        <w:pStyle w:val="Heading1"/>
        <w:rPr/>
      </w:pPr>
      <w:r>
        <w:rPr/>
        <w:t>город Первомайск Нижегоро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27.12.2013___                                                                                                № _186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городского округа город Первомайск Нижегородской области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 части 3 статьи 8 Градостроительного кодекса Российской Федерации, пунктом 26 части 1 статьи 16 Федерального закона от 06.10.2003 № 131-ФЗ «Об общих принципах организации местного самоуправления в Российской Федерации», пунктом 28 части 1 статьи 10 Устава городского округа город Первомайск Нижегородской области, городская Дума городского округа город Первомайск Нижегородской области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е Правила землепользования и застройки городского округа город Первомайск Нижегородской области.</w:t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2. Настоящее решение подлежит опубликованию в газете «Районный вестник» и размещению на официальном сайте администрации городского округа город Первомайск Нижегородской области.</w:t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3. Признать утратившими силу: решение Земского собрания Первомайского района Нижегородской области от 08.04.2005 № 411 «Об утверждении Правил землепользования и застройки г.Первомайска», решение Земского собрания Первомайского района от 15.03.2007 № 199 «О внесении изменений в Правила землепользования и застройки г.Первомайска», решение Земского собрания Первомайского района Нижегородской области от 14.05.2009 № 472 «О внесении изменений в Правила застройки и землепользования г.Первомайска», решение Земского собрания Первомайского района от 27.07.2009 № 490 «О внесении изменений в Правила застройки и землепользования г.Первомайска», решение Земского собрания Первомайского муниципального района Нижегородской области от 02.03.2011 № 98 «О внесении изменений в Правила землепользования и застройки города Первомайска», решение Земского собрания Первомайского муниципального района Нижегородской области от 19.07.2011 № 124 «О внесении изменений в Правила землепользования и застройки города Первомайска», решение Земского собрания первомайского муниципального района Нижегородской области от 19.07.2011 № 125 «О внесении изменения в Правила землепользования и застройки города Первомайск», решение Земского собрания Первомайского муниципального района Нижегородской области от 22.11.2011 № 161 «О внесении изменения в Правила землепользования и застройки города Первомайск», решение Земского собрания Первомайского муниципального района Нижегородской области от 16.03.2012 № 190 «О внесении изменений в Правила землепользования и застройки города Первомайска», решение Земского собрания Первомайского муниципального района Нижегородской области от 09.10.2012 № 224 «О внесении изменения в Правила землепользования и застройки города Первомайска», решении городской Думы городского округа город Первомайск Нижегородской области от 24.05.2013 № 122 «О внесении изменений в Правила землепользования и застройки г.Первомайска Нижегородской области», решение городской Думы городского округа город Первомайск Нижегородской области от 15.11.2013 № 168 «О внесении изменений в Правила землепользования и застройки г.Первомайска Нижегородской области, утвержденные решением Земского собрания Первомайского муниципального района Нижегородской области от 08.04.2005 № 411», решение городской Думы городского округа город Первомайск Нижегородской области от 21.03.2013 № 105 «Об утверждении Правил землепользования и застройки р.п.Сатис городского округа город Первомайск Нижегородской области».</w:t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4. Настоящее решение  вступает в силу после его официального опубликования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ой области                                                                             Е.А.Лебеднова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29:00Z</dcterms:created>
  <dc:creator>1</dc:creator>
  <dc:description/>
  <dc:language>en-US</dc:language>
  <cp:lastModifiedBy>Климова</cp:lastModifiedBy>
  <cp:lastPrinted>2013-12-26T08:35:00Z</cp:lastPrinted>
  <dcterms:modified xsi:type="dcterms:W3CDTF">2013-12-30T05:01:00Z</dcterms:modified>
  <cp:revision>7</cp:revision>
  <dc:subject/>
  <dc:title>УТВЕРЖДЕНА</dc:title>
</cp:coreProperties>
</file>