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/>
        <w:drawing>
          <wp:inline distT="0" distB="0" distL="0" distR="0">
            <wp:extent cx="807085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sz w:val="32"/>
          <w:szCs w:val="32"/>
        </w:rPr>
      </w:pPr>
      <w:r>
        <w:rPr>
          <w:sz w:val="32"/>
          <w:szCs w:val="32"/>
        </w:rPr>
        <w:t>Городская Дума городского округа город Первомай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6111"/>
        <w:gridCol w:w="484"/>
        <w:gridCol w:w="973"/>
      </w:tblGrid>
      <w:tr>
        <w:trPr>
          <w:trHeight w:val="207" w:hRule="atLeast"/>
        </w:trPr>
        <w:tc>
          <w:tcPr>
            <w:tcW w:w="1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2014</w:t>
            </w:r>
          </w:p>
        </w:tc>
        <w:tc>
          <w:tcPr>
            <w:tcW w:w="61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-р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rFonts w:eastAsia="Calibri" w:cs="Calibri"/>
          <w:szCs w:val="28"/>
        </w:rPr>
        <w:t xml:space="preserve">                                                                        </w:t>
      </w:r>
    </w:p>
    <w:p>
      <w:pPr>
        <w:pStyle w:val="1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жностную инструкци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нтрольно-счет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городской Ду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Федеральным законом от 25.12.2008 № 273-ФЗ «О противодействии коррупции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должностную инструкцию председателя контрольно-счетной комиссии городской Думы городского округа город Первомайск Нижегородской области, утвержденную распоряжением городской Думы городского округа город Первомайск Нижегородской области от 05.09.2014 № 90-р ,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. Раздел 3 «Должностные обязанности» дополнить пунктами 3.16 - 3.20 следующего содерж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6. В соответствии со статьями 8 и 8.1 Федерального закона от 25 декабря 2008 года № 273-ФЗ «О противодействии коррупции» представлять представителю нанимателя сведения о своих доходах, о расходах, об имуществе и обязательствах имущественного характера, а также о доходах, о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В соответствии со статьей 9 Федерального закона от 25 декабря 2008 года № 273-ФЗ «О противодействии коррупции» уведомлять представителя нанимателя, органы прокуратуры или другие государственные органы обо всех случаях обращения каких-либо лиц в целях склонения его к совершению коррупционных правонару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 В соответствии со статьей 11 Федерального закона от 25 декабря 2008 года № 273-ФЗ «О противодействии коррупции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меры по недопущению любой возможности возникновения конфликта интере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уведомлять непосредственного руководителя о возникшем конфликте интересов или о возможности его возникновения, как только станет об этом извест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предотвращения конфликта интересов передавать принадлежащие ему ценные бумаги, акции (доля участия, паи в уставных (складочных) капиталах организаций) в доверительное управление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 Соблюдать требования к служебному поведению и положения Кодекса этики и служебного поведения муниципальных служащих городского округа город Первомайск Нижегород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 Соблюдать ограничения и запреты и исполнять обязанности, которые установлены федеральными законами от 25 декабря 2008 года № 273-ФЗ «О противодействии коррупции» и от 2 марта 2007 года № 25-ФЗ «О муниципальной службе Российской Федерации.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Раздел 5 «Ответственность» дополнить пунктами 5.5 - 5.8 следующего содерж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5. неисполнение ограничений, запретов и обязанностей, установленных Федеральным законом от 25 декабря 2008 года № 273-ФЗ «О противодействии коррупци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нарушение требований к служебному поведению и положений Кодекса этики и служебного поведения муниципальных служащих городского округа город Первомайск Нижегородской област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несоблюдение ограничений и нарушение запретов, связанных с муниципальной служб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непредставление представителю нанимателя либо представление заведомо недостоверных или неполных сведений о своих доходах, о расходах, об имуществе и обязательствах имущественного характера, а также о доходах, о расходах, об имуществе и обязательствах имущественного характера своих супруги (супруга) и несовершеннолетних детей.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 городского округ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 Первомайск Нижегородской области                                 Е.А.Лебед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kern w:val="0"/>
      <w:sz w:val="4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Style15">
    <w:name w:val="Верхний колонтитул Знак"/>
    <w:basedOn w:val="Style13"/>
    <w:qFormat/>
    <w:rPr>
      <w:rFonts w:ascii="Calibri" w:hAnsi="Calibri" w:eastAsia="Arial Unicode MS" w:cs=";Times New Roman"/>
      <w:kern w:val="2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Arial Unicode MS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12">
    <w:name w:val="Название объекта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2:00:00Z</dcterms:created>
  <dc:creator>Mixail</dc:creator>
  <dc:description/>
  <cp:keywords/>
  <dc:language>en-US</dc:language>
  <cp:lastModifiedBy>User</cp:lastModifiedBy>
  <cp:lastPrinted>2015-01-13T10:51:00Z</cp:lastPrinted>
  <dcterms:modified xsi:type="dcterms:W3CDTF">2015-01-28T05:19:00Z</dcterms:modified>
  <cp:revision>26</cp:revision>
  <dc:subject/>
  <dc:title/>
</cp:coreProperties>
</file>