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Развитие инвестиционного климата  городск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7 декабря  201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№ 1017» (в редакции от 22.05.2015 № 471, от 03.07.2015 № 582, от 16.12.2015 № 1198, от 07.12.2016 № 1148, от 01.02.2017 № 87, от 21.03.2017 № 255, от 25.04.2017 № 398, от 04.08.2017 № 75, от 13.11.2017 № 11536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Данный проект подготовлен сектором архитектуры и градо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</w:t>
      </w:r>
      <w:r>
        <w:rPr/>
        <w:t xml:space="preserve"> а именно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7"/>
        <w:gridCol w:w="2126"/>
        <w:gridCol w:w="241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106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программы, </w:t>
            </w: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1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5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 693 5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5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5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910 4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 1 897 900,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885 2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4 693 5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 связи с внесением изменений, 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-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 городской области «О внесении изменений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№ 1017» (в редакции от 22.05.2015 № 471, от 03.07.2015 № 582, от 16.12.2015 № 1198, от 07.12.2016             № 1148, от 01.02.2017 № 87, от 21.03.2017 № 255, от 25.04.2017 № 398, от 04.08.2017 № 756, от 13.11.2017 № 1153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5-05-20T09:04:00Z</cp:lastPrinted>
  <dcterms:modified xsi:type="dcterms:W3CDTF">2017-12-28T13:00:00Z</dcterms:modified>
  <cp:revision>54</cp:revision>
  <dc:subject/>
  <dc:title>Заключение</dc:title>
</cp:coreProperties>
</file>