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предпринимательства и торговли городского округа  город Первомайск Нижегородской области»</w:t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5 декабря  2017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в соответствии со статьей 157  Бюджетного кодекса  Российской Федерации, Федеральным законом от 06.10.2003 № 131- ФЗ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№ 1018» (в редакции от 30.04.2015 № 411, от 29.09.2015 № 865, от 01.12.2015 № 1124, от 03.10.2016 № 924, от 13.12.2016 № 1177, от 27.12.2016           № 1257, от 12.04.2017 № 363, от 06.10.2017 № 10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по развитию потребительского рынка и услуг отдела экономики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 xml:space="preserve">Таблица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126"/>
        <w:gridCol w:w="223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назначение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программы, 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97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72 967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775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30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+ 575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70 000,00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по подпрограмма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предпринимательства городского округа город Первомайск  Нижегород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89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72 967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1 783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 967,4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666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61 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56 000,00</w:t>
            </w:r>
          </w:p>
        </w:tc>
      </w:tr>
      <w:tr>
        <w:trPr>
          <w:trHeight w:val="4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Развитие торговли в городском округе город Первомайск Нижегородской области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8 000,00</w:t>
            </w:r>
          </w:p>
        </w:tc>
      </w:tr>
      <w:tr>
        <w:trPr>
          <w:trHeight w:val="4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6 000,00</w:t>
            </w:r>
          </w:p>
        </w:tc>
      </w:tr>
      <w:tr>
        <w:trPr>
          <w:trHeight w:val="5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 000,00</w:t>
            </w:r>
          </w:p>
        </w:tc>
      </w:tr>
      <w:tr>
        <w:trPr>
          <w:trHeight w:val="5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4 000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общий объем средств на реализацию Программы увеличится на сумму 1 775 000,00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зменения затронут индикаторы достижения цели и показатели непосредственных результатов, а имен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алых и средних предприятий уменьшится на 5 единиц и составит 57 едини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несписочная численность работников малых и средних предприятий уменьшится на 0,700 тыс. человек и составит 0,920 тыс. человек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в виде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 за период действия Программы увеличится на 6 единиц и составит 10 единиц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убъектов малого и среднего предпринимательства, получивших поддержку предоставления субсидии на оказание муниципальной поддержки в виде грантов – субсидии начинающим малым предприятиям на создание собственного дела в целях возмещения части затрат, связанных с началом предпринимательской деятельности за период действия Программы, составляющее до изменения 2 единицы,  снизится до 0 единиц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в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 администрации  городского  округа  город  Первомайск               Нижегородской области «О внесении изменений в муниципальную программу «Развитие предпринимательства и торговли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№ 1018» (в редакции от 30.04.2015 № 411, от 29.09.2015 № 865, от 01.12.2015          № 1124, от 03.10.2016 № 924, от 13.12.2016 № 1177, от 27.12.2016 № 1257, от 12.04.2017 № 363, от 06.10.2017 № 1010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basedOn w:val="Style14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User</cp:lastModifiedBy>
  <cp:lastPrinted>2017-12-26T16:04:00Z</cp:lastPrinted>
  <dcterms:modified xsi:type="dcterms:W3CDTF">2017-12-26T12:12:00Z</dcterms:modified>
  <cp:revision>23</cp:revision>
  <dc:subject/>
  <dc:title>Заключение</dc:title>
</cp:coreProperties>
</file>