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лючени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на проект постановлени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о внесении изменений в муниципальную программу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«Содействие занятости населения  городского округа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город Первомайск Нижегородской области»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>
          <w:sz w:val="28"/>
          <w:szCs w:val="28"/>
        </w:rPr>
      </w:pPr>
      <w:r>
        <w:rPr>
          <w:sz w:val="28"/>
          <w:szCs w:val="28"/>
        </w:rPr>
        <w:t>28 декабря 2018 год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экспертное заключение подготовлено контрольно - счетной комиссией городского округа город Первомайск Нижегородской области                            в соответствии со статьей 157 Бюджетного кодекса  Российской Федерации, Федеральным законом Российской Федерации от 06.10.2003 № 131-ФЗ                            «Об общих принципах организации местного самоуправления в Российской Федерации», Порядком разработки, реализации и оценки эффективности муниципальных программ городского округа город Первомайск Нижегородской области, утвержденным постановлением администрации городского округа город Первомайск Нижегородской  области  от  25.11.2013  №  1295, подпунктом 5.1. пункта 5 Положения о контрольно-счетной комиссии городского округа                        город Первомайск Нижегородской области, утвержденного решением городской Думы городского округа  город   Первомайск   Нижегородской  области                             от 09.07.2014 № 23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экспертизу представлен проект постановления администрации городского округа город  Первомайск  Нижегородской  области  «О внесении                      изменений  в муниципальную программу «Содействие занятости населения городского  округа  город  Первомайск  Нижегородской  области»,  утвержденную постановлением администрации городского округа город Первомайск Нижегородской  области   от 16.10.2014  №  1029»  (в редакции  от  19.05.2015               № 457/1, от 18.11.2015  № 1062, от 19.04.2016 № 414-1, от  07.12.2016 № 1133,                 от 30.01.2017 № 76, от 02.03.2018  № 304, от 07.05.2018 № 563).</w:t>
      </w:r>
    </w:p>
    <w:p>
      <w:pPr>
        <w:pStyle w:val="Normal"/>
        <w:spacing w:lineRule="auto" w:line="360" w:before="0" w:after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ый проект подготовлен администрацией городского округа город Первомайск Нижегородской области (заместителем главы администрации городского округа город Первомайск Нижегородской области по социальным вопросам), как муниципальным заказчиком – координатором муниципальной программы, в связи с изменением объемов финансирования, а именно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552"/>
        <w:gridCol w:w="2126"/>
        <w:gridCol w:w="1985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Первоначальное назначение,   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sz w:val="28"/>
                <w:szCs w:val="28"/>
              </w:rPr>
              <w:t>Назначение после изменения,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клонение,  рублей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 средств на реализацию муниципальной программы</w:t>
            </w:r>
            <w:r>
              <w:rPr>
                <w:sz w:val="28"/>
                <w:szCs w:val="28"/>
              </w:rPr>
              <w:t>, в том числе: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051 152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368 866,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317 713,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6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7 6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06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3 065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 594,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1 09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9 906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86,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8 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9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8 9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318 900,00</w:t>
            </w:r>
          </w:p>
        </w:tc>
      </w:tr>
      <w:tr>
        <w:trPr/>
        <w:tc>
          <w:tcPr>
            <w:tcW w:w="100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в том числе по основным мероприятиям: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1 «Организация оплачиваемых общественных работ»</w:t>
            </w:r>
            <w:r>
              <w:rPr>
                <w:sz w:val="28"/>
                <w:szCs w:val="28"/>
              </w:rPr>
              <w:t>,   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6 156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4 956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48 8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54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 543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27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 227,9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68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 686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 8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48 80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ное мероприятие 2 «Организация временного трудоустройства несовершеннолетних граждан в возрасте от 14 до 18 лет»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724 995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 993 909,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+ 268 913,4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5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5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6 522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366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 366,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2 4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 220,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1 186,6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 1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 270 100,00</w:t>
            </w:r>
          </w:p>
        </w:tc>
      </w:tr>
    </w:tbl>
    <w:p>
      <w:pPr>
        <w:pStyle w:val="Normal"/>
        <w:spacing w:lineRule="auto" w:line="360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общий объем средств на реализацию муниципальной программы увеличится на сумму 317 713,40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новой редакции изложены приложения и таблицы, представленные                       в муниципальной программ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ходя из вышеизложенного, контрольно - счетная комиссия городского  округа город Первомайск Нижегородской области согласовывает проект постановления администрации городского округа город Первомайск                        Нижегородской области «О внесении изменений в муниципальную программу  «Содействие занятости населения городского округа город Первомайск Нижегородской области», утвержденную постановлением администрации городского  округа   город   Первомайск  Нижегородской  области  от 16.10.2014    № 1029» (в редакции от 19.05.2015 № 457/1, от 18.11.2015 № 1062, от 19.04.2016    № 414-1, от 07.12.2016 № 1133, от 30.01.2017 № 76, от 02.03.2018 № 304,                          от 07.05.2018 № 563), и 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ского округа город Первомайск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>Нижегородской области</w:t>
        <w:tab/>
        <w:t xml:space="preserve">                                                                        Н.П.Волкова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Text">
    <w:name w:val="text"/>
    <w:basedOn w:val="Style14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LineNumbering">
    <w:name w:val="Line Number"/>
    <w:basedOn w:val="Style14"/>
    <w:rPr/>
  </w:style>
  <w:style w:type="character" w:styleId="Style18">
    <w:name w:val="Адрес на конверте Знак"/>
    <w:qFormat/>
    <w:rPr>
      <w:rFonts w:ascii="Arial" w:hAnsi="Arial" w:eastAsia="Calibri" w:cs="Arial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eastAsia="Times New Roman" w:cs="Arial"/>
      <w:b/>
      <w:bCs/>
      <w:sz w:val="20"/>
      <w:szCs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10:34:00Z</dcterms:created>
  <dc:creator>Светик</dc:creator>
  <dc:description/>
  <cp:keywords/>
  <dc:language>en-US</dc:language>
  <cp:lastModifiedBy>OVDPD</cp:lastModifiedBy>
  <cp:lastPrinted>2017-01-30T09:26:00Z</cp:lastPrinted>
  <dcterms:modified xsi:type="dcterms:W3CDTF">2018-12-26T05:20:00Z</dcterms:modified>
  <cp:revision>28</cp:revision>
  <dc:subject/>
  <dc:title>Заключение</dc:title>
</cp:coreProperties>
</file>