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0" w:name="_Hlk5365716"/>
      <w:r>
        <w:rPr>
          <w:sz w:val="28"/>
          <w:szCs w:val="28"/>
        </w:rPr>
        <w:t xml:space="preserve">Управление экономического развития и инвестиций </w:t>
      </w:r>
      <w:bookmarkEnd w:id="0"/>
      <w:r>
        <w:rPr>
          <w:sz w:val="28"/>
          <w:szCs w:val="28"/>
        </w:rPr>
        <w:t>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ект решения городской Думы городского округа </w:t>
      </w:r>
      <w:r>
        <w:rPr>
          <w:bCs/>
          <w:sz w:val="28"/>
          <w:szCs w:val="28"/>
        </w:rPr>
        <w:t xml:space="preserve">город Первомайск Нижегородской области </w:t>
      </w:r>
      <w:r>
        <w:rPr>
          <w:sz w:val="28"/>
          <w:szCs w:val="28"/>
          <w:lang w:val="en-US" w:eastAsia="en-US"/>
        </w:rPr>
        <w:t>«О внесении изменений в Положение о муниципально-частном партнёрстве в городском округе город Первомайск Нижегородской области, утверждённое решением городской Думы городского округа город Первомайск Нижегородской области от 28.10.2016 № 418», (далее решение городской Думы)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16 года вступил в силу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(далее - Федеральный закон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подготовлен проект решения </w:t>
      </w:r>
      <w:bookmarkStart w:id="1" w:name="_Hlk5633333"/>
      <w:r>
        <w:rPr>
          <w:sz w:val="28"/>
          <w:szCs w:val="28"/>
        </w:rPr>
        <w:t xml:space="preserve">городской Думы городского округа город Первомайск Нижегородской области «О внесении изменений в Положение </w:t>
      </w:r>
      <w:bookmarkStart w:id="2" w:name="_Hlk8723291"/>
      <w:r>
        <w:rPr>
          <w:sz w:val="28"/>
          <w:szCs w:val="28"/>
        </w:rPr>
        <w:t xml:space="preserve">о муниципально-частном партнёрстве в городском округе город Первомайск </w:t>
      </w:r>
      <w:bookmarkEnd w:id="2"/>
      <w:r>
        <w:rPr>
          <w:sz w:val="28"/>
          <w:szCs w:val="28"/>
        </w:rPr>
        <w:t>Нижегородской области, утверждённое решением городской Думы городского округа город Первомайск Нижегородской области от 28.10.2016 № 418»</w:t>
      </w:r>
      <w:bookmarkEnd w:id="1"/>
      <w:r>
        <w:rPr>
          <w:sz w:val="28"/>
          <w:szCs w:val="28"/>
        </w:rPr>
        <w:t xml:space="preserve">, которым уточнены </w:t>
      </w:r>
      <w:bookmarkStart w:id="3" w:name="_Hlk5365571"/>
      <w:r>
        <w:rPr>
          <w:sz w:val="28"/>
          <w:szCs w:val="28"/>
        </w:rPr>
        <w:t>формы участия городского округа в проектах муниципально-частного партнёрства и формы муниципальной поддержки</w:t>
      </w:r>
      <w:bookmarkEnd w:id="3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инятия решения городской Думы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ие действующего Положения о муниципально-частном партнёрстве в городском округе г. Первомайск Нижегородской области  в соответствие с действующим законодательством в сфере муниципально-частного партнёрства и регулирование участия городского округа г.Первомайск Нижегородской области в муниципально-частном партнерств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е соответствующего решения городской Думы может привести к невозможности полноценной реализации полномочий органами местного самоуправления городского округа г.Первомайск в сфере муниципально-частного партнёрства и реализации инвестиционных проектов с использованием механизма муниципально-частного партнёр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инятия решения городской Думы могут возникнуть проблемы 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 полномочий органов местного самоуправления городского округа г.Первомайск в сфере муниципально-частного партнерства, в рассмотрении и решении вопросов муниципально-частного партнерства, выборе эффективных форм участия городского округа г.Первомайск в муниципально-частном партнерстве и рассмотрении возможности предоставления частным партнерам мер муниципальной поддержки, что может привести к отказу от реализации в рамках муниципально-частного партнерства актуальных проектов, направленных на повышение доступности и улучшение качества товаров, работ, услуг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эффективности использования имущества, находящегося в муниципальной собственност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, воздействие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городской Думы затрагивает интересы российских юридических лиц, осуществляющих деятельность на территории городского округа г.Первомайск в сферах, к которым могут быть отнесены объекты, перечисленные в статье 7 Федерального закона (частные автомобильные дорог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, объекты железнодорожного и трубопроводного транспор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ы здравоохранения и прочие, предусмотренные Федеральным законом).  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круг этих юридических лиц ограничен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. 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не могут являться частными партнерами </w:t>
      </w:r>
      <w:bookmarkStart w:id="4" w:name="Par1"/>
      <w:bookmarkEnd w:id="4"/>
      <w:r>
        <w:rPr>
          <w:rFonts w:cs="Times New Roman" w:ascii="Times New Roman" w:hAnsi="Times New Roman"/>
          <w:sz w:val="28"/>
          <w:szCs w:val="28"/>
        </w:rPr>
        <w:t xml:space="preserve">государственные и муниципальные унитарные предприятия, государственные и муниципальные учреждения, </w:t>
      </w:r>
      <w:bookmarkStart w:id="5" w:name="Par4"/>
      <w:bookmarkEnd w:id="5"/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, хозяйственные партнерства, находящиеся под контролем Российской Федерации, субъекта Российской Федерации или муниципального образования, иные перечисленные в части 2 статьи 5 Федерального закона юридические лиц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городской Думы устанавливаются формы участия городского округа в проектах муниципально-частного партнерства и муницип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тупил в силу с 1 января 2016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вопросы участия муниципальных образований в муниципально-частном партнерстве требуют правового регулирования на муниципальном уровне. Соответствующие отношения в городском округе г.Первомайск в настоящее время не урегулирован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Прямое муниципальное регулирование</w:t>
      </w:r>
      <w:r>
        <w:rPr>
          <w:sz w:val="28"/>
          <w:szCs w:val="28"/>
        </w:rPr>
        <w:t>: Вариант реализуется в представленном проекте решения городской Дум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разработан проект решения городской Ду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городской Думы предоставит возможности для реализации проектов муниципально-частного партнерств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консультации проведены с Автономной некоммерческой организацией «Первомайский центр развития и поддержки предпринимательства» 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улирующим решением является принятие решения городской Думы городского округа город Первомайск Нижегородской области «О внесении изменений в Положение о муниципально-частном партнёрстве в городском округе город Первомайск Нижегородской области, утверждённое решением городской Думы городского округа город Первомайск Нижегородской области от 28.10.2016 № 418»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а от реализации выбранного варианта заключается в участии городского округа в проектах муниципально-частного партне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ек не ожидается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ых последствий не ожид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лгосрочный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 и инвестиций администрации городского округа город Первомайск Нижегородской области Лебедева Лариса Александровна, 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  Л.А. Лебеде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и инвестиций </w:t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D08AF55E6D42734DD944FB7B08C0BA43201F38D67C51F13484B46767C595824F493B10C45EA28P0EEG" TargetMode="External"/><Relationship Id="rId3" Type="http://schemas.openxmlformats.org/officeDocument/2006/relationships/hyperlink" Target="consultantplus://offline/ref=336D08AF55E6D42734DD944FB7B08C0BA43201F38D67C51F13484B46767C595824F493B10C45EA28P0EEG" TargetMode="External"/><Relationship Id="rId4" Type="http://schemas.openxmlformats.org/officeDocument/2006/relationships/hyperlink" Target="consultantplus://offline/ref=336D08AF55E6D42734DD944FB7B08C0BA43201F38D67C51F13484B46767C595824F493B10C45EA28P0EE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Art-PC-1173-01</cp:lastModifiedBy>
  <cp:lastPrinted>2016-10-26T11:44:00Z</cp:lastPrinted>
  <dcterms:modified xsi:type="dcterms:W3CDTF">2019-05-14T07:52:00Z</dcterms:modified>
  <cp:revision>26</cp:revision>
  <dc:subject/>
  <dc:title/>
</cp:coreProperties>
</file>