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городского округа город Первомайск Нижегородской области «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разработан в целях реализации мероприятия «Финансовая поддержка субъектов малого  и среднего предпринимательства» в рамках муниципальной программы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 от </w:t>
      </w:r>
      <w:r>
        <w:rPr>
          <w:szCs w:val="28"/>
        </w:rPr>
        <w:t>14.10.2014                                                                                                       № 101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усматривается  </w:t>
      </w:r>
      <w:r>
        <w:rPr>
          <w:bCs/>
          <w:sz w:val="28"/>
          <w:szCs w:val="28"/>
        </w:rPr>
        <w:t xml:space="preserve">предоставление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, </w:t>
      </w:r>
      <w:r>
        <w:rPr>
          <w:sz w:val="28"/>
          <w:szCs w:val="28"/>
        </w:rPr>
        <w:t>средства которых направлены на строительство (приобретение, реконструкцию) производственных зданий, строений, сооружений и (или) приобретение оборудования в целях создания и (или) развития, и (или) модернизации производства товаров (работ, услу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инятия нормативного правового акта является расширение доступа субъектов малого и среднего предпринимательства к кредитным ресурсам коммерческих банков. </w:t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эффективно работающих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ов развития деятельности предпринимателей в связи отсутствием оборотных и основных средств для модернизации производства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зарегистрированные и действующие на территории городского округа город Первомайск Нижегородской области, привлекающие кредитные ресурсы для становления и развития бизн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Целью регулирования является разработка механизма субсидирования части затрат субъектов малого и среднего предпринимательства на </w:t>
      </w:r>
      <w:r>
        <w:rPr>
          <w:bCs/>
          <w:sz w:val="28"/>
          <w:szCs w:val="28"/>
        </w:rPr>
        <w:t>возмещение части процентной ставки по кредитам коммерческих бан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городского округа город Первомайск Нижегородской области отсутствует механизма субсидирования части затрат субъектов малого и среднего предпринимательства на </w:t>
      </w:r>
      <w:r>
        <w:rPr>
          <w:bCs/>
          <w:sz w:val="28"/>
          <w:szCs w:val="28"/>
        </w:rPr>
        <w:t>возмещение части процентной ставки по кредитам коммерческих банков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соответствии с нормативными правовыми актам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разработан порядок </w:t>
      </w:r>
      <w:r>
        <w:rPr>
          <w:bCs/>
          <w:sz w:val="28"/>
          <w:szCs w:val="28"/>
        </w:rPr>
        <w:t>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sz w:val="28"/>
          <w:szCs w:val="28"/>
        </w:rPr>
        <w:t xml:space="preserve"> на строительство (приобретение, реконструкцию) производственных зданий, строений, сооружений и (или) приобретение оборудования в целях создания и (или) развития, и (или) модернизации производства товаров (работ, услуг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-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Нижегородская ассоциация промышленников и предпринима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ены ответы от указанных организаций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гулирующим решением является принятие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да заключается в предоставлении муниципальной поддержки в виде субсидирования </w:t>
      </w:r>
      <w:r>
        <w:rPr>
          <w:bCs/>
          <w:sz w:val="28"/>
          <w:szCs w:val="28"/>
        </w:rPr>
        <w:t>части процентной ставки по кредитам коммерческих бан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дькина Ирина Александровна, начальник сек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бочий телефон: 8 (83139) 2-15-9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сектора                                                                              И.А. Редькин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4:00Z</dcterms:created>
  <dc:creator>bender</dc:creator>
  <dc:description/>
  <cp:keywords/>
  <dc:language>en-US</dc:language>
  <cp:lastModifiedBy>bender</cp:lastModifiedBy>
  <cp:lastPrinted>2015-06-08T16:10:00Z</cp:lastPrinted>
  <dcterms:modified xsi:type="dcterms:W3CDTF">2015-06-08T14:05:00Z</dcterms:modified>
  <cp:revision>7</cp:revision>
  <dc:subject/>
  <dc:title/>
</cp:coreProperties>
</file>