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публичных консультаций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ектор по развитию потребительского рынка и услуг отдела экономики администрации городского округа город Первомайск Нижегород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регулирующего орган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 постановления администрации городского округа город Первомайск  Нижегородской области </w:t>
      </w:r>
    </w:p>
    <w:p>
      <w:pPr>
        <w:pStyle w:val="Normal"/>
        <w:widowControl w:val="false"/>
        <w:autoSpaceDE w:val="false"/>
        <w:ind w:right="26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 утверждении порядка предоставления из бюджета городского округа город Первомайск Нижегородской области субсидий субъектам малого и среднего предпринимательства на возмещение части процентной ставки по кредитам коммерческих банков»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наименование проекта нормативного правового акт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рок проведения публичных консультаций:</w:t>
      </w:r>
    </w:p>
    <w:p>
      <w:pPr>
        <w:pStyle w:val="ConsPlusNonformat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 мая  2015 года  – 04 июня 2015 года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веденные формы публичных консультаций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71"/>
        <w:gridCol w:w="3118"/>
        <w:gridCol w:w="21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формы публичных консульта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и проведени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ее количество участни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en-US"/>
              </w:rPr>
              <w:t xml:space="preserve">Сбор мнений участников публичных консультаций посредством электронной почты </w:t>
            </w:r>
            <w:r>
              <w:rPr/>
              <w:t>или на бумажном носител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мая  2015 года  – 04 июня 2015 год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исок участников публичных консультаций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3.1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Нижегородская ассоциация промышленников и предпринимателе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3.2. </w:t>
      </w:r>
      <w:r>
        <w:rPr>
          <w:rFonts w:cs="Times New Roman" w:ascii="Times New Roman" w:hAnsi="Times New Roman"/>
          <w:sz w:val="28"/>
          <w:szCs w:val="28"/>
          <w:u w:val="single"/>
        </w:rPr>
        <w:t>Общественный помощник Уполномоченного по защите прав  предпринимателей  в Нижегородской области в городском округе г.Первомайск, индивидуальный предприниматель Новаев А.А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вод замечаний и предложений по результатам публичных консультаци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3240"/>
        <w:gridCol w:w="3960"/>
        <w:gridCol w:w="2400"/>
      </w:tblGrid>
      <w:tr>
        <w:trPr>
          <w:trHeight w:val="4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мечания и (или) предложения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Автор замечани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 (или) предложений (участник публичных консультаций)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мментарий (позиция) регулирующего орга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мечаний и предложений нет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жегородская ассоциация промышленников и предпринимателе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мечаний и предложений нет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щественный помощник Уполномоченного по защите прав предпринимателей в Нижегородской области в городском округе г.Первомайск, индивидуальный предприниматель Новаев А.А.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сектора по развитию потребит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нка и услуг отдела экономики                                                               И.А. Редькина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680" w:gutter="0" w:header="0" w:top="850" w:footer="720" w:bottom="85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8:23:00Z</dcterms:created>
  <dc:creator>bender</dc:creator>
  <dc:description/>
  <cp:keywords/>
  <dc:language>en-US</dc:language>
  <cp:lastModifiedBy>bender</cp:lastModifiedBy>
  <cp:lastPrinted>2015-06-05T16:18:00Z</cp:lastPrinted>
  <dcterms:modified xsi:type="dcterms:W3CDTF">2015-06-05T12:22:00Z</dcterms:modified>
  <cp:revision>2</cp:revision>
  <dc:subject/>
  <dc:title/>
</cp:coreProperties>
</file>