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56920" cy="73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ская Дума городского округа город Первомайск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Нижегородской области</w:t>
      </w:r>
    </w:p>
    <w:p>
      <w:pPr>
        <w:pStyle w:val="Heading1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РЕШЕНИЕ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b w:val="false"/>
          <w:bCs w:val="false"/>
        </w:rPr>
        <w:t xml:space="preserve">__________                                                                                              № _______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  <w:r>
        <w:rPr/>
        <w:t xml:space="preserve"> </w:t>
      </w:r>
      <w:r>
        <w:rPr>
          <w:b/>
          <w:sz w:val="28"/>
          <w:szCs w:val="28"/>
        </w:rPr>
        <w:t xml:space="preserve">Положение </w:t>
      </w:r>
      <w:bookmarkStart w:id="0" w:name="_Hlk5284740"/>
      <w:r>
        <w:rPr>
          <w:b/>
          <w:sz w:val="28"/>
          <w:szCs w:val="28"/>
        </w:rPr>
        <w:t>о муниципально-частном партнёрстве в городском округе город Первомайс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егородской области</w:t>
      </w:r>
      <w:bookmarkStart w:id="1" w:name="_Hlk5284764"/>
      <w:bookmarkEnd w:id="0"/>
      <w:r>
        <w:rPr>
          <w:b/>
          <w:sz w:val="28"/>
          <w:szCs w:val="28"/>
        </w:rPr>
        <w:t>, утверждённое решением городской Думы городского округа город Первомайск Нижегородской области от 28.10.2016 № 418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действующим законодательством </w:t>
      </w:r>
      <w:bookmarkStart w:id="2" w:name="_Hlk5284603"/>
      <w:r>
        <w:rPr>
          <w:sz w:val="28"/>
          <w:szCs w:val="28"/>
        </w:rPr>
        <w:t>городская Дума городского округа город Первомайск Нижегородской области</w:t>
      </w:r>
      <w:bookmarkEnd w:id="2"/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муниципально-частном партнёрстве в городском округе город Первомайск Нижегородской области, утверждённое решением городской Думы городского округа город Первомайск Нижегородской области от 28.10.2016 № 418, (далее – Положение),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Пункты 5, 6 Положения изложить в следующей редакции: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kern w:val="2"/>
          <w:sz w:val="28"/>
          <w:szCs w:val="28"/>
        </w:rPr>
        <w:t>«</w:t>
      </w:r>
      <w:r>
        <w:rPr>
          <w:b/>
          <w:kern w:val="2"/>
          <w:sz w:val="28"/>
          <w:szCs w:val="28"/>
        </w:rPr>
        <w:t>5. Участие городского округа в проектах муниципально-частного партнёрства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5.1. Городской округ участвует в </w:t>
      </w:r>
      <w:bookmarkStart w:id="3" w:name="_Hlk5275489"/>
      <w:r>
        <w:rPr>
          <w:kern w:val="2"/>
          <w:sz w:val="28"/>
          <w:szCs w:val="28"/>
        </w:rPr>
        <w:t>проектах муниципально</w:t>
      </w:r>
      <w:bookmarkEnd w:id="3"/>
      <w:r>
        <w:rPr>
          <w:kern w:val="2"/>
          <w:sz w:val="28"/>
          <w:szCs w:val="28"/>
        </w:rPr>
        <w:t>-частного партнёрства в соответствии с Федеральным законом, законом Нижегородской области от 31.08.2016 № 134-З «О государственно-частном партнёрстве в Нижегородской области» и настоящим Положением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5.2. При принятии решения о реализации проекта </w:t>
      </w:r>
      <w:bookmarkStart w:id="4" w:name="_Hlk5275540"/>
      <w:r>
        <w:rPr>
          <w:kern w:val="2"/>
          <w:sz w:val="28"/>
          <w:szCs w:val="28"/>
        </w:rPr>
        <w:t>муниципально</w:t>
      </w:r>
      <w:bookmarkEnd w:id="4"/>
      <w:r>
        <w:rPr>
          <w:kern w:val="2"/>
          <w:sz w:val="28"/>
          <w:szCs w:val="28"/>
        </w:rPr>
        <w:t xml:space="preserve">-частного партнёрства администрацией городского округа город Первомайск Нижегородской области определяется форма муниципально-частного партнёрства посредством включения в соглашение о муниципально-частном партнёрстве предусмотренных Федеральным законом обязательных элементов соглашения о </w:t>
      </w:r>
      <w:bookmarkStart w:id="5" w:name="_Hlk5277938"/>
      <w:r>
        <w:rPr>
          <w:kern w:val="2"/>
          <w:sz w:val="28"/>
          <w:szCs w:val="28"/>
        </w:rPr>
        <w:t>муниципально</w:t>
      </w:r>
      <w:bookmarkEnd w:id="5"/>
      <w:r>
        <w:rPr>
          <w:kern w:val="2"/>
          <w:sz w:val="28"/>
          <w:szCs w:val="28"/>
        </w:rPr>
        <w:t>-частном партнёрстве и определения последовательности их реал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оглашение в целях определения формы муниципально-частного партнерства могут быть также включены иные элементы, указанные в Федеральном законе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5.3. Участие городского округа в проектах муниципально-частного партнёрства может осуществляться в следующих формах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3.1. предоставление частному партнеру во владение и пользование недвижимого имущества (доли в объекте недвижимого имущества) или недвижимого имущества (доли в объекте недвижимого имущества) и движимого имущества, технологически связанных между собой и предназначенных для осуществления деятельности, предусмотренной соглашением о муниципально-частном партнерстве, и обеспечение возникновения права собственности частного партнера на объект соглашения о муниципально-частном партнерстве при условии соблюдения требований, предусмотренных </w:t>
      </w:r>
      <w:r>
        <w:rPr>
          <w:color w:val="000000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и соглашением о муниципально-частном партнерстве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2. предоставление частному партнеру в аренду предназначенного для осуществления деятельности, предусмотренной соглашением о муниципально-частном партнерстве, земельного участка (земельных участков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3.3. предоставление частному партнеру во владение и пользование имущества, образующего единое целое с объектом соглашения о муниципально-частном партнерстве и (или) предназначенного для использования в целях осуществления частным партнером деятельности, предусмотренной соглашением о муниципально-частном партнерств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4. частичное финансирование строительства и (или) реконструкции частным партнером объекта соглашения о </w:t>
      </w:r>
      <w:r>
        <w:rPr>
          <w:kern w:val="2"/>
          <w:sz w:val="28"/>
          <w:szCs w:val="28"/>
        </w:rPr>
        <w:t>муниципально</w:t>
      </w:r>
      <w:r>
        <w:rPr>
          <w:sz w:val="28"/>
          <w:szCs w:val="28"/>
        </w:rPr>
        <w:t>-частном партнерстве за счет предоставления субсидий из местного бюджета в соответствии с бюджетным законодательством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3.5. финансирование (частичное финансирование) эксплуатации и (или) технического обслуживания объекта соглашения о муниципально-частном партнерстве за счет предоставления субсидий из местного бюджета в соответствии с бюджетным законодательством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3.6. обеспечение эксплуатации объекта соглашения о </w:t>
      </w:r>
      <w:r>
        <w:rPr>
          <w:kern w:val="2"/>
          <w:sz w:val="28"/>
          <w:szCs w:val="28"/>
        </w:rPr>
        <w:t>муниципально</w:t>
      </w:r>
      <w:r>
        <w:rPr>
          <w:sz w:val="28"/>
          <w:szCs w:val="28"/>
        </w:rPr>
        <w:t>-частном партнерстве в случае, если частный партнер осуществляет только техническое обслуживание этого объекта соглашения о муниципально-частном партнерств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3.7. в иных формах, не противоречащих </w:t>
      </w:r>
      <w:bookmarkStart w:id="6" w:name="_Hlk5288421"/>
      <w:r>
        <w:rPr>
          <w:sz w:val="28"/>
          <w:szCs w:val="28"/>
        </w:rPr>
        <w:t>федеральному законодательству и законодательству Нижегородской области.</w:t>
      </w:r>
      <w:bookmarkEnd w:id="6"/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Участие городского округа в проектах муниципально-частного партнерства может осуществляться в одной форме или нескольких формах, соответствующих федеральному законодательству и законодательству Нижегород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С целью участия в проектах муниципально-частного партнерства городской округ вправе осуществить выбор частного партнера совместно с Нижегородской областью, иными муниципальными образованиями Нижегородской области в соответствии с Федеральным законом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униципальная поддержка частного партнера в городском округ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Муниципальная поддержка частного партнера в связи с реализацией соглашения о муниципально-частном партнерстве осуществляется в следующих формах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1. предоставление налоговых льгот на основаниях, в порядке и на условиях, предусмотренных законодательством Российской Федерации, Нижегородской области  и городского округа о налогах и сбора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2. предоставление субсидий на финансирование создания объекта соглашения о муниципально-частном партнерстве, его эксплуатации и (или) технического обслуживания в соответствии с бюджетным законодательством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 в порядке, установленном администрацией городского округа город Первомайск Нижегородской области, при условии, если решением городской Думы о бюджете городского округа на очередной финансовый год и плановый период предусмотрены средства на указанные цел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3. установление льготных ставок арендной платы за пользование имуществом, находящимся в муниципальной собственности городского округа, в соответствии с законодательством Нижегородской области и городского округ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4. предоставление отсрочек и рассрочек по уплате налогов в порядке и на условиях, установленных Налоговым кодексом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5. предоставление инвестиционного налогового кредита в порядке и на условиях, установленных Налоговым кодексом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6. предоставление муниципальных гарантий городского округа при условии их утверждения в составе программы муниципальных гарантий городского округ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7. предоставление объектов залогового фонда городского округа в соответствии с законодательством Нижегородской обла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8. в иных формах, не противоречащих федеральному законодательству, законодательству Нижегородской области и городского округа.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 Настоящее решение вступает в силу со дня его опублик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5"/>
      </w:tblGrid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лава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городского округа город Первомайск   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ижегородской области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 Е.А.Лебеднова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едседатель городской Думы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ского округа город Первомайс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ижегородской области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В.А.Батенков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footerReference w:type="default" r:id="rId4"/>
      <w:type w:val="nextPage"/>
      <w:pgSz w:w="11906" w:h="16838"/>
      <w:pgMar w:left="1701" w:right="851" w:gutter="0" w:header="0" w:top="71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 w:before="720" w:after="0"/>
      <w:ind w:left="480" w:firstLine="64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CFAA3C02576B49A0D592F0EE6E2D727179AD87FCAA590ED836B3983095169019C0D592E02B100E57A2910F7A3WDs7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53:00Z</dcterms:created>
  <dc:creator>komp</dc:creator>
  <dc:description/>
  <cp:keywords/>
  <dc:language>en-US</dc:language>
  <cp:lastModifiedBy>Art-PC-1173-01</cp:lastModifiedBy>
  <cp:lastPrinted>2019-04-08T15:11:00Z</cp:lastPrinted>
  <dcterms:modified xsi:type="dcterms:W3CDTF">2019-04-08T12:13:00Z</dcterms:modified>
  <cp:revision>54</cp:revision>
  <dc:subject/>
  <dc:title>ЗЕМСКОЕ СОБРАНИЕ УРЕНСКОГО РАЙОНА</dc:title>
</cp:coreProperties>
</file>