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4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5 049 87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1 115 63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6 065 754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7 363 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3 429 35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6 065 754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9 168 83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7 104 8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2 064 006,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7 427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363 6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2 064 006,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836 37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25 7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110 651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8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677 44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110 651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/>
                <w:bCs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15 238 89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3 433 03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8 194 135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5 19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3 388 73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8 194 135,6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,</w:t>
            </w:r>
            <w:r>
              <w:rPr>
                <w:rFonts w:eastAsia="Times New Roman" w:cs="Arial"/>
                <w:bCs/>
                <w:sz w:val="28"/>
                <w:szCs w:val="28"/>
              </w:rPr>
              <w:t xml:space="preserve">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568 46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614 74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46 276,44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1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64 27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46 276,44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6 065 754,5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OVDPD</cp:lastModifiedBy>
  <cp:lastPrinted>2019-04-25T09:45:00Z</cp:lastPrinted>
  <dcterms:modified xsi:type="dcterms:W3CDTF">2019-04-25T05:46:00Z</dcterms:modified>
  <cp:revision>80</cp:revision>
  <dc:subject/>
  <dc:title>Заключение</dc:title>
</cp:coreProperties>
</file>