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марта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 xml:space="preserve">«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w:t>
      </w:r>
      <w:r>
        <w:rPr>
          <w:rFonts w:cs="Times New Roman" w:ascii="Times New Roman" w:hAnsi="Times New Roman"/>
          <w:sz w:val="28"/>
          <w:szCs w:val="28"/>
          <w:lang w:val="ru-RU"/>
        </w:rPr>
        <w:t>от 11.07.2018          № 803, от 27.07.2018 № 854, от 20.08.2018 № 965, от 10.09.2018 № 1050,                   от 26.09.2018 № 1113, от 23.10.2018 № 1215, от 23.11.2018 № 1334, от 13.12.2018                 № 1448, от 24.12.2018 № 1526, от 25.01.2019 №113</w:t>
      </w:r>
      <w:r>
        <w:rPr>
          <w:rFonts w:cs="Times New Roman" w:ascii="Times New Roman" w:hAnsi="Times New Roman"/>
          <w:bCs/>
          <w:sz w:val="28"/>
          <w:szCs w:val="28"/>
          <w:lang w:val="ru-RU"/>
        </w:rPr>
        <w:t>)</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управлением экономического развития и инвестиций</w:t>
      </w:r>
      <w:r>
        <w:rPr/>
        <w:t xml:space="preserve">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828"/>
        <w:gridCol w:w="2126"/>
        <w:gridCol w:w="2126"/>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1 327 186,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2 219 327,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892 140,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238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130 44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892 140,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32"/>
                <w:szCs w:val="32"/>
                <w:highlight w:val="yellow"/>
                <w:lang w:val="ru-RU" w:bidi="ar-SA"/>
              </w:rPr>
            </w:pPr>
            <w:r>
              <w:rPr>
                <w:rFonts w:cs="Times New Roman" w:ascii="Times New Roman" w:hAnsi="Times New Roman"/>
                <w:i/>
                <w:sz w:val="32"/>
                <w:szCs w:val="32"/>
                <w:lang w:val="ru-RU" w:bidi="ar-SA"/>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7 692 347,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8 584 488,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892 140,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napToGrid w:val="false"/>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57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469 14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892 140,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величился на сумму 892 140,55 рублей.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от 27.07.2018 № 854, от 20.08.2018          № 965, от 10.09.2018 № 1050, от 26.09.2018 № 1113, от 23.10.2018 № 1215,                     от 23.11.2018 № 1334, от 13.12.2018 № 1448, от 24.12.2018 № 1526, от 25.01.2019 №113),</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городской Думы</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В.А.Батенков</w:t>
      </w:r>
    </w:p>
    <w:sectPr>
      <w:headerReference w:type="default" r:id="rId2"/>
      <w:headerReference w:type="first" r:id="rId3"/>
      <w:type w:val="nextPage"/>
      <w:pgSz w:w="11906" w:h="16838"/>
      <w:pgMar w:left="1134" w:right="567"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4-16T10:50:00Z</cp:lastPrinted>
  <dcterms:modified xsi:type="dcterms:W3CDTF">2019-04-16T07:43:00Z</dcterms:modified>
  <cp:revision>121</cp:revision>
  <dc:subject/>
  <dc:title/>
</cp:coreProperties>
</file>