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5 март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6 552 87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5 049 87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eastAsia="en-US"/>
              </w:rPr>
              <w:t>1 503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8 86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7 363 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1 503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11 354 83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 409 168 83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2 186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61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7 427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2 186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/>
                <w:bCs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4 555 89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15 238 89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683 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4 51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5 19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+683 0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 503 0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В.А.Бат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OVDPD</cp:lastModifiedBy>
  <cp:lastPrinted>2019-04-13T09:28:00Z</cp:lastPrinted>
  <dcterms:modified xsi:type="dcterms:W3CDTF">2019-04-13T06:20:00Z</dcterms:modified>
  <cp:revision>70</cp:revision>
  <dc:subject/>
  <dc:title>Заключение</dc:title>
</cp:coreProperties>
</file>