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 январ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управлением экономического развития и инвестиций</w:t>
      </w:r>
      <w:r>
        <w:rPr/>
        <w:t xml:space="preserve">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1 327 198,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1 327 186,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1,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57,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1,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238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238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634 85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634 838,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1,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59,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1,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661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661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меньшится на сумму 11,77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 от 24.12.2018 № 1526),</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01-24T15:48:00Z</cp:lastPrinted>
  <dcterms:modified xsi:type="dcterms:W3CDTF">2019-01-24T12:50:00Z</dcterms:modified>
  <cp:revision>118</cp:revision>
  <dc:subject/>
  <dc:title/>
</cp:coreProperties>
</file>