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Первомайск Нижегоро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>25 янва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экспертное заключение подготовлено контрольно – счетной комиссией городского округа город Первомайск Нижегородской области                   в соответствии со статьей 157 Бюджетного кодекса Российской Федерации, Федеральным законом Российской Федерации от 06.10.2003 № 131 – ФЗ                «Об общих принципах организации местного самоуправления                                               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    городского округа  город Первомайск Нижегородской области от 25.11.2013                    № 1295, подпунктом 5.1. пункта 5 Положения о контрольно – счетной комиссии городского округа город Первомайск Нижегородской области, утвержденного решением городской Думы городского округа город Первомайск                         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в муниципальную программу «Развитие образования городского округа                        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  от 20.10.2014 № 1036» (в редакции от </w:t>
      </w:r>
      <w:r>
        <w:rPr>
          <w:sz w:val="28"/>
          <w:szCs w:val="28"/>
          <w:lang w:val="en-US" w:eastAsia="en-US"/>
        </w:rPr>
        <w:t>28.11.2014 № 1232, от 20.01.2015 № 35,                     от 12.03.2015 № 226, от 30.03.2015 № 296, от 02.04.2015 № 319, от 24.04.2015 № 391, от 20.05.2015 № 463, от 23.06.2015 № 544, от 13.07.2015 № 610, от 26.08.2015 № 760, от 29.09.2015 № 866, от 19.10.2015 № 952, от 18.11.2015 № 1061, от 17.12.2015                     № 1207, от 29.12.2015 № 1285, от 19.04.2016 № 399, от 12.05.2016 № 487,                        от 27.06.2016 № 600, от 18.07.2016 № 668, от 09.08.2016 № 746, от 07.09.2016 № 811, от 29.09.2016 № 919, от 27.10.2016 № 1012, от 23.11.2016 № 1100, от 08.12.2016           № 1159, от 26.12.2016 № 1248, от 21.03.2017 № 251, от 17.04.2017 № 371,                         от 01.06.2017 № 543, от 11.07.2017 № 669, от 09.08.2017 № 782, от 06.10.2017                   № 1015, от 17.11.2017 № 1187, от 22.12.2017 № 1395, от 29.12.2017 № 1472,                     от 26.01.2018     № 147, от 02.03.2018 № 303, от 26.03.2018 № 403, от 04.05.2018                 № 557, от 30.05.2018 № 664, от 04.07.2018 № 765, от 25.07.2018 № 849, от 14.09.2018 № 1077, от 03.10.2018 № 1129, от 14.11.2018 № 1288, от 04.12.2018 № 1413,                      от 24.12.2018 № 1513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 xml:space="preserve">Данный проект подготовлен отделом народного образования администрации </w:t>
      </w:r>
      <w:r>
        <w:rPr>
          <w:sz w:val="28"/>
          <w:szCs w:val="28"/>
        </w:rPr>
        <w:t>городского округа город Первомайск Нижегородской области, как муниципальным заказчиком  - координатором муниципальной программы, 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2268"/>
        <w:gridCol w:w="226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Значение до изменения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сле изменения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 xml:space="preserve">Отклонение,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789 750 447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786 552 876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   3 197 571,4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4 202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4 202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8 175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8 175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4 976 57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4 976 57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69 194 069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65 996 497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 3 197 571,4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18 866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18 866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6 550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6 550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7 784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7 784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i/>
                <w:sz w:val="28"/>
                <w:szCs w:val="28"/>
              </w:rPr>
              <w:t>в том числе по подпрограммам: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1 «Развитие общего образования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413 589 260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411 354 836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 2 234 424,0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79 51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79 51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6 486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6 486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4 904 126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4 904 126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0 531 933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8 297 509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 2 234 424,0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9 613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9 613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0 701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0 701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1 834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1 834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2 «Развитие дополнительного образования и воспитания детей и молодежи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7 834 173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7 836 375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 2 201,6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 722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 722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 60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 60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 374 073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 374 073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577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579 901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2 201,6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788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788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849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849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913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913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4 «Ресурсное обеспечение сферы образования городского округа город Первомайск Нижегородской области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14 683 192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14 555 897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 127 294,2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06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06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 05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 05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416 404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416 404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 878 587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 751 293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4 511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4 511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5 «Обеспечение реализации муниципальной программы»,</w:t>
            </w:r>
            <w:r>
              <w:rPr>
                <w:rFonts w:eastAsia="Times New Roman" w:cs="Arial"/>
                <w:bCs/>
                <w:sz w:val="28"/>
                <w:szCs w:val="28"/>
              </w:rPr>
              <w:t xml:space="preserve">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3 406 520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2 568 466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 838 054,7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12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12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990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990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3 248 273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3 248 273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274 147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3 336 09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- 838 054,7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1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1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54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54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9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9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05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общий объем средств на реализацию муниципальной программы уменьшится на сумму 3 197 571,46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новой редакции изложены приложения и таблицы, представленные                         в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вышеизложенного, контрольно – счетная комиссия городского округа город Первомайск Нижегородской области согласовывает                                   проект постановления администрации городского округа город Первомайск Нижегородской области «О внесении изменений в муниципальную программу                        «Развитие образования городского округа город Первомайск Нижегородской области», утвержденную постановлением администрации городского округа                      город Первомайск Нижегородской области от 20.10.2014 № 1036»</w:t>
      </w:r>
      <w:r>
        <w:rPr>
          <w:sz w:val="28"/>
          <w:szCs w:val="28"/>
          <w:lang w:val="en-US" w:eastAsia="en-US"/>
        </w:rPr>
        <w:t xml:space="preserve"> и считает возможным рекомендовать </w:t>
      </w:r>
      <w:r>
        <w:rPr>
          <w:sz w:val="28"/>
          <w:szCs w:val="28"/>
        </w:rPr>
        <w:t>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   Н.П.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39:00Z</dcterms:created>
  <dc:creator>Светик</dc:creator>
  <dc:description/>
  <cp:keywords/>
  <dc:language>en-US</dc:language>
  <cp:lastModifiedBy>OVDPD</cp:lastModifiedBy>
  <cp:lastPrinted>2018-05-30T13:19:00Z</cp:lastPrinted>
  <dcterms:modified xsi:type="dcterms:W3CDTF">2019-01-25T12:32:00Z</dcterms:modified>
  <cp:revision>67</cp:revision>
  <dc:subject/>
  <dc:title>Заключение</dc:title>
</cp:coreProperties>
</file>