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Первомайск Нижегород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8"/>
          <w:szCs w:val="28"/>
        </w:rPr>
        <w:t>20 декабря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астоящее экспертное заключение подготовлено контрольно – счетной комиссией городского округа город Первомайск Нижегородской области                   в соответствии со статьей 157 Бюджетного кодекса Российской Федерации, Федеральным законом Российской Федерации от 06.10.2003 № 131 – ФЗ                «Об общих принципах организации местного самоуправления                                                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    городского округа  город Первомайск Нижегородской области от 25.11.2013                    № 1295, подпунктом 5.1. пункта 5 Положения о контрольно – счетной комиссии городского округа город Первомайск Нижегородской области, утвержденного решением городской Думы городского округа город Первомайск                          Нижегородской области от 09.07.2014 № 23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экспертизу представлен проект постановления администрации городского округа город Первомайск Нижегородской области «О внесении изменений                     в муниципальную программу «Развитие образования городского округа                         город Первомайск Нижегородской области», утвержденную постановлением администрации городского округа город Первомайск Нижегородской области                    от 20.10.2014 № 1036» (в редакции от </w:t>
      </w:r>
      <w:r>
        <w:rPr>
          <w:sz w:val="28"/>
          <w:szCs w:val="28"/>
          <w:lang w:val="en-US" w:eastAsia="en-US"/>
        </w:rPr>
        <w:t>28.11.2014 № 1232, от 20.01.2015 № 35,                     от 12.03.2015 № 226, от 30.03.2015 № 296, от 02.04.2015 № 319, от 24.04.2015 № 391, от 20.05.2015 № 463, от 23.06.2015 № 544, от 13.07.2015 № 610, от 26.08.2015 № 760, от 29.09.2015 № 866, от 19.10.2015 № 952, от 18.11.2015 № 1061, от 17.12.2015                     № 1207, от 29.12.2015 № 1285, от 19.04.2016 № 399, от 12.05.2016 № 487,                        от 27.06.2016 № 600, от 18.07.2016 № 668, от 09.08.2016 № 746, от 07.09.2016 № 811, от 29.09.2016 № 919, от 27.10.2016 № 1012, от 23.11.2016 № 1100, от 08.12.2016           № 1159, от 26.12.2016 № 1248, от 21.03.2017 № 251, от 17.04.2017 № 371,                         от 01.06.2017 № 543, от 11.07.2017 № 669, от 09.08.2017 № 782, от 06.10.2017                   № 1015, от 17.11.2017 № 1187, от 22.12.2017 № 1395, от 29.12.2017 № 1472,                     от 26.01.2018     № 147, от 02.03.2018 № 303, от 26.03.2018 № 403, от 04.05.2018                 № 557, от 30.05.2018 № 664, от 04.07.2018 № 765, от 25.07.2018 № 849, от 14.09.2018 № 1077, от 03.10.2018 № 1129, от 14.11.2018 № 1288, от 04.12.2018 № 1413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40"/>
        <w:jc w:val="both"/>
        <w:rPr/>
      </w:pPr>
      <w:r>
        <w:rPr>
          <w:rFonts w:eastAsia="Times New Roman"/>
          <w:sz w:val="28"/>
          <w:szCs w:val="28"/>
          <w:lang w:val="en-US" w:eastAsia="en-US"/>
        </w:rPr>
        <w:t xml:space="preserve">          </w:t>
      </w:r>
      <w:r>
        <w:rPr>
          <w:sz w:val="28"/>
          <w:szCs w:val="28"/>
          <w:lang w:val="en-US" w:eastAsia="en-US"/>
        </w:rPr>
        <w:t xml:space="preserve">Данный проект подготовлен отделом народного образования администрации </w:t>
      </w:r>
      <w:r>
        <w:rPr>
          <w:sz w:val="28"/>
          <w:szCs w:val="28"/>
        </w:rPr>
        <w:t>городского округа город Первомайск Нижегородской области, как муниципальным заказчиком  - координатором муниципальной программы, в связи с изменением объемов финансирования, а именно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09"/>
        <w:gridCol w:w="2268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eastAsia="Times New Roman" w:cs="Arial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Значение до изменения,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сле изменения, 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 xml:space="preserve">Отклонение,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508 704 955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789 750 447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81 045 492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4 202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28 175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4 976 578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9 272 2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69 194 069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78 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03 646 0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8 86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5 220 59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48 431 5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6 550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8 118 59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7 784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57 784 500,00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i/>
                <w:sz w:val="28"/>
                <w:szCs w:val="28"/>
              </w:rPr>
              <w:t>в том числе по подпрограммам: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1 «Развитие общего образования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 202 277 7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 413 589 260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211 311 5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9 517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96 486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4 904 126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531 93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0 531 93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706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9 61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92 7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132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0 701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430 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11 834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11 834 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2 «Развитие дополнительного образования и воспитания детей и молодеж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 179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 834 1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14 655 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 722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 608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374 073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5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577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3 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408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78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 379 3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 51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849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2 338 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91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9 913 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3 «Патриотическое воспитание обучающихс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1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7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35 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8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7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1 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- 2 1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3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4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5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35 2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4 «Ресурсное обеспечение сферы образования городского округа город Первомайск Нижегородской области»</w:t>
            </w:r>
            <w:r>
              <w:rPr>
                <w:rFonts w:eastAsia="Times New Roman" w:cs="Arial"/>
                <w:bCs/>
                <w:sz w:val="28"/>
                <w:szCs w:val="28"/>
              </w:rPr>
              <w:t>,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7 961 000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4 683 192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 6 722 192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 806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 05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 416 404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878 58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5 878 587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58 823 9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64 511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5 687 696,00</w:t>
            </w:r>
          </w:p>
        </w:tc>
      </w:tr>
      <w:tr>
        <w:trPr>
          <w:trHeight w:val="61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83 3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25 596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 00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+ 1 008 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</w:rPr>
              <w:t>Подпрограмма 5 «Обеспечение реализации муниципальной программы»,</w:t>
            </w:r>
            <w:r>
              <w:rPr>
                <w:rFonts w:eastAsia="Times New Roman" w:cs="Arial"/>
                <w:bCs/>
                <w:sz w:val="28"/>
                <w:szCs w:val="28"/>
              </w:rPr>
              <w:t xml:space="preserve"> 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5 085 7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3 406 52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+ 48 320 8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5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128 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6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 990 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7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3 248 273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8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274 1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174 14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- 100 0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19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7 673 1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18 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7 224 9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2020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8 770 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54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6 183 600,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4 99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rFonts w:eastAsia="Times New Roman" w:cs="Arial"/>
                <w:bCs/>
                <w:sz w:val="28"/>
                <w:szCs w:val="28"/>
              </w:rPr>
            </w:pPr>
            <w:r>
              <w:rPr>
                <w:rFonts w:eastAsia="Times New Roman" w:cs="Arial"/>
                <w:bCs/>
                <w:sz w:val="28"/>
                <w:szCs w:val="28"/>
              </w:rPr>
              <w:t>+ 34 992 300,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050" w:leader="none"/>
        </w:tabs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281 045 492,00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новой редакции изложены приложения и таблицы, представленные                         в муниципальной программ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ходя из вышеизложенного, контрольно – счетная комиссия городского округа город Первомайск Нижегородской области согласовывает                                   проект постановления администрации городского округа город Первомайск Нижегородской области «О внесении изменений в муниципальную программу                        «Развитие образования городского округа город Первомайск Нижегородской области», утвержденную постановлением администрации городского округа                      город Первомайск Нижегородской области от 20.10.2014 № 1036» (в редакции                          от </w:t>
      </w:r>
      <w:r>
        <w:rPr>
          <w:sz w:val="28"/>
          <w:szCs w:val="28"/>
          <w:lang w:val="en-US" w:eastAsia="en-US"/>
        </w:rPr>
        <w:t xml:space="preserve">28.11.2014 № 1232, от 20.01.2015 № 35, от 12.03.2015 № 226, от 30.03.2015 № 296,  от  02.04.2015 № 319, от 24.04.2015 № 391, от 20.05.2015 № 463, от 23.06.2015         № 544, от 13.07.2015 № 610, от 26.08.2015 № 760, от 29.09.2015 № 866, от 19.10.2015 № 952, от 18.11.2015 № 1061, от 17.12.2015 № 1207, от 29.12.2015 № 1285,                       от 19.04.2016 № 399, от 12.05.2016 № 487, от 27.06.2016  № 600, от 18.07.2016                   № 668, от 09.08.2016 № 746, от 07.09.2016 № 811, от 29.09.2016  № 919,                              от 27.10.2016  № 1012, от 23.11.2016 № 1100, от 08.12.2016 № 1159, от 26.12.2016              № 1248, от 21.03.2017 № 251, от 17.04.2017 № 371, от 01.06.2017 № 543,                   от 11.07.2017 № 669, от 09.08.2017 № 782, от 06.10.2017 № 1015, от 17.11.2017                       № 1187, от 22.12.2017  № 1395, от 29.12.2017 № 1472, от 26.01.2018 № 147,                        от 02.03.2018 № 303, от 26.03.2018 № 403, от 04.05.2018 № 557, от 30.05.2018 № 664, от 04.07.2018  № 765, от 25.07.2018 № 849, от 14.09.2018 № 1077, от 03.10.2018                 № 1129, от 14.11.2018 № 1288, от  04.12.2018 № 1413), и считает возможным рекомендовать </w:t>
      </w:r>
      <w:r>
        <w:rPr>
          <w:sz w:val="28"/>
          <w:szCs w:val="28"/>
        </w:rPr>
        <w:t>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город Первомайск </w:t>
      </w:r>
    </w:p>
    <w:p>
      <w:pPr>
        <w:pStyle w:val="Normal"/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 Н.П.Вол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1:39:00Z</dcterms:created>
  <dc:creator>Светик</dc:creator>
  <dc:description/>
  <cp:keywords/>
  <dc:language>en-US</dc:language>
  <cp:lastModifiedBy>OVDPD</cp:lastModifiedBy>
  <cp:lastPrinted>2018-05-30T13:19:00Z</cp:lastPrinted>
  <dcterms:modified xsi:type="dcterms:W3CDTF">2018-12-20T07:34:00Z</dcterms:modified>
  <cp:revision>66</cp:revision>
  <dc:subject/>
  <dc:title>Заключение</dc:title>
</cp:coreProperties>
</file>