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4 января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w:t>
      </w:r>
      <w:r>
        <w:rPr/>
        <w:t>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544"/>
        <w:gridCol w:w="2126"/>
        <w:gridCol w:w="2268"/>
        <w:gridCol w:w="2268"/>
      </w:tblGrid>
      <w:tr>
        <w:trPr>
          <w:trHeight w:val="9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91 534 723,6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115 459,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 419 264,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8 363 696,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077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077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419 264,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0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Информационная сред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 246 574,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 217 193,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9 381,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236 17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162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pPr>
            <w:r>
              <w:rPr>
                <w:rFonts w:cs="Times New Roman" w:ascii="Times New Roman" w:hAnsi="Times New Roman"/>
                <w:sz w:val="28"/>
                <w:szCs w:val="28"/>
                <w:lang w:val="ru-RU" w:bidi="ar-SA"/>
              </w:rPr>
              <w:t>3 580 49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80 49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61 512,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32 131,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9 381,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01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3 «Развитие инфраструктуры доступа граждан к государственным и муниципальным услугам»</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071 438,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070 932,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506,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726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154 109,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32 86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32 861,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25 397,3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24 891,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06,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6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6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77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77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8 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88 8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1 116 33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311 565,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804 765,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70 205,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804 765,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986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986 8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before="0" w:after="240"/>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8 328 434,4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6 743 822,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 584 611,5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610 64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584 611,5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28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28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2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2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5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5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тся на сумму 2 419 264,6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23.11.2018 № 1332, от 11.12.2018                 № 1433, от 24.12.2018 № 1529),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9-01-24T15:15:00Z</cp:lastPrinted>
  <dcterms:modified xsi:type="dcterms:W3CDTF">2019-02-01T10:57:00Z</dcterms:modified>
  <cp:revision>84</cp:revision>
  <dc:subject/>
  <dc:title/>
</cp:coreProperties>
</file>