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ектор по развитию потребительского рынка и услуг отдела экономики администрации городского округа город Первомайск Нижегород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наименование регулирующего орган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ект постановления администрации городского округа город Первомайск  Нижегородской области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«Об утверждении методики</w:t>
      </w:r>
      <w:r>
        <w:rPr>
          <w:b/>
          <w:bCs/>
          <w:sz w:val="28"/>
          <w:szCs w:val="28"/>
        </w:rPr>
        <w:t xml:space="preserve"> расчета начальной цены предмета аукциона на право размещения нестационарных торговых объектов </w:t>
      </w:r>
      <w:r>
        <w:rPr>
          <w:b/>
          <w:sz w:val="28"/>
          <w:szCs w:val="28"/>
        </w:rPr>
        <w:t>на территории городского округа город Первомайск Нижегородской области»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проекта нормативного правового ак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рок проведения публичных консультаций:</w:t>
      </w:r>
    </w:p>
    <w:p>
      <w:pPr>
        <w:pStyle w:val="ConsPlusNonformat"/>
        <w:ind w:firstLine="70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0 ноября  2017 года  – 11 декабря 2017 года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веденные формы публичных консультаций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640"/>
        <w:gridCol w:w="3101"/>
        <w:gridCol w:w="211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рмы публичных консультаций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проведен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участник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  <w:lang w:eastAsia="en-US"/>
              </w:rPr>
              <w:t xml:space="preserve">Сбор мнений участников публичных консультаций посредством электронной почты </w:t>
            </w:r>
            <w:r>
              <w:rPr>
                <w:sz w:val="28"/>
                <w:szCs w:val="28"/>
              </w:rPr>
              <w:t>или на бумажном носителе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ноября  2017 года  – 11 декабря 2017 год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писок участников публичных консультаций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1. </w:t>
      </w:r>
      <w:r>
        <w:rPr>
          <w:rFonts w:cs="Times New Roman" w:ascii="Times New Roman" w:hAnsi="Times New Roman"/>
          <w:sz w:val="28"/>
          <w:szCs w:val="28"/>
          <w:u w:val="single"/>
        </w:rPr>
        <w:t>Индивидуальный предприниматель Клюенкова Г.М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sz w:val="28"/>
          <w:szCs w:val="28"/>
          <w:u w:val="single"/>
        </w:rPr>
        <w:t>Общественный помощник Уполномоченного по защите прав  предпринимателей  в Нижегородской области в городском округе г.Первомайск, индивидуальный предприниматель Новаев А.А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д замечаний и предложений по результатам публичных консультаций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661"/>
        <w:gridCol w:w="4539"/>
        <w:gridCol w:w="2400"/>
      </w:tblGrid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я и (или) предложения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втор замечан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 (или) предложений (участник публичных консультаций)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омментарий (позиция) регулирующего органа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дивидуальный предприниматель Клюенкова Г.М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26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мечаний и предложений нет</w:t>
            </w:r>
          </w:p>
        </w:tc>
        <w:tc>
          <w:tcPr>
            <w:tcW w:w="4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бщественный помощник Уполномоченного по защите прав предпринимателей в Нижегородской области в городском округе г.Первомайск, индивидуальный предприниматель Новаев А.А.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сектора по развитию потребит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ынка и услуг отдела экономики                                                               И.А. Редькина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680" w:gutter="0" w:header="0" w:top="850" w:footer="720" w:bottom="85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9:23:00Z</dcterms:created>
  <dc:creator>bender</dc:creator>
  <dc:description/>
  <cp:keywords/>
  <dc:language>en-US</dc:language>
  <cp:lastModifiedBy>yulya</cp:lastModifiedBy>
  <cp:lastPrinted>2015-06-05T16:18:00Z</cp:lastPrinted>
  <dcterms:modified xsi:type="dcterms:W3CDTF">2017-11-10T07:38:00Z</dcterms:modified>
  <cp:revision>14</cp:revision>
  <dc:subject/>
  <dc:title/>
</cp:coreProperties>
</file>