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оценке проекта акт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Регулирующий орган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аименование регулирующего ак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городского округа город Первомайск Нижегород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етодик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асчета начальной цены предмета аукциона на право размещения нестационарных торговых объектов </w:t>
      </w:r>
      <w:r>
        <w:rPr>
          <w:rFonts w:cs="Times New Roman" w:ascii="Times New Roman" w:hAnsi="Times New Roman"/>
          <w:b w:val="false"/>
          <w:sz w:val="28"/>
          <w:szCs w:val="28"/>
        </w:rPr>
        <w:t>на территории городского округа город Первомайск Нижегородской области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существующей проблемы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чины  муниципального вмешательства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проект постановления администрации городского округа город Первомайск Нижегородской области разработан для решения </w:t>
      </w:r>
      <w:r>
        <w:rPr>
          <w:color w:val="000000"/>
          <w:sz w:val="28"/>
          <w:szCs w:val="28"/>
        </w:rPr>
        <w:t xml:space="preserve">проблемы отсутствия нормативного регулирования размещения нестационарных торговых объектов мелкорозничной сет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чиной муниципального вмешательства послужил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зменения норм земельного законодательства относительно предоставления в аренду земельных участков под нестационарные торговые объекты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 введения акта:</w:t>
      </w:r>
    </w:p>
    <w:p>
      <w:pPr>
        <w:pStyle w:val="ConsPlusNormal"/>
        <w:ind w:firstLine="709"/>
        <w:jc w:val="both"/>
        <w:rPr/>
      </w:pPr>
      <w:r>
        <w:rPr/>
        <w:t>устранение пробелов в нормативном регулировании, которые препятствуют развитию малого торгового бизнеса на цивилизованных, долгосрочных и прозрачных началах в муниципальном образовании.</w:t>
      </w:r>
    </w:p>
    <w:p>
      <w:pPr>
        <w:pStyle w:val="Normal"/>
        <w:spacing w:lineRule="auto" w:line="288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88"/>
        <w:ind w:firstLine="540"/>
        <w:jc w:val="both"/>
        <w:rPr>
          <w:i/>
          <w:i/>
          <w:sz w:val="28"/>
          <w:szCs w:val="28"/>
        </w:rPr>
      </w:pPr>
      <w:r>
        <w:rPr>
          <w:szCs w:val="28"/>
        </w:rPr>
        <w:t xml:space="preserve"> </w:t>
      </w:r>
      <w:r>
        <w:rPr>
          <w:i/>
          <w:sz w:val="28"/>
          <w:szCs w:val="28"/>
          <w:u w:val="single"/>
        </w:rPr>
        <w:t>Риски, связанные с текущей ситуаци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textAlignment w:val="top"/>
        <w:rPr/>
      </w:pPr>
      <w:r>
        <w:rPr/>
        <w:t xml:space="preserve">отсутствие документа, регулирующего размещение НТ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оследствия, если никаких действий не будет предпринято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возможность осуществлять деятельность для субъектов МСП в нестационарных торговых объектах (киосках, павильонах, летних кафе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циальные группы, экономические сектора или территории, на которые оказывается воздействие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jc w:val="both"/>
        <w:rPr/>
      </w:pPr>
      <w:r>
        <w:rPr/>
        <w:t xml:space="preserve">предприниматели (ИП и юридические лица); торговля, общественное питание; территория </w:t>
      </w:r>
      <w:r>
        <w:rPr>
          <w:rFonts w:eastAsia="Calibri"/>
          <w:sz w:val="28"/>
          <w:szCs w:val="28"/>
          <w:lang w:eastAsia="en-US"/>
        </w:rPr>
        <w:t xml:space="preserve">г.о.г.Первомайск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регулирования:</w:t>
      </w:r>
    </w:p>
    <w:p>
      <w:pPr>
        <w:pStyle w:val="Normal"/>
        <w:widowControl w:val="false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цели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ранение пробелов в нормативном регулировании</w:t>
      </w:r>
      <w:r>
        <w:rPr/>
        <w:t xml:space="preserve"> </w:t>
      </w:r>
      <w:r>
        <w:rPr>
          <w:sz w:val="28"/>
          <w:szCs w:val="28"/>
        </w:rPr>
        <w:t xml:space="preserve">размещения </w:t>
      </w:r>
      <w:r>
        <w:rPr>
          <w:color w:val="000000"/>
          <w:sz w:val="28"/>
          <w:szCs w:val="28"/>
        </w:rPr>
        <w:t>нестационарных торговых объектов мелкорозничной се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боснование неэффективности действующего в рассматриваемой сфере регулирования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озможные варианты достижения поставленной цел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вмешательство: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овершенствование применения существующего регулирования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textAlignment w:val="top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ятие проекта НПА регулирующего  размещение киоска (павильона, летнего кафе).</w:t>
      </w:r>
    </w:p>
    <w:p>
      <w:pPr>
        <w:pStyle w:val="Normal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регулирование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ариант не предполагаетс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ямое муниципальное регулирование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firstLine="540"/>
        <w:jc w:val="both"/>
        <w:textAlignment w:val="top"/>
        <w:rPr/>
      </w:pPr>
      <w:r>
        <w:rPr>
          <w:sz w:val="28"/>
          <w:szCs w:val="28"/>
        </w:rPr>
        <w:t>заключение договора на размещение киоска (павильона, летнего кафе), при принятии НП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инструменты могут быть использованы для достижения поставленной цели: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Для достижения поставленной цели принимается нормативно-правовой ак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/>
          <w:sz w:val="28"/>
          <w:szCs w:val="28"/>
          <w:u w:val="single"/>
        </w:rPr>
        <w:t>Качественное описание и количественная оценка соответствующего воздействия</w:t>
      </w:r>
      <w:r>
        <w:rPr>
          <w:sz w:val="28"/>
          <w:szCs w:val="28"/>
          <w:u w:val="single"/>
        </w:rPr>
        <w:t xml:space="preserve"> (если возможно):</w:t>
      </w:r>
      <w:r>
        <w:rPr>
          <w:sz w:val="28"/>
          <w:szCs w:val="28"/>
        </w:rPr>
        <w:t xml:space="preserve"> -</w:t>
      </w:r>
    </w:p>
    <w:p>
      <w:pPr>
        <w:pStyle w:val="Normal"/>
        <w:ind w:firstLine="708"/>
        <w:jc w:val="both"/>
        <w:textAlignment w:val="top"/>
        <w:rPr/>
      </w:pPr>
      <w:r>
        <w:rPr>
          <w:sz w:val="28"/>
          <w:szCs w:val="28"/>
        </w:rPr>
        <w:t xml:space="preserve">Предметом регулирования являются отношения, возникающих между администрацией городского округа город Первомайск Нижегородской области и юридическими лицами или индивидуальными предпринимателями при заключении договора на размещение  павильона (киоска,  летнего кафе)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убличные консультации: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Стороны, с которыми были проведены консультации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дивидуальный предприниматель Клюенкова Г.М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сновные результаты консультаций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учены ответы  на поставленные вопросы относительно актуальности,  корректности проекта, влиянии проекта на конкурентную среду и т.д. Замечаний и предложений не поступило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комендуемый вариант регулирующего решения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писание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ConsPlusTitle"/>
        <w:jc w:val="both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гулирующим решением является принят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тановления администрации городского округа город Первомайск Нижегородской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 проведения торгов по продаже права размещения киоска (павильона, летнего кафе) на территории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одского округа город Первомай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ижегородской области»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sPlusTitl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жидаемые выгоды и издержки от реализации выбранного варианта: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ржки от реализации принятого нормативного правового акта не ожидаются.</w:t>
      </w:r>
    </w:p>
    <w:p>
      <w:pPr>
        <w:pStyle w:val="Normal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Необходимые меры, позволяющие минимизировать негативные последствия применения соответствующего варианта: 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ind w:right="-9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х последствий от принятия постановления не предполаг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ериод воздействия</w:t>
      </w:r>
      <w:r>
        <w:rPr>
          <w:i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Долгосрочны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формация об исполнителях: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дькина Ирина Александровна, начальник сектор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бочий телефон: 8 (83139) 2-15-95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сектора                                                                                  И.А.Редькина</w:t>
      </w:r>
    </w:p>
    <w:sectPr>
      <w:footerReference w:type="default" r:id="rId2"/>
      <w:footerReference w:type="first" r:id="rId3"/>
      <w:type w:val="nextPage"/>
      <w:pgSz w:w="11906" w:h="16838"/>
      <w:pgMar w:left="1276" w:right="850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4:00Z</dcterms:created>
  <dc:creator>bender</dc:creator>
  <dc:description/>
  <cp:keywords/>
  <dc:language>en-US</dc:language>
  <cp:lastModifiedBy>yulya</cp:lastModifiedBy>
  <cp:lastPrinted>2017-11-07T16:16:00Z</cp:lastPrinted>
  <dcterms:modified xsi:type="dcterms:W3CDTF">2017-12-11T07:37:00Z</dcterms:modified>
  <cp:revision>12</cp:revision>
  <dc:subject/>
  <dc:title/>
</cp:coreProperties>
</file>