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/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</w:t>
      </w:r>
      <w:r>
        <w:rPr/>
        <w:t xml:space="preserve"> </w:t>
      </w:r>
      <w:r>
        <w:rPr>
          <w:sz w:val="28"/>
          <w:szCs w:val="28"/>
        </w:rPr>
        <w:t>в постановление администрации городского округа город Первомайск Нижегородской области от 30.10.2020 № 1166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</w:t>
      </w:r>
      <w:hyperlink w:anchor="P3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 на период 2021-2023 годы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муниципального вмешательств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разработан в соответствии с Федеральным законом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порядком подготовк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, порядком установления, изменения,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№ 209 от 13.03.2017, порядком подготовки  </w:t>
      </w:r>
      <w:hyperlink w:anchor="P32">
        <w:r>
          <w:rPr>
            <w:rStyle w:val="InternetLink"/>
            <w:sz w:val="28"/>
            <w:szCs w:val="28"/>
          </w:rPr>
          <w:t>документа</w:t>
        </w:r>
      </w:hyperlink>
      <w:r>
        <w:rPr>
          <w:sz w:val="28"/>
          <w:szCs w:val="28"/>
        </w:rPr>
        <w:t xml:space="preserve"> планирования регулярных перевозок пассажиров и багажа автомобильным транспортом по муниципальным маршрутам регулярных перевозов на территории 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    № 776 от 26.08.2016 ( далее –Проект).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азработан в целях установления муниципального маршрута регулярных перевозок пассажиров и багажа по регулируемым тарифам на территории городского округа город Первомайск Нижегородской области «Первомайск-Стеклянны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i/>
          <w:u w:val="single"/>
        </w:rPr>
        <w:t>Риски, связанные с текущей ситуацией: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сокращение пассажиропотока может поставить под угрозу возможность сохранения количества муниципальных маршрутов, осуществляемых на территории городского округа г.Первомайск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довлетворения потребностей населения городского округа г.Первомайск в транспортных услуга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Жители городского округа г.Первомайск, пользующиеся услугами пассажирского транспорта, хозяйствующие субъекты, осуществляющие пассажирские перевозки на территории городского округа г.Первомайск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удовлетворение потребности населения городского округа в транспортных услугах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повышение качества и эффективности транспортного обслуживания населения городского округа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формирование оптимальной маршрутной сети пассажирского транспорта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совершенствование транспортной инфраструктуры и контроль за осуществлением регулярных перевозок пассажиров и багажа транспортом общего пользования;</w:t>
      </w:r>
    </w:p>
    <w:p>
      <w:pPr>
        <w:pStyle w:val="ConsPlusNormal1"/>
        <w:spacing w:lineRule="auto" w:line="276"/>
        <w:ind w:firstLine="851"/>
        <w:jc w:val="both"/>
        <w:rPr/>
      </w:pPr>
      <w:r>
        <w:rPr/>
        <w:t>- выполнение требований законодательства в части заключения муниципального контракта на выполнение работ, связанных с осуществлением регулярных перевозок по регулируемым тарифа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самостоятельно хозяйствующие субъекты на рынке оказания услуг пассажирского транспорта не смогут выстроить социально-ориентированную транспортную систему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Прямое муниципальное регулир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правлено на достижение поставленных це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 w:val="28"/>
          <w:szCs w:val="28"/>
        </w:rPr>
        <w:t>Комплексное применение правовых инструментов, предусмотренных предлагаемым правовым акт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 определенный период времени 12 муниципальных маршрутов, в том числе 4 городских и 8 пригородных.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 Уполномоченного по защите прав предпринимателей Нижегородской области.</w:t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«Торгово-промышленная палата Нижегородской области».</w:t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ородского округа город Первомайск Нижегородской области «Первомайское пассажирское автотранспортное предприятие»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>, высказанное  Аппаратом Уполномоченного по защите прав предпринимателей в Нижегородской области: п.3.3. заранее устанавливает невозможность изменения вида регулярных перевозок. Вместе с тем, в 2021-2023 годах может возникнуть объективная необходимость в подобных изменениях, в том числе по инициативе перевозчик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зиция регулирующего органа: </w:t>
      </w:r>
      <w:r>
        <w:rPr>
          <w:sz w:val="28"/>
          <w:szCs w:val="28"/>
        </w:rPr>
        <w:t>Указанное замечание к рассмотрению не принимается, так как формулировка «изменение не планируется», не исключает возможность изменения вида регулярных перевозок в случае возникновения такой необходимости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гулирующим решением является принятие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</w:t>
      </w:r>
      <w:r>
        <w:rPr/>
        <w:t xml:space="preserve"> </w:t>
      </w:r>
      <w:r>
        <w:rPr>
          <w:sz w:val="28"/>
          <w:szCs w:val="28"/>
        </w:rPr>
        <w:t>в постановление администрации городского округа город Первомайск Нижегородской области от 30.10.2020 № 1166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</w:t>
      </w:r>
      <w:hyperlink w:anchor="P32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 на период 2021-2023 годы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хозяйствующих субъектов издержек от реализации принятого нормативного правового акта не возникает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указанного постановления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реднесрочный период воздействи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экономического развития и инвестиций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Начальник управления экономического развития и инвестиций Лебедева Лариса Александровна, рабочий телефон: 8 (83139) 2-12-61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и инвестиций                                            М.Н.Ямщиков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A134C1FF5B8D60A5FBE63A1ED70BAF8DD1D42B47CBE65D7D4CC8D21tBYE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55:00Z</dcterms:created>
  <dc:creator>bender</dc:creator>
  <dc:description/>
  <cp:keywords/>
  <dc:language>en-US</dc:language>
  <cp:lastModifiedBy>Art-PC-1211-03</cp:lastModifiedBy>
  <cp:lastPrinted>2021-08-04T13:43:00Z</cp:lastPrinted>
  <dcterms:modified xsi:type="dcterms:W3CDTF">2021-08-04T10:48:00Z</dcterms:modified>
  <cp:revision>53</cp:revision>
  <dc:subject/>
  <dc:title/>
</cp:coreProperties>
</file>