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21 декабря  2018 года</w:t>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tabs>
          <w:tab w:val="clear" w:pos="1276"/>
          <w:tab w:val="left" w:pos="709" w:leader="none"/>
        </w:tabs>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17.10.2018 № 1203, от 23.11.2018 №  1332,                         от 11.12.2018 № 1433).</w:t>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t>Данный проект подготовлен отделом экономики 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544"/>
        <w:gridCol w:w="2126"/>
        <w:gridCol w:w="2268"/>
        <w:gridCol w:w="2268"/>
      </w:tblGrid>
      <w:tr>
        <w:trPr>
          <w:trHeight w:val="9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41 997 381,6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91 534 723,6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49 537 341,9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9 724 065,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8 363 696,9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360 368,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8 523 630,4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077 8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450 960,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0 616 587,7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4 222 228,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pPr>
            <w:r>
              <w:rPr>
                <w:rFonts w:cs="Times New Roman" w:ascii="Times New Roman" w:hAnsi="Times New Roman"/>
                <w:sz w:val="28"/>
                <w:szCs w:val="28"/>
                <w:lang w:val="ru-RU" w:bidi="ar-SA"/>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0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6 570 90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lang w:val="ru-RU" w:bidi="ar-SA"/>
              </w:rPr>
            </w:pPr>
            <w:r>
              <w:rPr>
                <w:rFonts w:cs="Times New Roman" w:ascii="Times New Roman" w:hAnsi="Times New Roman"/>
                <w:i/>
                <w:sz w:val="28"/>
                <w:szCs w:val="28"/>
                <w:lang w:val="ru-RU" w:bidi="ar-SA"/>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pPr>
            <w:r>
              <w:rPr>
                <w:rFonts w:cs="Times New Roman" w:ascii="Times New Roman" w:hAnsi="Times New Roman"/>
                <w:b/>
                <w:sz w:val="28"/>
                <w:szCs w:val="28"/>
                <w:lang w:val="ru-RU" w:bidi="ar-SA"/>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r>
              <w:rPr>
                <w:rFonts w:cs="Times New Roman" w:ascii="Times New Roman" w:hAnsi="Times New Roman"/>
                <w:sz w:val="28"/>
                <w:szCs w:val="28"/>
                <w:lang w:val="ru-RU" w:bidi="ar-SA"/>
              </w:rPr>
              <w:t>, в том числе:</w:t>
            </w:r>
            <w:r>
              <w:rPr>
                <w:rFonts w:cs="Times New Roman" w:ascii="Times New Roman" w:hAnsi="Times New Roman"/>
                <w:b/>
                <w:sz w:val="28"/>
                <w:szCs w:val="28"/>
                <w:lang w:val="ru-RU" w:bidi="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 377 944,6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 771 944,6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pPr>
            <w:r>
              <w:rPr>
                <w:rFonts w:cs="Times New Roman" w:ascii="Times New Roman" w:hAnsi="Times New Roman"/>
                <w:b/>
                <w:sz w:val="28"/>
                <w:szCs w:val="28"/>
                <w:lang w:val="ru-RU" w:bidi="ar-SA"/>
              </w:rPr>
              <w:t>+ 394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75 28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75 28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12 214,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12 214,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06 508,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06 508,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95 941,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95 941,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pPr>
            <w:r>
              <w:rPr>
                <w:rFonts w:cs="Times New Roman" w:ascii="Times New Roman" w:hAnsi="Times New Roman"/>
                <w:sz w:val="28"/>
                <w:szCs w:val="28"/>
                <w:lang w:val="ru-RU" w:bidi="ar-SA"/>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94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2 «Информационная среда»</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 623 774,7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 246 574,7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 622 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236 17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236 17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62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62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580 492,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580 492,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61 512,2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61 512,2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63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61 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19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17 3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801 9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before="0" w:after="240"/>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3 «Развитие инфраструктуры доступа граждан к государственным и муниципальным услугам»</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1 466 038,3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5 071 438,3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3 605 4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726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726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154 109,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154 109,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32 861,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32 861,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125 397,3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125 397,3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96 4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66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0 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930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77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53 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88 8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 788 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4 «Материально-техническое обеспечение деятельности органов местного самоуправления»</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85 350 431,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1 116 331,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25 765 9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70 205,3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70 205,3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638 6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986 8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 348 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278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007 4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2 410 3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5 «Обеспечение реализации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20 179 192,4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8 328 434,4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8 149 241,9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270 094,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270 094,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9 971 008,4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610 64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360 368,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1 836 060,9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28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 707 160,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3 102 028,8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42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4 959 128,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75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8 175 90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величится на сумму 49 537 341,99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ConsPlusNormal"/>
        <w:widowControl/>
        <w:tabs>
          <w:tab w:val="clear" w:pos="1276"/>
          <w:tab w:val="left" w:pos="709" w:leader="none"/>
        </w:tabs>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Информационное общество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1287,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23.11.2018 № 1332, от 11.12.2018                 № 1433),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Н.П.Волкова</w:t>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26:00Z</dcterms:created>
  <dc:creator>Пользователь</dc:creator>
  <dc:description/>
  <cp:keywords/>
  <dc:language>en-US</dc:language>
  <cp:lastModifiedBy>OVDPD</cp:lastModifiedBy>
  <cp:lastPrinted>2016-12-30T08:32:00Z</cp:lastPrinted>
  <dcterms:modified xsi:type="dcterms:W3CDTF">2018-12-18T07:52:00Z</dcterms:modified>
  <cp:revision>79</cp:revision>
  <dc:subject/>
  <dc:title/>
</cp:coreProperties>
</file>