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9 апрел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от 28.01.2019 №133, от 20.03.2019 №369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293 28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36634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3 066,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1 3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94 4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 066,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59 79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17 23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42 563,8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482 8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 26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 563,8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946 58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62 21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5 630,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48 5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4 21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5 630,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73 066,2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29T17:56:00Z</cp:lastPrinted>
  <dcterms:modified xsi:type="dcterms:W3CDTF">2019-04-29T13:56:00Z</dcterms:modified>
  <cp:revision>103</cp:revision>
  <dc:subject/>
  <dc:title>Заключение</dc:title>
</cp:coreProperties>
</file>