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8 марта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, от 28.01.2019 №133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092 98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293 28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0 296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2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21 3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 296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69 66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8"/>
                <w:szCs w:val="28"/>
              </w:rPr>
              <w:t>26 759 79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9 867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492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482 8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867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858 59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946 58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7 983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48 5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7 983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 7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218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9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21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200 296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В.А.Батенк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15T10:21:00Z</cp:lastPrinted>
  <dcterms:modified xsi:type="dcterms:W3CDTF">2019-04-15T06:22:00Z</dcterms:modified>
  <cp:revision>101</cp:revision>
  <dc:subject/>
  <dc:title>Заключение</dc:title>
</cp:coreProperties>
</file>