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8 декабр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в соответствии со статьей 157 Бюдж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от 01.06.2017 № 543, от 11.07.2017 № 669, от 09.08.2017 № 782, от 06.10.2017 № 1015, от 17.11.2017 № 1187, от 22.12.2017 № 1395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268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394 358 345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31 372 74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37 014 4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5 251 245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5 251 24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3 54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0 255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6 714 8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5 35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5 43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0 073 8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7 83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8 05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0 225 800,00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190 301 106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211 428 02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21 126 919,7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533 706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307 02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226 680,2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0 889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9 27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8 39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 90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9 70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6 798 4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66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13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6 165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2 « Развитие дополнительного образования и воспитания детей и молодеж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6 854 8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 867 97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4 986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06 6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06 67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4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10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1 531 8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07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40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1662 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30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511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1 793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3 «Патриотическое воспитание обучающихс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7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356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>33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>33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4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110 4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118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6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127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 615 93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 098 835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5 482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367 23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367 235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80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65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6 854 4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259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0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- 651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3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0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- 720 4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5 «Обеспечение реализации муниципальной программы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0 029 02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5 776 50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15 747 480,2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009 92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36 60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26 680,2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86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 97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3 112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96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7 67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5 707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 06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770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6 701 00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37 014 4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ышеизложенного, контрольно – 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» (в редакции от </w:t>
      </w:r>
      <w:r>
        <w:rPr>
          <w:sz w:val="28"/>
          <w:szCs w:val="28"/>
          <w:lang w:val="en-US" w:eastAsia="en-US"/>
        </w:rPr>
        <w:t xml:space="preserve">28.11.2014 № 1232, от 20.01.2015 № 35, от 12.03.2015 № 226, от 30.03.2015 № 296,  от  02.04.2015 № 319, от 24.04.2015 № 391, от 20.05.2015 № 463, от 23.06.2015         № 544, от 13.07.2015 № 610, от 26.08.2015 № 760, от 29.09.2015 № 866, от 19.10.2015 № 952, от 18.11.2015 № 1061, от 17.12.2015 № 1207, от 29.12.2015 № 1285, от 19.04.2016 № 399, от 12.05.2016 № 487, от 27.06.2016  № 600, от 18.07.2016 № 668, от 09.08.2016 № 746, от 07.09.2016 № 811, от 29.09.2016 № 919, от 27.10.2016           № 1012, от 23.11.2016 № 1100, от 08.12.2016 № 1159, от 26.12.2016 № 1248, от 21.03.2017 № 251, от 17.04.2017 № 371, от 01.06.2017 № 543, от 11.07.2017 № 669, от 09.08.2017 № 782, от 06.10.2017 № 1015, от 17.11.2017 № 1187, от 22.12.2017                № 1395),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9:00Z</dcterms:created>
  <dc:creator>Светик</dc:creator>
  <dc:description/>
  <cp:keywords/>
  <dc:language>en-US</dc:language>
  <cp:lastModifiedBy>User</cp:lastModifiedBy>
  <cp:lastPrinted>2017-12-28T16:17:00Z</cp:lastPrinted>
  <dcterms:modified xsi:type="dcterms:W3CDTF">2017-12-28T12:33:00Z</dcterms:modified>
  <cp:revision>50</cp:revision>
  <dc:subject/>
  <dc:title>Заключение</dc:title>
</cp:coreProperties>
</file>