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а проект постановл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Защита населения и территорий от чрезвычайных ситуаций,  обеспечение пожарной безопасности и безопасности людей                 на водных объектах  городского  округа                                                  город Первомайск  Нижегородской области»</w:t>
      </w:r>
    </w:p>
    <w:p>
      <w:pPr>
        <w:pStyle w:val="TextBody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  <w:tab w:val="left" w:pos="99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24 декабря 2018 года</w:t>
      </w:r>
    </w:p>
    <w:p>
      <w:pPr>
        <w:pStyle w:val="TextBody"/>
        <w:tabs>
          <w:tab w:val="clear" w:pos="708"/>
          <w:tab w:val="left" w:pos="709" w:leader="none"/>
          <w:tab w:val="left" w:pos="993" w:leader="none"/>
        </w:tabs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экспертное заключение подготовлено контрольно - счетной комиссией городского округа город Первомайск Нижегородской области                   в соответствии со статьей 157  Бюджетного кодекса  Российской Федерации, Федеральным законом Российской Федерации от 06.10.2003 № 131-ФЗ                         «Об общих принципах организации местного самоуправления в Российской Федерации», Порядком разработки, реализации и оценки эффективности муниципальных программ городского округа город Первомайск Нижегородской области, утвержденным постановлением администрации городского округа                  город Первомайск Нижегородской области от 25.11.2013 № 1295, подпунктом 5.1.    пункта 5 Положения о контрольно-счетной комиссии городского округа                      город Первомайск Нижегородской области, утвержденного решением городской Думы городского округа город Первомайск Нижегородской области от 09.07.2014 № 233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276" w:leader="none"/>
          <w:tab w:val="left" w:pos="1418" w:leader="none"/>
        </w:tabs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экспертизу представлен проект постановления администрации городского округа город Первомайск Нижегородской области «О внесении изменений                      в муниципальную программу «Защита населения и территорий от чрезвычайных ситуаций, обеспечение пожарной безопасности и безопасности людей на водных объектах  городского округа город Первомайск Нижегородской области», утвержденную постановлением администрации городского округа                                    город Первомайск Нижегородской области от 17.10.2014 № 1032»                                           (в редакции   от 28.11.2014 № 1227, от 17.03.2015 № 245, от 30.03.2015 № 298,                        от 24.04.2015  № 386, от 13.07.2015 № 601, от 25.08.2015 № 748, от 21.09.2015                   № 838, от 29.09.2015 № 868, от 17.12.2015 № 1215, от 29.12.2015 № 1282,                           от 15.04.2016 № 380,  от 13.05.2016 № 492, от 07.09.2016 № 812, от 23.11.2016                   № 1099, от 09.12.2016 № 1162, от 26.12.2016 № 1247, от 20.03.2017 № 236,                        от 25.04.2017 № 408,  от 10.07.2017 № 655, от 08.08.2017 № 767, от 03.10.2017                   № 993, от 17.11.2017  № 1182, от 18.12.2017  № 1360, от 29.12.2017 № 1460,                      от 22.01.2018 № 74,  от 28.02.2018 № 286,  от 23.03.2018 № 396, от 03.05.2018 № 542, от 06.07.2018  № 776, от 03.08.2018 № 903, от 14.09.2018 № 1076, от 24.10.2018                  № 1219,  от 03.12.2018 № 1410, от 13.12.2018 № 1456)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Данный проект подготовлен сектором по мобилизационной работе, гражданской обороне, защите населения и территорий от чрезвычайных ситуаций управления делами администрации городского округа, как муниципальным заказчиком – координатором муниципальной программы, в связи с изменением объемов финансирования, а именно: 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126"/>
        <w:gridCol w:w="2126"/>
        <w:gridCol w:w="2126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ервоначаль ное значение,          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Значение после изменения, 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клонение,  рублей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68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й объем средств на реализацию муниципальной программы</w:t>
            </w:r>
            <w:r>
              <w:rPr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 714 774,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 259 474,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 11 544 7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229 78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229 78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486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486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422 860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422 860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776 734,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776 734,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167 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221 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53 4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631 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06 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 224 8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716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2 716 100,00</w:t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в том числе: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1 «Защита населения от чрезвычайных ситуаций на территории городского округа город Первомайск Нижегородской области»</w:t>
            </w:r>
            <w:r>
              <w:rPr>
                <w:sz w:val="28"/>
                <w:szCs w:val="28"/>
              </w:rPr>
              <w:t>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 663 503,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 151 103,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 3 487 6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80 86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80 86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38 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38 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62 444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62 444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01 099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01 099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75 9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8"/>
                <w:szCs w:val="28"/>
              </w:rPr>
              <w:t>5 492 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6 8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04 9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8"/>
                <w:szCs w:val="28"/>
              </w:rPr>
              <w:t>5 398 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6 1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76 9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3 676 9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2 «Обеспечение пожарной безопасности городского округа город Первомайск Нижегородской области»</w:t>
            </w:r>
            <w:r>
              <w:rPr>
                <w:sz w:val="28"/>
                <w:szCs w:val="28"/>
              </w:rPr>
              <w:t>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 641 703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 625 603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 7 983 9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73 02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73 02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09 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09 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85 255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85 255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185 728,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185 728,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626 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660 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33 90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61 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940 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 021 4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971 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8 971 400,0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бщий объем средств на реализацию муниципальной программы увеличится на сумму 11 544 700,00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овой редакции изложены приложения и таблицы, представленные                           в муниципальной программе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276" w:leader="none"/>
          <w:tab w:val="left" w:pos="1418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Исходя из вышеизложенного, контрольно - счетная комиссия городского  округа город Первомайск Нижегородской области согласовывает проект постановления администрации городского округа город Первомайск Нижегородской области «О внесении изменений в муниципальную программу «Защита населения                   и территорий от чрезвычайных ситуаций, обеспечение пожарной безопасности                       и безопасности людей на водных объектах  городского округа город Первомайск Нижегородской области», утвержденную постановлением администрации городского округа город Первомайск Нижегородской области от 17.10.2014            № 1032» (в редакции от 28.11.2014 № 1227, от 17.03.2015 № 245, от 30.03.2015         № 298, от 24.04.2015 № 386, от 13.07.2015 № 601, от 25.08.2015 № 748, от 21.09.2015 № 838, от 29.09.2015 № 868, от 17.12.2015 № 1215, от 29.12.2015 № 1282,                       от 15.04.2016 № 380, от 13.05.2016 № 492, от 07.09.2016 № 812, от 23.11.2016                    № 1099, от 09.12.2016 № 1162, от 26.12.2016 № 1247, от 20.03.2017 № 236,                        от 25.04.2017  № 408, от 10.07.2017 № 655, от 08.08.2017 № 767, от 03.10.2017                   № 993, от 17.11.2017 № 1182, от 18.12.2017 № 1360, от 29.12.2017 № 1460,                       от 22.01.2018 № 74, от 28.02.2018 № 286, от 23.03.2018 № 396, от 03.05.2018 № 542, от 06.07.2018 № 776, от 14.09.2018 № 1076, от 24.10.2018 № 1219, от 03.12.2018                  № 1410, от 13.12.2018 № 1456),  и считает возможным рекомендовать администрации городского округа город Первомайск Нижегородской области внести соответствующие изменения в муниципальную программ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контрольно-счетной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 город Первомайск</w:t>
      </w:r>
    </w:p>
    <w:p>
      <w:pPr>
        <w:pStyle w:val="Normal"/>
        <w:rPr/>
      </w:pPr>
      <w:r>
        <w:rPr>
          <w:sz w:val="28"/>
          <w:szCs w:val="28"/>
        </w:rPr>
        <w:t>Нижегородской области</w:t>
        <w:tab/>
        <w:t xml:space="preserve">                                                                         Н.П.Волков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Text">
    <w:name w:val="text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LineNumbering">
    <w:name w:val="Line Number"/>
    <w:basedOn w:val="Style14"/>
    <w:rPr/>
  </w:style>
  <w:style w:type="character" w:styleId="Style18">
    <w:name w:val="Адрес на конверте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1">
    <w:name w:val=" Знак Знак 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0:34:00Z</dcterms:created>
  <dc:creator>Светик</dc:creator>
  <dc:description/>
  <cp:keywords/>
  <dc:language>en-US</dc:language>
  <cp:lastModifiedBy>OVDPD</cp:lastModifiedBy>
  <cp:lastPrinted>2015-12-30T13:27:00Z</cp:lastPrinted>
  <dcterms:modified xsi:type="dcterms:W3CDTF">2018-12-25T05:22:00Z</dcterms:modified>
  <cp:revision>93</cp:revision>
  <dc:subject/>
  <dc:title>Заключение</dc:title>
</cp:coreProperties>
</file>