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1 декабр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в соответствии со статьей 157 Бюдж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от 01.06.2017 № 543, от 11.07.2017 № 669, от 09.08.2017 № 782, от 06.10.2017 № 1015, от 17.11.2017 № 1187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268"/>
        <w:gridCol w:w="198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393 262 11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394 358 34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1 096 2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155 01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5 251 24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096 2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3 54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3 54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5 35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5 35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7 83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37 83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190 416 28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190 301 106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115 182,3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648 88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533 706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115 182,3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88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889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 90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 90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66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6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 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6 448 98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6 854 87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+ 405 891,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900 78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06 67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405 891,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4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41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07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070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30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304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3 «Патриотическое воспитание обучающихс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9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2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35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33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2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4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44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2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 724 57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 615 935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891 36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475 87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367 235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891 36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80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801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259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25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32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328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0 112 77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0 029 02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83 742,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093 67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009 92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83 742,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8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86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965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 965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 06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 069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 096 228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контрольно – 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» (в редакции от </w:t>
      </w:r>
      <w:r>
        <w:rPr>
          <w:sz w:val="28"/>
          <w:szCs w:val="28"/>
          <w:lang w:val="en-US" w:eastAsia="en-US"/>
        </w:rPr>
        <w:t xml:space="preserve">28.11.2014 № 1232, от 20.01.2015 № 35, от 12.03.2015 № 226, от 30.03.2015 № 296,  от  02.04.2015 № 319, от 24.04.2015 № 391, от 20.05.2015 № 463, от 23.06.2015         № 544, от 13.07.2015 № 610, от 26.08.2015 № 760, от 29.09.2015 № 866, от 19.10.2015 № 952, от 18.11.2015 № 1061, от 17.12.2015 № 1207, от 29.12.2015 № 1285, от 19.04.2016 № 399, от 12.05.2016 № 487, от 27.06.2016  № 600, от 18.07.2016 № 668, от 09.08.2016 № 746, от 07.09.2016 № 811, от 29.09.2016 № 919, от 27.10.2016           № 1012, от 23.11.2016 № 1100, от 08.12.2016 № 1159, от 26.12.2016 № 1248, от 21.03.2017 № 251, от 17.04.2017 № 371, от 01.06.2017 № 543, от 11.07.2017 № 669, от 09.08.2017 № 782, от 06.10.2017 № 1015, от 17.11.2017 № 1187),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User</cp:lastModifiedBy>
  <cp:lastPrinted>2017-08-23T16:16:00Z</cp:lastPrinted>
  <dcterms:modified xsi:type="dcterms:W3CDTF">2017-12-28T12:02:00Z</dcterms:modified>
  <cp:revision>48</cp:revision>
  <dc:subject/>
  <dc:title>Заключение</dc:title>
</cp:coreProperties>
</file>