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Развитие физической культуры и спор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городском округе город Первомайск 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 марта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области от 25.11.2013 № 1295, подпунктом 5.1. пункта 5 Положения о контрольно-счетной комиссии городского округа город Первомайск Нижегородской области, утвержденного решением городской Думы городского округа город Первомайск Нижегородской области                     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от 27.10.2014 № 1083» (в редакции от 28.11.2014 № 1233, от 18.03.2015 № 258,                  от 30.03.2015  № 297, от 26.08.2015  № 759, от 29.09.2015 № 867, от 17.12.2015             № 1216, от 18.04.2016 № 386, от 13.05.2016 № 491, от 27.06.2016 № 601,                      от 19.07.2016   № 676, от 09.08.2016 № 748, от 07.09.2016 № 808, от 23.11.2016                  № 1096, от 26.12.2016 № 1245, от 30.12.2016 № 1290, от 21.03.2017 № 241,                     от 27.04.2017 № 419, от 07.07.2017 № 653, от 08.08.2017 № 769, от 22.09.2017                    № 946, от 03.10.2017  № 992, от 17.11.2017  № 1181, от 29.12.2017  № 1457,                     от 23.01.2018 № 83, от 28.02.2018 № 285, от 23.03.2018 № 394, от 03.05.2018 № 546, от 06.07.2018 № 774, от 17.08.2018 № 963, от 11.09.2018 № 1057, от 21.12.2018                  № 1488, от 18.01.2019 №33)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sz w:val="28"/>
          <w:szCs w:val="28"/>
        </w:rPr>
        <w:t xml:space="preserve">Данный проект подготовлен отделом культуры администрации городского округа город Первомайск Нижегородской области, как муниципальным заказчиком – координатором муниципальной программы, </w:t>
      </w:r>
      <w:r>
        <w:rPr/>
        <w:t>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212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до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1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 316 3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 202 99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 113 337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8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99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85 3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362 4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69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77 86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113 337, 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1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 302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 «Развитие физической культуры и массового спорта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56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6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2 «Обеспечение реализации муниципальной программы»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 260 1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8 146 79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2 113 337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424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88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94 22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346 304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9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4 76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113 337,1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098 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509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2 113 337,16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изложены приложения и таблицы, представленные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Нижегородской области «О внесении изменений в муниципальную программу «Развитие физической культуры и спорта в городском округе город Первомайск Нижегородской области», утвержденную постановлением администрации городского округа город  Первомайск  Нижегородской  области  от 27.10.2014        № 1083» (в редакции от 28.11.2014 № 1233, от 18.03.2015 № 258, от 30.03.2015        № 297, от 26.08.2015 № 759, от 29.09.2015 № 867, от 17.12.2015 № 1216,                       от 18.04.2016  № 386, от 13.05.2016  № 491, от 27.06.2016 № 601, от 19.07.2016                   № 676, от 09.08.2016  № 748, от 07.09.2016 № 808, от 23.11.2016 № 1096,                          от 26.12.2016 № 1245, от 30.12.2016 № 1290, от 21.03.2017 № 241, от 27.04.2017               № 419, от 07.07.2017  №  653, от  08.08.2017  № 769, от 22.09.2017  № 946,                       от 03.10.2017 № 992, от 17.11.2017 № 1181, от 29.12.2017 № 1457, от 23.01.2018               № 83, от 28.02.2018 № 285, от 23.03.2018 № 394, от 03.05.2018 № 546, от 06.7.2018 № 774, от 17.08.2018 № 963, от 11.09.2018 № 1057, от 21.12.2018 № 1488, от 18.01.2019 №33),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В.А.Батенков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34:00Z</dcterms:created>
  <dc:creator>Светик</dc:creator>
  <dc:description/>
  <cp:keywords/>
  <dc:language>en-US</dc:language>
  <cp:lastModifiedBy>OVDPD</cp:lastModifiedBy>
  <cp:lastPrinted>2019-04-15T11:39:00Z</cp:lastPrinted>
  <dcterms:modified xsi:type="dcterms:W3CDTF">2019-04-15T07:39:00Z</dcterms:modified>
  <cp:revision>94</cp:revision>
  <dc:subject/>
  <dc:title>Заключение</dc:title>
</cp:coreProperties>
</file>