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Первомайск Ниже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15 ноября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экспертное заключение подготовлено контрольно – счетной комиссией городского округа город Первомайск Нижегородской области в соответствии со статьей 157 Бюджетного кодекса Российской Федерации, Федеральным законом от 06.10.2003 № 131 –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 – 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» (в редакции от </w:t>
      </w:r>
      <w:r>
        <w:rPr>
          <w:sz w:val="28"/>
          <w:szCs w:val="28"/>
          <w:lang w:val="en-US" w:eastAsia="en-US"/>
        </w:rPr>
        <w:t>28.11.2014 № 1232, от 20.01.2015 № 35,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                    № 1207, от 29.12.2015 № 1285, от 19.04.2016 № 399, от 12.05.2016 № 487, от 27.06.2016 № 600, от 18.07.2016 № 668, от 09.08.2016 № 746, от 07.09.2016 № 811, от 29.09.2016 № 919, от 27.10.2016 № 1012, от 23.11.2016 № 1100, от 08.12.2016           № 1159, от 26.12.2016 № 1248, от 21.03.2017 № 251, от 17.04.2017 № 371, от 01.06.2017 № 543, от 11.07.2017 № 669, от 09.08.2017 № 782, от 06.10.2017 № 1015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Данный проект подготовлен отделом народного образования администрации </w:t>
      </w:r>
      <w:r>
        <w:rPr>
          <w:sz w:val="28"/>
          <w:szCs w:val="28"/>
        </w:rPr>
        <w:t>городского округа город Первомайск Нижегородской области, как муниципальным заказчиком  - координатором муниципальной программы, в связи с изменением объемов финансирования, а именно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2268"/>
        <w:gridCol w:w="198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Значение до изменения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сле изменения,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 xml:space="preserve">Отклонение,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392 378 328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393 262 117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883 788,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3 271 228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155 017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883 788,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33 54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33 54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35 35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35 356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37 830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37 830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i/>
                <w:sz w:val="28"/>
                <w:szCs w:val="28"/>
              </w:rPr>
              <w:t>в том числе по подпрограммам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1 «Развитие общего образования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190 107 679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190 416 289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308 610,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5 340 279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5 648 889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308 610,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0 889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0 889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 90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 908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66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66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3 «Патриотическое воспитание обучающихся городского округа город Первомайск Нижегородской област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57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5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2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8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8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5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44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44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52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52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60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60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5 294 156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5 724 574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430 41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045 456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475 874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430 41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801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801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259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25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328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328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5 «Обеспечение реализации муниципальной программы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9 970 011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0 112 77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142 76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 950 911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3 093 67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142 76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 86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 86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 965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 965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 069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 069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883 788,25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новой редакции изложены приложения и таблицы, представленные в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ходя из вышеизложенного, контрольно – 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» (в редакции от </w:t>
      </w:r>
      <w:r>
        <w:rPr>
          <w:sz w:val="28"/>
          <w:szCs w:val="28"/>
          <w:lang w:val="en-US" w:eastAsia="en-US"/>
        </w:rPr>
        <w:t xml:space="preserve">28.11.2014 № 1232, от 20.01.2015 № 35, от 12.03.2015 № 226, от 30.03.2015 № 296,  от  02.04.2015 № 319, от 24.04.2015 № 391, от 20.05.2015 № 463, от 23.06.2015         № 544, от 13.07.2015 № 610, от 26.08.2015 № 760, от 29.09.2015 № 866, от 19.10.2015 № 952, от 18.11.2015 № 1061, от 17.12.2015 № 1207, от 29.12.2015 № 1285, от 19.04.2016 № 399, от 12.05.2016 № 487, от 27.06.2016  № 600, от 18.07.2016 № 668, от 09.08.2016 № 746, от 07.09.2016 № 811, от 29.09.2016 № 919, от 27.10.2016           № 1012, от 23.11.2016 № 1100, от 08.12.2016 № 1159, от 26.12.2016 № 1248, от 21.03.2017 № 251, от 17.04.2017 № 371, от 01.06.2017 № 543, от 11.07.2017 № 669, от 09.08.2017 № 782, от 06.10.2017 № 1015), и считает возможным рекомендовать </w:t>
      </w:r>
      <w:r>
        <w:rPr>
          <w:sz w:val="28"/>
          <w:szCs w:val="28"/>
        </w:rPr>
        <w:t>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  Н.П.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39:00Z</dcterms:created>
  <dc:creator>Светик</dc:creator>
  <dc:description/>
  <cp:keywords/>
  <dc:language>en-US</dc:language>
  <cp:lastModifiedBy>User</cp:lastModifiedBy>
  <cp:lastPrinted>2017-08-23T16:16:00Z</cp:lastPrinted>
  <dcterms:modified xsi:type="dcterms:W3CDTF">2017-11-15T06:45:00Z</dcterms:modified>
  <cp:revision>47</cp:revision>
  <dc:subject/>
  <dc:title>Заключение</dc:title>
</cp:coreProperties>
</file>